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8 № 638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екоммерческим спортивным организациям, команды которых участвуют в кубках и первенствах по футболу среди юношеских и молодежных коман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0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18-07-03T12:45:00Z</dcterms:modified>
  <cp:revision>6</cp:revision>
  <dc:subject/>
  <dc:title/>
</cp:coreProperties>
</file>