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2"/>
        </w:rPr>
      </w:pPr>
      <w:r>
        <w:rPr>
          <w:rFonts w:cs="Arial" w:ascii="Arial" w:hAnsi="Arial"/>
          <w:b/>
          <w:i/>
          <w:color w:val="0000CC"/>
          <w:sz w:val="22"/>
        </w:rPr>
        <w:t>Основная част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ДЕРЖАНИЕ ТОМА 1.1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  <w:gridCol w:w="900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стр.</w:t>
            </w:r>
          </w:p>
        </w:tc>
      </w:tr>
      <w:tr>
        <w:trPr>
          <w:trHeight w:val="1810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rStyle w:val="Applestylespan"/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1. Положение о размещении линейного объекта: </w:t>
            </w:r>
            <w:bookmarkStart w:id="0" w:name="_Hlk508985340"/>
            <w:r>
              <w:rPr>
                <w:rFonts w:cs="Arial" w:ascii="Arial" w:hAnsi="Arial"/>
                <w:b/>
                <w:sz w:val="24"/>
                <w:szCs w:val="22"/>
              </w:rPr>
              <w:t>«Наружный газопровод среднего давления к территории ОАО «Смоленский завод радиодеталей»</w:t>
            </w:r>
            <w:bookmarkEnd w:id="0"/>
            <w:r>
              <w:rPr>
                <w:rFonts w:cs="Arial" w:ascii="Arial" w:hAnsi="Arial"/>
                <w:b/>
                <w:sz w:val="24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20"/>
              <w:ind w:left="37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br w:type="page"/>
      </w:r>
      <w:r>
        <w:rPr>
          <w:rFonts w:cs="Arial" w:ascii="Arial" w:hAnsi="Arial"/>
          <w:b/>
          <w:color w:val="0000CC"/>
          <w:sz w:val="28"/>
          <w:szCs w:val="32"/>
        </w:rPr>
        <w:t xml:space="preserve">ПОЛОЖЕНИЯ О </w:t>
      </w:r>
      <w:r>
        <w:rPr>
          <w:rFonts w:cs="Arial" w:ascii="Arial" w:hAnsi="Arial"/>
          <w:b/>
          <w:color w:val="0000CC"/>
          <w:sz w:val="28"/>
          <w:szCs w:val="28"/>
        </w:rPr>
        <w:t>РАЗМЕЩЕНИИ ЛИНЕЙНОГО ОБЪЕКТА: «НАРУЖНЫЙ ГАЗОПРОВОД СРЕДНЕГО ДАВЛЕНИЯ К ТЕРРИТОРИИ ОАО «СМОЛЕНСКИЙ ЗАВОД РАДИОДЕТАЛЕЙ»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09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ОЛОЖЕНИЕ О РАЗМЕЩЕНИИ ЛИНЕЙНОГО ОБЪЕКТ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змещение линейного объекта, указанное в разделах данного проекта, соответствует зоне планируемого размещения линейного объекта, выделенным на соответствующих чертежах в составе графических материалов основн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1. Исходно-разрешительная документация для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хема территориального планирования Смоленской области, утвержденная постановлением Администрации Смоленской области от 26.12.2007 №46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УЧНО-ИССЛЕДОВАТЕЛЬСКАЯ РАБОТА ПО ПОДГОТОВКЕ ПРОЕКТА «ВНЕСЕНИЕ ИЗМЕНЕНИЙ В СХЕМУ ТЕРРИТОРИАЛЬНОГО ПЛАНИРОВАНИЯ СМОЛЕНСКОЙ ОБЛАСТИ» ООО «Институт Территориального Планирования «Град», г. Омск, 2013 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Генеральный план города Смоленска Правила землепользования и застройки города Смоленска, утвержденные Решением 83 сессии Смоленского городского Совета </w:t>
      </w:r>
      <w:r>
        <w:rPr>
          <w:rFonts w:cs="Arial" w:ascii="Arial" w:hAnsi="Arial"/>
          <w:color w:val="000000"/>
          <w:szCs w:val="28"/>
          <w:lang w:val="en-US"/>
        </w:rPr>
        <w:t>III</w:t>
      </w:r>
      <w:r>
        <w:rPr>
          <w:rFonts w:cs="Arial" w:ascii="Arial" w:hAnsi="Arial"/>
          <w:color w:val="000000"/>
          <w:szCs w:val="28"/>
        </w:rPr>
        <w:t xml:space="preserve"> созыва №1347 от 22.12.2009 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от 28.02.2007 №49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остановление Администрации города Смоленска № 1057-адм от 18.04.201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Cs w:val="28"/>
        </w:rPr>
        <w:t>Технические условия на присоединение к газораспределительной сети объекта газификации №22-2-4/1812 от 19.09.2017 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2. Наименование, основные характеристики, вид и назначение планируемого для размещения линейного объекта (сведения о линейном объекте и его краткая характеристик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 планировки выполняется для определения места размещения линейного объекта: «Наружный газопровод среднего давления к территории ОАО «Смоленский завод радиодеталей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ство данного линейного объекта обусловлено необходимостью обеспечения газоснабжением ОАО «Смоленский завод радиодеталей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нейный объект «Наружный газопровод среднего давления к территории ОАО «Смоленский завод радиодеталей» планируется разместить на территории города Смоленск Смоленской обла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уемый земельный участок относится к категории земель – </w:t>
      </w:r>
      <w:r>
        <w:rPr>
          <w:rFonts w:cs="Arial" w:ascii="Arial" w:hAnsi="Arial"/>
          <w:color w:val="000000"/>
          <w:sz w:val="22"/>
          <w:szCs w:val="22"/>
        </w:rPr>
        <w:t>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Технико-экономические показатели планируемого линейного объе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Вид топлива – природный газ, с низшей теплотой сгорания - 7960 ккал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и удельным весом - 0,73 кг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при температуре 0°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 xml:space="preserve">В </w:t>
      </w:r>
      <w:r>
        <w:rPr>
          <w:rFonts w:cs="Arial" w:ascii="Arial" w:hAnsi="Arial"/>
          <w:color w:val="000000"/>
          <w:sz w:val="22"/>
          <w:szCs w:val="22"/>
        </w:rPr>
        <w:t>соответствии с Техническими условиями, выданными АО «Газпром газораспределение Смоленск», ТУ №22-2-4/1812 от 19.09.2017 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становленный расход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аксимальное: 697,5 м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ч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иаметр, координаты газопровода в точке подключения: существующий подземный распределительный газопровод среднего давления, проложенный по ул. Смольянинова, Д=273 мм, (ответв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3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(сведения о размещении линейного объекта на осваиваемой территории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ируемый линейный объект – газопровод среднего давления </w:t>
      </w:r>
      <w:r>
        <w:rPr>
          <w:rFonts w:cs="Arial" w:ascii="Arial" w:hAnsi="Arial"/>
          <w:color w:val="000000"/>
          <w:sz w:val="22"/>
          <w:szCs w:val="22"/>
        </w:rPr>
        <w:t>(согласно Техническим условиям, на присоединение к газораспределительной сети объекта газификации ТУ №22-2-4/1812 от 19.09.2017 г.), располагается на территории муниципального образования «город Смолен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газораспределительных сетей устанавливаются следующие охранные зоны (В соответствии с Постановлением Правительства РФ от 20.11.2000 №878 (ред. от 17.05.2016 г.) "Об утверждении Правил охраны газораспределительных сетей"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 (на территории земель населенных пунк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а размещения линейного объекта местного значения располагается на землях следующих категор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земли населенных пунктов – 1302 кв. 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Земли населенных пунктов г. Смоленск Смоленской обла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лощадь населенного пункта (г. Смоленск), попадающего в охранную зону линейного объекта составляет 0,1302 га (1302 кв. м), в том числ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лощадь территориальной зоны П5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 – 563 кв.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ь территории общего пользования – площади, улицы, проезды; зоны планируемого размещения объектов электро-, тепло-, газоснабжения, канализации, связи (линейных объектов) – 739 кв. м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графическую часть проекта (Лист МО))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водный перечень земельных участков, по которым планируется прохождение трассы линейного объект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403"/>
        <w:gridCol w:w="1275"/>
        <w:gridCol w:w="1134"/>
        <w:gridCol w:w="1417"/>
      </w:tblGrid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1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ытовыми помещениями АТЦ, закрытой стоянкой для автомобилей, зданием кислородной станции, проходной, диспетчерской и мастерской АТЦ, складом АТЦ, складом ГСМ и складом для хранения строительных керам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(0,2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(0,2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ачеч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(3)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360" w:before="12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4. Обоснование выбора трассы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м Проектом планировки предусматривается размещение линейного объекта: «Наружный газопровод среднего давления к территории ОАО «Смоленский завод радиодеталей»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разработки проекта планировки и межевания планируемого линейного объекта был определен оптимальный вариант трассы. Трасса планируемого линейного объекта проложена по наикратчайшему пути, затрагивающему минимальное количество собственников других земельных участков, </w:t>
      </w:r>
      <w:r>
        <w:rPr>
          <w:rFonts w:cs="Arial" w:ascii="Arial" w:hAnsi="Arial"/>
          <w:color w:val="000000"/>
          <w:sz w:val="22"/>
          <w:szCs w:val="22"/>
        </w:rPr>
        <w:t xml:space="preserve">проходит по территориальным зонам П5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территории общего пользования - площади, улицы, проезды; зоны планируемого размещения объектов электро-, тепло-, газоснабжения, канализации, связи (линейных объектов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ор трассы учитыва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природные особенности территории (рельеф, климат, наличие опасных геологических процессов по СНиП 2.01.15-90 «Инженерная защита территорий, зданий и сооружений от опасных геологических процессов. Основные положения проектирования»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стояние природной среды (загрязнение атмосферы, агрессивность грунтов, подземных вод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временное хозяйственное использование террито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ценность территории (природоохранная, культурная, национальная, особо охраняемые природные объекты и т.п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возможный ущерб, причиняемый природной и социальной среде, а также возможные изменения в окружающей природной среде в результате сооружения линейного объекта и последствия этих изменений для природной среды, жизни и здоровья насе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инимизация обременений для собственников зем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eastAsia="Calibri" w:cs="Arial"/>
          <w:spacing w:val="1"/>
          <w:szCs w:val="22"/>
        </w:rPr>
      </w:pPr>
      <w:r>
        <w:rPr>
          <w:rFonts w:cs="Arial" w:ascii="Arial" w:hAnsi="Arial"/>
          <w:szCs w:val="22"/>
        </w:rPr>
        <w:t xml:space="preserve">соблюдение требований </w:t>
      </w:r>
      <w:r>
        <w:rPr>
          <w:rFonts w:eastAsia="Calibri" w:cs="Arial" w:ascii="Arial" w:hAnsi="Arial"/>
          <w:spacing w:val="1"/>
          <w:szCs w:val="22"/>
        </w:rPr>
        <w:t xml:space="preserve">Технических условий на присоединение к газораспределительной сети объекта </w:t>
      </w:r>
      <w:r>
        <w:rPr>
          <w:rFonts w:eastAsia="Calibri" w:cs="Arial" w:ascii="Arial" w:hAnsi="Arial"/>
          <w:spacing w:val="1"/>
        </w:rPr>
        <w:t xml:space="preserve">газификации </w:t>
      </w:r>
      <w:r>
        <w:rPr>
          <w:rFonts w:cs="Arial" w:ascii="Arial" w:hAnsi="Arial"/>
          <w:color w:val="000000"/>
        </w:rPr>
        <w:t>ТУ№22-2-4/1812 от 19.09.2017 г.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йоне трассы линейного объекта источники загрязнения атмосфер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доль трассы линейного объекта работ отсутствуют особо охраняемые природные территории федерального, регионального и местного знач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гласно письма Департамента Смоленской области по культуре и туризму № 2087/06             от 11.04.2018 г. в районе трассы планируемого линейного объекта в г. Смоленск Смоленской области объекты культурного наследия отсутствую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хранные зоны и зоны с особыми условиями использования территор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кольку непосредственно вдоль трассы объекты культурного наследия отсутствуют, мероприятий по сохранению ОКН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ы с особыми условиями использования территории представлены объектами инженерной инфраструктур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Охранная зона кабельной лин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Санитарно-защитная полоса вод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Охранная зона существующего газ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 ливнев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теплосе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ЛЭП – 10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ЛЭП – 220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существующей лини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ектные решения отражены на чертеже МО-1 - Схема расположения элемента планировочной структуры. М 1:10000. Схема использования территории в период подготовки проекта планировки территории. Схема границ зон с особыми условиями использования территории. М 1:1000 том 1.4, материалы по обоснованию - графическая часть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Основания для установления сервитутов и обременен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20"/>
        <w:gridCol w:w="3178"/>
        <w:gridCol w:w="1867"/>
      </w:tblGrid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eastAsia="en-US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звание зоны с особыми условиями использования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Размер, м</w:t>
            </w:r>
          </w:p>
        </w:tc>
      </w:tr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Охранная зона кабельной лин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Ф от 09.06.1995 №578 "Об утверждении Правил охраны линий и сооружений связи Российской Федерации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существующей линии связ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СанПиН 2.1.4.1110-02. 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нитарно-защитная полоса вод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Охранная зона существующего газ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Приказ Минстроя РФ от 17.08.1992 N197 "О типовых правилах охраны коммунальных тепловых сетей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теплосе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СП 42.13330.2016</w:t>
              </w:r>
            </w:hyperlink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канал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Постановление от 31 марта 2014 года №568-адм «Об утверждении правил благоустройства города Смоленск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хранная зона канализации ливнев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ЛЭП-10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ЛЭП-220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</w:tr>
    </w:tbl>
    <w:p>
      <w:pPr>
        <w:pStyle w:val="Normal"/>
        <w:keepNext w:val="true"/>
        <w:keepLines/>
        <w:spacing w:lineRule="auto" w:line="360" w:before="6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5. Принципиальные мероприятия, необходимые для освоения территории, с указанием сроком по их реализ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инципиальные мероприятия, необходимые для освоения территор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разработанного проекта планировки территории линейного объекта необходимо внести изменения в Правила землепользования и застройки города Смоленска Смоленской области в связи с установлением зоны с особыми условиями использования территории – охранной зоны линейного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 должен прокладываться подземно, то категорированию по взрывопожарной и пожарной опасности он не подлежит и мероприятия по защите сохраняемых объектов капитального строительства от возможного негативного воздействия в связи с размещением линейного объекта не требуется.</w:t>
      </w:r>
    </w:p>
    <w:p>
      <w:pPr>
        <w:pStyle w:val="Normal"/>
        <w:keepNext w:val="true"/>
        <w:keepLines/>
        <w:spacing w:lineRule="auto" w:line="360" w:before="6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ъектов культурного наследия вдоль трассы линейного объекта нет, мероприятий по сохранению объектов культурного наследия от возможного негативного воздействия в связи с размещением линейного объекта не требуется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8.</w:t>
      </w:r>
      <w:r>
        <w:rPr/>
        <w:t xml:space="preserve"> </w:t>
      </w:r>
      <w:r>
        <w:rPr>
          <w:rFonts w:cs="Arial" w:ascii="Arial" w:hAnsi="Arial"/>
          <w:b/>
          <w:sz w:val="24"/>
          <w:szCs w:val="28"/>
        </w:rPr>
        <w:t>Информация о необходимости осуществления мероприятий по охране окружающей среды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ЕРОПРИЯТИЯ ПО ОХРАНЕ ОКРУЖАЮЩЕЙ СРЕД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храна земе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Охрана земельных ресурсов обеспечивается комплексом технических и технологических решений, которые уменьшают отрицательное воздействие на почвенно-растительный покров, а также полное восстановление его природных функций. Протяженность газопровода среднего давления составляет – 342 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зработка траншей предусмотрена при помощи гусеничного траншеекопателя, разработка котлованов, обратная засыпка котлованов и траншей предусмотрена при помощи экскаватора (бульдозер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пускается не снимать плодородный слой при разработке траншеи шириной по верху 1,0 м и менее. В случае если ширина траншеи по верху превышает 1 м, необходимо снять плодородный слой почвы в отвал для хранения, обеспечивая раздельное размещение отвала минерального грунта, не допуская перемешивания его с плодородным слоем почв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ащита грунтов по трассе газопровода от переувлажнения осадками предусматривается за сч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здание траншеи минимальной ширины, необходимой для прокладки газопро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грунта обратной засыпки до исходной плотност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Рекультивация нарушенных земель при строительстве и эксплуатации объек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екультивация включает в себя комплекс работ по снятию и восстановлению плодородного слоя, которая проводи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нятие плодородного слоя почвы толщиной 30 см с полосы рекультивации 10 м для линейных сооруже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снятого плодородного грунта во временный отвал, располагаемый вдоль коммуникаций на расстояние 5,0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(должно выполняться до заполнения трубопровода транспортным продуктом) минерального грунта после засыпки траншеи и равномерное распределение оставшегося грунта по зоне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плодородного грунта из временного отвала и равномерное распределение в пределах зоны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окончательная планировка территории полосы отвода бульдозером или грейдер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а участках, где траншея разрабатывается вручную, рекультивация проводится тоже вручную, т.е. плодородный верхний слой складывается в одну сторону от траншеи, а нижний минеральный - в другую, засыпают траншею в обратном порядке. Плодородный слой почвы снимают по возможности, за один проход на всю толщину. Возвращение плодородного грунта производить только в теплое время года. На рекультивируемых землях после восстановления почвенного слоя производиться посев трав. Организация, получившая во временное пользование земли для строительства, обязана по окончании срока пользования за свой счет и своими силами провести их в состояние, пригодное для использования по назначению, но не позднее одного года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се площади, отведенные землепользователем во временное пользование на период строительства, после рекультивационных работ передаются землепользователю в установленном порядке. На участки, отведенные в постоянное пользование, оформляется Государственный акт на постоянное пользование зем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 завершению всех работ по рекультивации необходимо осуществлять контроль за процессом восстановления растительного покрова на месте проведения строительно-монтажных рабо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ценка экологического ущерба при строительстве объектов газового хозяйст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едполагаемые проектные решения по прокладке газопровода исключают негативное воздействие на водные ресурсы. Очистка ливневых стоков по трассе строящегося газопровода не производи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ставка воды на объект для питья и гигиенических нужд осуществляется ежедневно с основной базы в специальных емкостях для в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Канализация стройплощадки ввиду незначительного количества и постоянного ее перемещения не требуется. Непосредственных выпусков хозяйственно-бытовых и производственных стоков на рельеф территории площадок строительства нет. В период строительства негативное воздействие на поверхностные и подземные воды не прогнозиру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период строительства возможны утечки незначительного количества нефтепродуктов от работающей на площадке строительной техники. Для минимизации возможности возникновения подобной ситуации необходим периодический контроль состояния строительной техники и своевременное устранение возникших неисправнос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 эксплуатации проектируемый газопровод не является источником загрязнения подземных и поверхностных в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Мероприятия по охране водных ресурсов при всех видах строительно-монтажных работ по трассе газопровода предусматрива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строительного мусора в контейне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исключение изменений гидрогеологических и гидрологических условий трассы в результате производства земляных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верка наличия и подтеков масл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ектные решения по восстановлению существовавшей до начала строительства системы поверхностного сток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выделение водоохранных зон и прибрежных защитных поло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загрязненных участков почвы и его вывоз в специально санкционированные мес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целях предупреждения и минимизации возможного неблагоприятного воздействия на поверхностные и подземные воды в процессе строительства должны осуществлять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блюдение правил выполнения работ в зоне полосы временного от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ля сохранения естественного стока поверхностных и талых вод предусмотрена планировка строительной полосы после окончания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ещена мойка машин и механизмов на строительной площадк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авка строительной техники топливом и маслами должна производиться на стационарных или передвижных заправочных пунктах в специально отведенных местах, удаленных от водных объек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озаправка стационарных машин и механизмов с ограниченной подвижностью (экскаваторы и др.) производится автозаправ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-</w:t>
        <w:tab/>
        <w:t>заправка во всех случаях должна производиться только с помощью шлангов, имеющих затворы у выпускного отверстия, также под выпускным отверстием должны быть установлены резиновые поддон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именение для заправки ведер и другой открытой посуды не допуск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Таким образом, в период строительства, образование отходов на почве не происходит. Выполнение природоохранных мероприятий по сбору, утилизации и размещению ТБО и производственных отходов, образующихся от проектируемого объекта, позволяет максимально снизить негативное воздействие на окружающую природную сред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Атмосферный воздух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Источником загрязнения атмосферного воздуха на период строительства газопровода является строительная техника и автотранспорт, газосварочные и окрасочные рабо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виду небольших сроков строительства газопровода и передвижного характера работ строительной техники расчет рассева вредных веществ не производил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дувка газопровода и испытание его на герметичность производится сжатым возду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  <w:t>При рабочем проектировании необходимо выполнит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ыбросов вредных веществ от автотранспорта и дорожной техни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окрасочных работ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выполнении сварочных работ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Сведения о факторах риска возникновения чрезвычайных ситуаций, в связи с размещением опасного объекта с указанием мероприятий по обеспечению пожарной безопасности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Установление охранной зоны выполнено в соответствии с Федеральным законом от 31.03.1999 г. №69-ФЗ (ред. от 28.11.2015) «О газоснабжении в Российской Федерации»; Постановлением Правительства Российской Федерации от 20.11.2000 г. №878 (ред. от 17.05.2016) «Об утверждении Правил охраны газораспределительных сет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обеспечении пожарной безопасности следует руководствоваться: ГОСТ 12.1.004-91* «Пожарная безопасность. Общие требования» (ред. от 01.10.1993), Постановлением Правительства РФ от 25.04.2012 №390 (ред. от 06.04.2016) "О противопожарном режиме" и другими утвержденными в установленном порядке региональными строительными нормами и правилами, нормативными документами, регламентирующими требования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прещается любая хозяйственная деятельность, за исключением хозяйственной и иной деятельности, при которой обеспечивается безопасность эксплуатации объекта капитального строительства, в том числе и линейног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обеспечения пожарной безопасности проектируемого газопровода заложен системный комплекс организационных мероприятий и технических средств, направленных на предотвращение пожара, воздействия на людей опасных факторов пожара и ограничение ущерба от него, обеспечивающи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едотвращ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граничение распростран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безопасную эвакуацию люд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отивопожарную защиту техническими средствами пожарной безопасност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организационно-технические мероприятия по предотвращению пожара в процессе эксплуатации газопров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Описание и обоснование проектных решений, обеспечивающих пожарную безопасность линейного объ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ехнологическим процессом на проектируемом линейном объекте является транспортировка природного газа. Веществом, определяющим опасность, является природ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предотвращения повреждения в период эксплуатации при производстве земляных работ должна быть предусмотрена укладка на расстоянии 0,2 м от верха присыпанного полиэтиленового газопровода пластмассовых сигнальных лент желтого цвета с несмываемой надписью: «Огнеопасно! Газ» по ТУ 2245-028-00203536-0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ках пересечений с подземными инженерными коммуникациями лента должна быть уложена вдоль газопровода дважды на расстоянии не менее 0,2 м между собой и на 2,0 м в обе стороны от места пересечения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егории оборудования и наружных установок по критерию взрывопожарной и пожарной 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 должен прокладываться подземно, то категорированию по взрывопожарной и пожарной опасности он не подлежит.</w:t>
      </w:r>
    </w:p>
    <w:p>
      <w:pPr>
        <w:pStyle w:val="Normal"/>
        <w:keepNext w:val="true"/>
        <w:keepLines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10. Сведения о соответствии разработанной документации требованиям законодательства о градостроительной документации.</w:t>
      </w:r>
    </w:p>
    <w:p>
      <w:pPr>
        <w:pStyle w:val="Style23"/>
        <w:keepNext w:val="true"/>
        <w:keepLines/>
        <w:spacing w:before="0" w:after="0"/>
        <w:ind w:left="0" w:right="0" w:firstLine="709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и».</w:t>
      </w:r>
    </w:p>
    <w:p>
      <w:pPr>
        <w:pStyle w:val="Style23"/>
        <w:keepNext w:val="true"/>
        <w:keepLines/>
        <w:spacing w:before="120" w:after="120"/>
        <w:ind w:left="0" w:right="0" w:firstLine="709"/>
        <w:jc w:val="right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Style23"/>
        <w:keepNext w:val="true"/>
        <w:keepLines/>
        <w:spacing w:before="120" w:after="120"/>
        <w:ind w:left="0" w:right="0" w:firstLine="709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ГАП Е.А. Найданова-Каховская</w:t>
      </w:r>
    </w:p>
    <w:p>
      <w:pPr>
        <w:pStyle w:val="Style23"/>
        <w:spacing w:before="120" w:after="120"/>
        <w:ind w:left="0" w:right="0" w:firstLine="709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РИЛОЖЕНИЕ 1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27,3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30,5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28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27,5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00,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0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94,5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37,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76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78,6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9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27,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8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30,7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27,9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8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24,6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8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25,2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68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22,3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76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375,4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5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36,4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0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93,6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497,7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21,2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84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5521,82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_FuturaOrto">
    <w:altName w:val="Segoe UI Semiligh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cs="a_FuturaOrto;Segoe UI Semilight" w:ascii="a_FuturaOrto;Segoe UI Semilight" w:hAnsi="a_FuturaOrto;Segoe UI Semilight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b/>
        <w:color w:val="0000FF"/>
        <w:sz w:val="18"/>
        <w:lang w:eastAsia="en-US"/>
      </w:rPr>
      <w:t>Общество с ограниченной ответственностью «Открытая студия архитектуры и урбанистики»</w:t>
    </w:r>
  </w:p>
  <w:p>
    <w:pPr>
      <w:pStyle w:val="Normal"/>
      <w:widowControl/>
      <w:autoSpaceDE w:val="true"/>
      <w:jc w:val="center"/>
      <w:rPr>
        <w:rFonts w:ascii="a_FuturaOrto;Segoe UI Semilight" w:hAnsi="a_FuturaOrto;Segoe UI Semilight" w:cs="a_FuturaOrto;Segoe UI Semilight"/>
        <w:b/>
        <w:b/>
        <w:sz w:val="16"/>
        <w:szCs w:val="24"/>
        <w:lang w:val="en-US"/>
      </w:rPr>
    </w:pPr>
    <w:r>
      <w:rPr>
        <w:rFonts w:cs="a_FuturaOrto;Segoe UI Semilight" w:ascii="a_FuturaOrto;Segoe UI Semilight" w:hAnsi="a_FuturaOrto;Segoe UI Semilight"/>
        <w:b/>
        <w:sz w:val="16"/>
        <w:szCs w:val="24"/>
        <w:lang w:val="en-US"/>
      </w:rPr>
      <w:t>Open studio of architecture and urban planning</w:t>
    </w:r>
  </w:p>
  <w:p>
    <w:pPr>
      <w:pStyle w:val="Normal"/>
      <w:widowControl/>
      <w:autoSpaceDE w:val="true"/>
      <w:spacing w:lineRule="auto" w:line="360"/>
      <w:jc w:val="center"/>
      <w:rPr/>
    </w:pPr>
    <w:r>
      <w:rPr>
        <w:rFonts w:eastAsia="Wingdings" w:cs="Wingdings" w:ascii="Wingdings" w:hAnsi="Wingdings"/>
        <w:b/>
        <w:color w:val="6666FF"/>
        <w:sz w:val="16"/>
      </w:rPr>
      <w:t></w:t>
    </w:r>
    <w:r>
      <w:rPr>
        <w:rFonts w:eastAsia="Arial" w:cs="Arial" w:ascii="Arial" w:hAnsi="Arial"/>
        <w:b/>
        <w:color w:val="6666FF"/>
        <w:sz w:val="16"/>
        <w:lang w:val="en-US"/>
      </w:rPr>
      <w:t xml:space="preserve"> </w:t>
    </w:r>
    <w:r>
      <w:rPr>
        <w:rFonts w:cs="Arial" w:ascii="Arial" w:hAnsi="Arial"/>
        <w:b/>
        <w:color w:val="0000FF"/>
        <w:sz w:val="16"/>
        <w:lang w:val="en-US"/>
      </w:rPr>
      <w:t>os-of-a@yandex.ru</w:t>
    </w:r>
    <w:r>
      <w:rPr>
        <w:rFonts w:cs="Arial" w:ascii="Arial" w:hAnsi="Arial"/>
        <w:b/>
        <w:sz w:val="16"/>
        <w:lang w:val="en-US"/>
      </w:rPr>
      <w:t xml:space="preserve">; </w:t>
    </w:r>
    <w:hyperlink r:id="rId2">
      <w:r>
        <w:rPr>
          <w:rStyle w:val="InternetLink"/>
          <w:rFonts w:cs="Arial" w:ascii="Arial" w:hAnsi="Arial"/>
          <w:b/>
          <w:color w:val="0000FF"/>
          <w:sz w:val="16"/>
          <w:lang w:val="en-US"/>
        </w:rPr>
        <w:t>www.open-architectur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Docaccesstitle">
    <w:name w:val="docaccess_tit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7"/>
    <w:qFormat/>
    <w:rPr/>
  </w:style>
  <w:style w:type="character" w:styleId="S0">
    <w:name w:val="s0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Style13">
    <w:name w:val="Красная строка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1">
    <w:name w:val="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hin">
    <w:name w:val="chin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1369B7"/>
    </w:rPr>
  </w:style>
  <w:style w:type="paragraph" w:styleId="Style25">
    <w:name w:val="Основно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120"/>
      <w:ind w:firstLine="900"/>
      <w:jc w:val="both"/>
    </w:pPr>
    <w:rPr>
      <w:sz w:val="24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left="-142"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support.ru/downloads/sp_42.13330.201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en-architectur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5:00Z</dcterms:created>
  <dc:creator>Екатерина</dc:creator>
  <dc:description/>
  <cp:keywords/>
  <dc:language>en-US</dc:language>
  <cp:lastModifiedBy>Потапова Мария Александровна</cp:lastModifiedBy>
  <cp:lastPrinted>2018-08-13T10:24:00Z</cp:lastPrinted>
  <dcterms:modified xsi:type="dcterms:W3CDTF">2018-08-13T07:31:00Z</dcterms:modified>
  <cp:revision>4</cp:revision>
  <dc:subject/>
  <dc:title/>
</cp:coreProperties>
</file>