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529" w:right="0" w:hanging="0"/>
        <w:rPr/>
      </w:pPr>
      <w:r>
        <w:rPr/>
        <w:t>УТВЕРЖДЕН</w:t>
      </w:r>
    </w:p>
    <w:p>
      <w:pPr>
        <w:pStyle w:val="Normal"/>
        <w:bidi w:val="0"/>
        <w:ind w:left="5529" w:right="0" w:hanging="0"/>
        <w:rPr/>
      </w:pPr>
      <w:r>
        <w:rPr/>
        <w:t>постановлением Администрации города Смоленска</w:t>
      </w:r>
    </w:p>
    <w:p>
      <w:pPr>
        <w:pStyle w:val="Normal"/>
        <w:bidi w:val="0"/>
        <w:ind w:left="5529" w:right="0" w:hanging="0"/>
        <w:rPr/>
      </w:pPr>
      <w:r>
        <w:rPr/>
        <w:t>от  14.10.2011   №  2009-адм</w:t>
      </w:r>
    </w:p>
    <w:p>
      <w:pPr>
        <w:pStyle w:val="Normal"/>
        <w:bidi w:val="0"/>
        <w:ind w:left="5529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529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529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rPr/>
      </w:pPr>
      <w:r>
        <w:rPr/>
        <w:t xml:space="preserve">                                                   </w:t>
      </w:r>
      <w:r>
        <w:rPr/>
        <w:t>Порядок</w:t>
      </w:r>
    </w:p>
    <w:p>
      <w:pPr>
        <w:pStyle w:val="Normal"/>
        <w:bidi w:val="0"/>
        <w:ind w:left="0" w:right="0" w:firstLine="851"/>
        <w:jc w:val="center"/>
        <w:rPr/>
      </w:pPr>
      <w:r>
        <w:rPr/>
        <w:t>осуществления контроля за деятельностью муниципальных</w:t>
      </w:r>
    </w:p>
    <w:p>
      <w:pPr>
        <w:pStyle w:val="Normal"/>
        <w:bidi w:val="0"/>
        <w:ind w:left="0" w:right="0" w:firstLine="851"/>
        <w:jc w:val="center"/>
        <w:rPr/>
      </w:pPr>
      <w:r>
        <w:rPr/>
        <w:t>бюджетных учреждений и муниципальных казенных учреждений  города Смоленска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ind w:left="0" w:right="0" w:firstLine="851"/>
        <w:jc w:val="both"/>
        <w:rPr/>
      </w:pPr>
      <w:r>
        <w:rPr/>
        <w:t>Порядок осуществления контроля за деятельностью муниципальных бюджетных учреждений и муниципальных казенных учреждений города Смоленска (далее – бюджетные и казенные учреждения) разработан в соответствии со статьей 32 Федерального закона от 12.01.96 № 7-ФЗ                «О некоммерческих организациях» и устанавливает условия осуществления контроля за деятельностью бюджетных и казенных учрежден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bidi w:val="0"/>
        <w:ind w:left="0" w:right="0" w:firstLine="851"/>
        <w:jc w:val="both"/>
        <w:rPr/>
      </w:pPr>
      <w:r>
        <w:rPr/>
        <w:t>Контроль за деятельностью бюджетных и казенных учреждений осуществляется Администрацией города  Смоленска, осуществляющей функции и полномочия учредителя муниципальных учреждений города Смоленска, главными распорядителями средств бюджета города Смоленска, являющимися  уполномоченными органами Администрации города Смоленска  по решению отдельных вопросов, относящихся к компетенции учредителя в отношении  муниципальных учреждений города Смоленска  (далее -  главные распорядители), а также ревизионным отделом Администрации города Смоленска в пределах предоставленных ему полномочи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bidi w:val="0"/>
        <w:ind w:left="0" w:right="0" w:firstLine="851"/>
        <w:jc w:val="both"/>
        <w:rPr/>
      </w:pPr>
      <w:r>
        <w:rPr/>
        <w:t>В рамках осуществления контроля за деятельностью бюджетных и казенных учреждений главные распорядители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bidi w:val="0"/>
        <w:ind w:left="0" w:right="0" w:firstLine="851"/>
        <w:jc w:val="both"/>
        <w:rPr/>
      </w:pPr>
      <w:r>
        <w:rPr/>
        <w:t xml:space="preserve"> </w:t>
      </w:r>
      <w:r>
        <w:rPr/>
        <w:t>Проводят в соответствии с утвержденными планами проверки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134" w:leader="none"/>
        </w:tabs>
        <w:bidi w:val="0"/>
        <w:ind w:left="0" w:right="0" w:firstLine="851"/>
        <w:jc w:val="both"/>
        <w:rPr/>
      </w:pPr>
      <w:r>
        <w:rPr/>
        <w:t>- осуществления бюджетными и казенными учреждениями предус-мотренных уставами указанных учреждений основных видов деятельности, в том числе оказания платных услуг (выполнение работ)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формирования бюджетными и казенными учреждениями цен (тарифов) на платные услуги (выполняемые работы), оказываемые юридическим и физическим лицам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выполнения бюджетными и казенными учреждениями установленных муниципальных заданий на оказание услуг (выполнение работ) (далее - муниципальные задания), а также мониторинг качества предоставления муниципальных услуг и исполнения муниципальных заданий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исполнения казенными учреждениями собственной бюджетной сметы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осуществления бюджетными и казенными учреждениями финансово-хозяйственной деятельности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осуществления бюджетными и казенными  учреждениями деятельности, связанной с учетом, использованием и распоряжением объектами муниципальной собственности города Смоленска, находящимися у них на праве оперативного управления, а также обеспечением их сохранности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осуществления бюджетными и казенными учреждениями целевого и эффективного использования средств  бюджета города Смоленска;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- своевременности и полноты устранения нарушений в деятельности бюджетных и казенных учреждений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3.2. Подготавливают по результатам проверок аналитические справки, информацию о выявленных нарушениях, предложения по их предупреждению и устранению, а также предложения об изменении типа, реорганизации или ликвидации бюджетных и казенных учреждений для внесения их на рассмотрение заместителей Главы Администрации города  Смоленска, координирующих вопросы соответствующих направлений деятельности (в соответствии с распределением обязанностей), анализируют выявленные в ходе проверок нарушения, направляют бюджетным и казенным учреждениям рекомендации по их устранению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/>
      </w:pPr>
      <w:r>
        <w:rPr/>
        <w:t>4. Ревизионный отдел  Администрации города Смоленска осуществляет последующий контроль за деятельностью бюджетных и казенных учреждений  в пределах предоставленных ему полномочий путем проведения плановых и внеплановых (по поручению Главы Администрации города Смоленска и по мотивированному поручению (обращению) правоохранительных органов, в порядке, установленном законодательством Российской Федерации) проверок выполнения указанными учреждениями установленных им муниципальных заданий на оказание услуг (выполнение работ) и исполнения бюджетных смет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200"/>
        <w:ind w:left="5670" w:right="0" w:hanging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9:00Z</dcterms:created>
  <dc:creator>budget05</dc:creator>
  <dc:description/>
  <dc:language>en-US</dc:language>
  <cp:lastModifiedBy/>
  <cp:lastPrinted>2011-10-10T16:30:00Z</cp:lastPrinted>
  <dcterms:modified xsi:type="dcterms:W3CDTF">2011-10-24T12:39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