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4.2020 № 100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6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3323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из бюджета города Смоленска потерь в доходах, возникающих в результате установления Администрацией города Смоленска стоимости проездных билетов для отдельных категорий граждан на право льготного проезда по муниципальным маршрутам регулярных перевозок пассажиров автомобильным транспортом и городским наземным электрическим транспортом на территории города Смоленс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97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14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20-05-20T10:29:00Z</dcterms:modified>
  <cp:revision>7</cp:revision>
  <dc:subject/>
  <dc:title/>
</cp:coreProperties>
</file>