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center"/>
        <w:rPr>
          <w:color w:val="000080"/>
          <w:sz w:val="28"/>
          <w:szCs w:val="22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  <w:szCs w:val="22"/>
        </w:rPr>
      </w:pPr>
      <w:r>
        <w:rPr>
          <w:color w:val="000080"/>
          <w:sz w:val="28"/>
          <w:szCs w:val="22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1.01.201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  <w:u w:val="single"/>
        </w:rPr>
        <w:t>0-адм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5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79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 утверждении Порядка определе-ния структуры, компетенции, форми-рования и срока полномочий органов управления некоммерческой органи-зацией, принятия ими решений и выс-тупления от имени некоммерческой организации в отношении казенного или бюджетного учреждения города Смолен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федеральными законами </w:t>
      </w:r>
      <w:r>
        <w:rPr>
          <w:bCs/>
          <w:sz w:val="28"/>
          <w:szCs w:val="28"/>
        </w:rPr>
        <w:t>от 12.01.96 № 7-ФЗ</w:t>
      </w:r>
      <w:r>
        <w:rPr>
          <w:sz w:val="28"/>
          <w:szCs w:val="28"/>
        </w:rPr>
        <w:t xml:space="preserve"> «О неком-мерческих организациях»,  от 08.05.2010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Уставом города Смоленска,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прилагаемый Порядок </w:t>
      </w:r>
      <w:r>
        <w:rPr>
          <w:iCs/>
          <w:sz w:val="28"/>
          <w:szCs w:val="28"/>
        </w:rPr>
        <w:t>определения структуры, компетен-ции, формирования и срока полномочий органов управления некоммерческой организацией, принятия ими решений и выступления от имени некоммерческой организации в отношении казенного или бюджетного учреждения города Смоленска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Информационно-аналитическому отделу Администрации города Смо-ленска (Ю.С. Андреева)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 момента его официального опубликования и распространяет свое действие на правоотношения,  возникшие с 1 января 2011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</w:t>
      </w:r>
      <w:r>
        <w:rPr>
          <w:b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-                 ложить на заместителя Главы Администрации города – начальника  управления муниципального  имущества   и  земельных   отношений Администрации города Смоленска – главного муниципального земельного   инспектора   Долгого А.Е.</w:t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   К.Г. Лазар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19:00Z</dcterms:created>
  <dc:creator>user</dc:creator>
  <dc:description/>
  <cp:keywords/>
  <dc:language>en-US</dc:language>
  <cp:lastModifiedBy>Потенко Е.В.</cp:lastModifiedBy>
  <cp:lastPrinted>2011-01-13T15:41:00Z</cp:lastPrinted>
  <dcterms:modified xsi:type="dcterms:W3CDTF">2011-02-04T09:19:00Z</dcterms:modified>
  <cp:revision>2</cp:revision>
  <dc:subject/>
  <dc:title>О закреплении движимого имущества за муниципальными учреждениями на праве оперативного управления</dc:title>
</cp:coreProperties>
</file>