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5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22-й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оленского городского 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         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1.05.2022 № 369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9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17-й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оленского городского 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.12.2021 № 274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БСИД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редоставление грантов в форме субсидий некоммерческим организациям, не являющимся казенными учреждениями, объем бюджетных ассигнований на предоставление конкретной субсидии в 2022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left="7080"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руб.</w:t>
      </w:r>
    </w:p>
    <w:tbl>
      <w:tblPr>
        <w:tblW w:w="9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6862"/>
        <w:gridCol w:w="2257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субсидии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нт в форме субсидии некоммерческим организациям, не являющимся казенными учреждениями, в рамках системы персонифицированного финансирования дополнительного образования детей в городе Смоленске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1 882,5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05:30:00Z</dcterms:created>
  <dc:creator>budget04</dc:creator>
  <dc:description/>
  <cp:keywords/>
  <dc:language>en-US</dc:language>
  <cp:lastModifiedBy>kredit02</cp:lastModifiedBy>
  <cp:lastPrinted>2012-11-14T17:24:00Z</cp:lastPrinted>
  <dcterms:modified xsi:type="dcterms:W3CDTF">2022-06-01T05:43:00Z</dcterms:modified>
  <cp:revision>6</cp:revision>
  <dc:subject/>
  <dc:title/>
</cp:coreProperties>
</file>