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0895" cy="7518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47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02.2024  № 786</w:t>
      </w:r>
    </w:p>
    <w:p>
      <w:pPr>
        <w:pStyle w:val="Normal"/>
        <w:shd w:fill="FFFFFF" w:val="clear"/>
        <w:spacing w:before="149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уясь Бюджетным кодексом Российской Федерации, решением 54-й сессии Смоленского городского Совета III созыва от 29.02.2008 № 783 «Об утверждении Положения о бюджетном процессе в городе Смоленске»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нести следующие изменения в решение 46-й сессии Смоленского городского Совета VI созыва от 22.12.2023 № 776 «О бюджете города Смоленска на  2024 год и на плановый период 2025 и 2026 годов» и приложения № 1, 2, 5 – 15, 23  к нему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Пункт 1 решения изложить в следующей редакци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1. Утвердить основные характеристики бюджета города Смоленска на 2024 год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</w:t>
        <w:tab/>
        <w:t>общий объем доходов бюджета города Смоленска в сумме 10743516,294 тыс. руб., в том числе объем безвозмездных поступлений в сумме 5728294,606 тыс. руб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</w:t>
        <w:tab/>
        <w:t xml:space="preserve">общий объем расходов бюджета города Смоленска в сумме 11098489,220 тыс. руб.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</w:t>
        <w:tab/>
        <w:t>дефицит бюджета города Смоленска в сумме 354972,926 тыс. руб., что составляет  7,1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2. Пункт 2 решения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</w:t>
        <w:tab/>
        <w:t>общий объем доходов бюджета города Смоленска на 2025 год в сумме 9460127,901 тыс. руб., в том числе объем безвозмездных поступлений в сумме 4103994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</w:t>
        <w:tab/>
        <w:t>общий объем расходов бюджета города Смоленска на 2025 год в сумме 9360127,901 тыс. руб., в том числе объем условно утвержденных расходов   в   сумме   131403,338   тыс.  руб.,   и   на 2026 год в сумме 9842994,114 тыс. руб., в том числе объем условно утвержденных расходов в сумме 281858,018 тыс. руб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</w:t>
        <w:tab/>
        <w:t>профицит бюджета города Смоленска на 2025 год в сумме       100000 тыс. руб. и на 2026 год в сумме 100000,000 тыс. руб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3. В пункте 9 решения цифры «9779799,068», «8965620,351», «9333126,976» заменить цифрами «10904379,976», «8991795,326», «9323678,657 соответственно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4. В подпункте 1 пункта  11 решения цифры «623883,288» заменить цифрами «795112,209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5. В подпункте 1 пункта 18 решения цифры «6,1» заменить цифрами «5,2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6. Приложения № 1, 2, 5 – 15, 23 изложить в следующей редакции согласно приложениям № 1 - 14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Разместить настоящее решение на официальном сайте Смоленского городского Сове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  Смоленского                                               Глав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одского Совета                                                                города Смоленск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А.В. Овсянкин                                                                 А.А. Новик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2:00Z</dcterms:created>
  <dc:creator>budget05</dc:creator>
  <dc:description/>
  <cp:keywords/>
  <dc:language>en-US</dc:language>
  <cp:lastModifiedBy>Елена Валерьевна Тимофеева</cp:lastModifiedBy>
  <cp:lastPrinted>2022-08-11T16:54:00Z</cp:lastPrinted>
  <dcterms:modified xsi:type="dcterms:W3CDTF">2024-02-28T11:26:00Z</dcterms:modified>
  <cp:revision>28</cp:revision>
  <dc:subject/>
  <dc:title>О бюджете города</dc:title>
</cp:coreProperties>
</file>