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 49-й  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ого городского 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       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lang w:val="en-US"/>
        </w:rPr>
        <w:t>26</w:t>
      </w:r>
      <w:r>
        <w:rPr>
          <w:rFonts w:cs="Times New Roman" w:ascii="Times New Roman" w:hAnsi="Times New Roman"/>
          <w:sz w:val="28"/>
          <w:szCs w:val="28"/>
        </w:rPr>
        <w:t>.04.2024   №815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5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46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ого городского 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12.2023 № 776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ЛУЧА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субсидии (за исключением грантов в форме субсидий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цам, указанным в статье 78 Бюджетного кодекса Российской Федерации, объем бюджетных ассигнований на предоставление конкретной субсидии в 2024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846"/>
        <w:gridCol w:w="2254"/>
      </w:tblGrid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я на возмещение недополученных доходов юридическим лицам (за исключением государственных (муниципальных) учреждений), индивидуальным предпринимателям, а также физическим лицам, оказывающим населению услуги бань и душевых общего пользования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402 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возмещение части затрат по арендной плате за нежилые помещения немуниципальных форм собственности субъектам малого и среднего предпринимательства и физическим лицам, не являющимся индивидуальными предпринимателями, применяющим специальный налоговый режим «Налог на профессиональный доход» в связи с производством (реализацией) товаров, выполнением работ, оказанием услуг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 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возмещение недополученных доходов, возникающих в результате предоставления органами местного самоуправления дополнительных мер социальной поддержки и установления стоимости льготных проездных билетов в муниципальном пассажирском транспорте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249 0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и на финансовое обеспечение затрат хозяйственным обществам, предоставляющим услуги по управлению и содержанию многоквартирных домов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 000 0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и на финансовое обеспечение затрат открытому акционерному обществу «Кинотеатр «Октябрь» на восстановление его платежеспособност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000 0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и на финансовое обеспечение затрат, связанных с укреплением материально-технической базы муниципальных унитарных предприятий в сфере жилищно-коммунального хозяйств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 000 0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и на финансовое обеспечение затрат, связанных с деятельностью муниципальных унитарных предприятий, осуществляющих перевозку пассажиров автомобильным и городским наземным электрическим транспортом, в целях восстановления их платежеспособност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000 0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12:56:00Z</dcterms:created>
  <dc:creator>budget04</dc:creator>
  <dc:description/>
  <cp:keywords/>
  <dc:language>en-US</dc:language>
  <cp:lastModifiedBy>budget08</cp:lastModifiedBy>
  <cp:lastPrinted>2016-11-14T11:55:00Z</cp:lastPrinted>
  <dcterms:modified xsi:type="dcterms:W3CDTF">2024-05-02T12:32:00Z</dcterms:modified>
  <cp:revision>5</cp:revision>
  <dc:subject/>
  <dc:title/>
</cp:coreProperties>
</file>