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282694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2-я сессия </w:t>
        <w:tab/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6.2024 № 846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7-01T07:26:00Z</dcterms:modified>
  <cp:revision>16</cp:revision>
  <dc:subject/>
  <dc:title>О бюджете города</dc:title>
</cp:coreProperties>
</file>