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40648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6.08.2024 № 86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 – 15, 19, 21, 23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12151,00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097595,944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180222,8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6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5 год в сумме 9548892,901 тыс. руб., в том числе объем безвозмездных поступлений в сумме 4192759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5 год в сумме 9448892,901 тыс. руб., в том числе объем условно утвержденных расходов  в  сумме  131403,338  тыс. руб.,  и  на  2026  год  в сумме   9842994,114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5 год в сумме 100000,000 тыс. руб. и на 2026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, «8991795,326» заменить цифрами </w:t>
      </w:r>
      <w:r>
        <w:rPr/>
        <w:t>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, «9080560,3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08369,232» заменить цифрами «1531946,06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59922,802» заменить цифрами «248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,9» заменить цифрами «6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, 19, 21, 23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4-08-27T08:35:00Z</dcterms:modified>
  <cp:revision>36</cp:revision>
  <dc:subject/>
  <dc:title>О бюджете города</dc:title>
</cp:coreProperties>
</file>