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2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57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0.12.2024 № 903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5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46-й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23 № 776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СЛУЧА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субсидии (за исключением грантов в форме субсидий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лицам, указанным в статье 78 Бюджетного кодекса Российской Федерации, объем бюджетных ассигнований на предоставление конкретной субсиди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846"/>
        <w:gridCol w:w="2254"/>
      </w:tblGrid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на возмещение недополученных доходов юридическим лицам (за исключением государственных (муниципальных) учреждений), индивидуальным предпринимателям, а также физическим лицам, оказывающим населению услуги бань и душевых общего пользования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039 8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возмещение недополученных доходов, возникающих в результате предоставления органами местного самоуправления дополнительных мер социальной поддержки и установления стоимости льготных проездных билетов в муниципальном пассажирском транспорте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305 253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 хозяйственным обществам, предоставляющим услуги по управлению и содержанию многоквартирных дом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 открытому акционерному обществу «Кинотеатр «Октябрь» на восстановление его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173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на финансовое обеспечение затрат, связанных с деятельностью муниципальных унитарных предприятий, осуществляющих перевозку пассажиров автомобильным и городским наземным электрическим транспортом, в целях восстановления их платежеспособност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294 747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расходов муниципальному унитарному предприятию «Автоколонна-1308», связанных с проведением мероприятий по его ликвида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039 708,0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по реконструкции, капитальному ремонту и ремонту имущественного комплекса муниципального унитарного трамвайно- троллейбусного предприят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и Смоленскому муниципальному унитарному предприятию «Горводоканал» на возмещение затрат по содержанию и техническому обслуживанию объектов капитального строительст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95 1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обществу с ограниченной ответственностью «Городская управляющая компания», предоставляющему услуги по управлению многоквартирными домами и их содержанию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 000 000,0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на финансовое обеспечение затрат муниципальных унитарных предприятий, на укрепление материально-технической базы в сфере жилищно-коммунального хозяйств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 0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8:43:00Z</dcterms:created>
  <dc:creator>budget04</dc:creator>
  <dc:description/>
  <cp:keywords/>
  <dc:language>en-US</dc:language>
  <cp:lastModifiedBy>Марина Петровна Арбузова</cp:lastModifiedBy>
  <cp:lastPrinted>2016-11-14T11:55:00Z</cp:lastPrinted>
  <dcterms:modified xsi:type="dcterms:W3CDTF">2024-12-11T13:34:00Z</dcterms:modified>
  <cp:revision>16</cp:revision>
  <dc:subject/>
  <dc:title/>
</cp:coreProperties>
</file>