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обществу с ограниченной ответственностью «Городская управляющая компания», предоставляющему услуг по управлению многоквартирными домами и их содержан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моленскому муниципальному унитарному предприятию «Горводоканал» на возмещение затрат по содержанию и техническому обслуживанию объектов капитального строитель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ому унитарному предприятию «Теплоснаб» на содержание, ремонт и обслуживание сетей газораспределения и газопотребл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5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ткрытому акционерному обществу «Кинотеатр «Октябрь» на финансовое обеспечение затрат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4-12-24T12:13:00Z</dcterms:modified>
  <cp:revision>14</cp:revision>
  <dc:subject/>
  <dc:title/>
</cp:coreProperties>
</file>