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10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0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создания, реорганизации, изменения типа и ликвидации муниципальных учреж-дений, а также утверждения уставов муниципальных учреждений и внесе-ния в них изменений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унктом 2 статьи 13, пунктами 1.1, 4 статьи 14, пунк-том 2.1 статьи 16, пунктом 2 статьи 17.1, пунктом 5 статьи 18 и пунк-                   том 1 статьи 19.1 Федерального закона от 12.01.96  № 7-ФЗ «О некоммерческих организациях», частями 3,4 статьи 5, частью 5 статьи 18 Федерального закона от 03.11.2006 № 174-ФЗ «Об автономных учреждениях» и частью 15 ста-             тьи  31 Федерального закона от 08.05.2010 № 83-ФЗ «О внесении изменений в отдельные законодательные акты Российской Федерации в связи с совер-шенствованием правового положения государственных (муниципальных) учреждений», Гражданским кодексом Российской Федерации, Положением о порядке управления и распоряжения имуществом, находящимся в муници-пальной собственности города Смоленска, утвержденным решением                  43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7.04.2007 № 546, руководствуясь Уставом города Смоленска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прилагаемый Порядок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п Главы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</w:t>
        <w:tab/>
        <w:t xml:space="preserve">         К.Г. Лазарев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26:00Z</dcterms:created>
  <dc:creator>user</dc:creator>
  <dc:description/>
  <cp:keywords/>
  <dc:language>en-US</dc:language>
  <cp:lastModifiedBy>Потенко Е.В.</cp:lastModifiedBy>
  <cp:lastPrinted>2010-09-17T10:44:00Z</cp:lastPrinted>
  <dcterms:modified xsi:type="dcterms:W3CDTF">2010-10-25T13:26:00Z</dcterms:modified>
  <cp:revision>2</cp:revision>
  <dc:subject/>
  <dc:title>О закреплении движимого имущества за муниципальными учреждениями на праве оперативного управления</dc:title>
</cp:coreProperties>
</file>