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right="-1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0206" w:right="-1" w:hanging="0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left="10206" w:right="-1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10206" w:right="-1" w:hanging="0"/>
        <w:rPr>
          <w:sz w:val="28"/>
          <w:szCs w:val="28"/>
        </w:rPr>
      </w:pPr>
      <w:r>
        <w:rPr>
          <w:sz w:val="28"/>
          <w:szCs w:val="28"/>
        </w:rPr>
        <w:t>от 14.09.2011 № 1116-р/адм</w:t>
      </w:r>
    </w:p>
    <w:p>
      <w:pPr>
        <w:pStyle w:val="Heading1"/>
        <w:keepNext w:val="false"/>
        <w:widowControl w:val="false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suppressAutoHyphens w:val="true"/>
        <w:spacing w:before="0" w:after="0"/>
        <w:ind w:left="431" w:hanging="4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Смоленска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о переходу на межведомственное и межуровневое взаимодействие</w:t>
      </w:r>
      <w:r>
        <w:rPr>
          <w:sz w:val="24"/>
          <w:szCs w:val="24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государственных и муниципальных услуг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на 2011-2012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5262"/>
        <w:gridCol w:w="1870"/>
        <w:gridCol w:w="3545"/>
        <w:gridCol w:w="2948"/>
      </w:tblGrid>
      <w:tr>
        <w:trPr>
          <w:trHeight w:val="35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842"/>
        <w:gridCol w:w="3544"/>
        <w:gridCol w:w="2977"/>
      </w:tblGrid>
      <w:tr>
        <w:trPr>
          <w:tblHeader w:val="true"/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работ по переходу к предоставлению государственных и муниципальных услуг на базе межведомственного и (или) межуровневого информационного взаимодействия (далее – межведомственное взаимодействие)</w:t>
            </w:r>
          </w:p>
          <w:p>
            <w:pPr>
              <w:pStyle w:val="Normal"/>
              <w:snapToGrid w:val="false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еречня услуг с элементами межведомственного и межуровневого взаимодействия, формирование плана перевода государственных и муниципальных услуг на межведомственное взаимодействие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5.10.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города Смолен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местному самоуправлению Администрации города Смоленска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ирование межведомственного взаимодействия при предоставлении государственных и муниципальных услуг</w:t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хнологических карт межведомственного взаимодействия (по каждой услуге с элементами межведомственного взаимодействия):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ределение перечня и состава сведений (документов), находящихся в распоряжении органов исполнительной власти Смоленской области и органов местного самоуправления города Смоленска, необходимых для предоставления государственных и муниципальн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0</w:t>
            </w:r>
            <w:r>
              <w:rPr>
                <w:spacing w:val="-4"/>
                <w:sz w:val="24"/>
                <w:szCs w:val="24"/>
              </w:rPr>
              <w:t>1.</w:t>
            </w:r>
            <w:r>
              <w:rPr>
                <w:spacing w:val="-4"/>
                <w:sz w:val="24"/>
                <w:szCs w:val="24"/>
                <w:lang w:val="en-US"/>
              </w:rPr>
              <w:t>1</w:t>
            </w:r>
            <w:r>
              <w:rPr>
                <w:spacing w:val="-4"/>
                <w:sz w:val="24"/>
                <w:szCs w:val="24"/>
              </w:rPr>
              <w:t>1.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ехнологические карты межведомственного взаимодейств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труктурные подразделения Администрации города Смоленс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ределение способов межведомственного и межуровневого взаимо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01.11.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ехнологические карты межведомственного взаимодей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труктурные подразделения Администрации города Смоленс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огласование и одобрение технологических карт межведомственного взаимодейств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01</w:t>
            </w:r>
            <w:r>
              <w:rPr>
                <w:spacing w:val="-4"/>
                <w:sz w:val="24"/>
                <w:szCs w:val="24"/>
              </w:rPr>
              <w:t>.1</w:t>
            </w:r>
            <w:r>
              <w:rPr>
                <w:spacing w:val="-4"/>
                <w:sz w:val="24"/>
                <w:szCs w:val="24"/>
                <w:lang w:val="en-US"/>
              </w:rPr>
              <w:t>2</w:t>
            </w:r>
            <w:r>
              <w:rPr>
                <w:spacing w:val="-4"/>
                <w:sz w:val="24"/>
                <w:szCs w:val="24"/>
              </w:rPr>
              <w:t>.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ехнологические карты межведомственного взаимодействия, утвержденные руководителями структурных подразделений  Администрации города Смолен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труктурные подразделения Администрации города Смоленска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Внесение изменений в муниципальные правовые акты Администрации города Смоленска в целях реализации проекта по предоставлению государственных и муниципальных услуг на базе межведомственного взаимодейств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ведение инвентаризации муниципальных правовых актов Администрации города Смоленска с целью выявления ограничений для предоставления государственных и муниципальных услуг посредством межведомственного взаимодействия. Подготовка и согласование планов внесения изменений в правовые а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5.10.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4"/>
                <w:sz w:val="24"/>
                <w:szCs w:val="24"/>
              </w:rPr>
              <w:t>перечень муниципальных правовых актов, в которые необходимо вносить изменения, с указанием необходимых изменений (в рамках технологических кар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 Администрации города Смоленска</w:t>
            </w:r>
          </w:p>
        </w:tc>
      </w:tr>
      <w:tr>
        <w:trPr>
          <w:trHeight w:val="10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несение изменений в муниципальный правовой акт Администрации города Смоленска, регулирующий вопросы разработки и утверждения административных регламентов</w:t>
            </w:r>
          </w:p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5.10.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правовой а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местному самоуправлению Администрации города Смоленска</w:t>
            </w:r>
          </w:p>
        </w:tc>
      </w:tr>
      <w:tr>
        <w:trPr>
          <w:trHeight w:val="1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дготовка и утверждение муниципальных правовых актов, необходимых для предоставления государственных и муниципальных услуг в соответствии с новыми требованиями законодательства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зработка (внесение изменений) административных регламентов предоставления соответствующих государственных и муниципальн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.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униципальные правовые акты (административные регламент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 Администрации города Смоленска, комитет по местному самоуправлению Администрации города Смоленс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несение изменений в муниципальные правовые акты Администрации города Смоленска, направленные на снятие ограничений на предоставление государственных услуг в режиме межведомственного взаимо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1 – 2012 годы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униципальные правовые ак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 Администрации города Смоленска, комитет по местному самоуправлению Администрации города Смоленска</w:t>
            </w:r>
          </w:p>
          <w:p>
            <w:pPr>
              <w:pStyle w:val="Normal"/>
              <w:snapToGrid w:val="false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технологических условий для межведомственного взаимодействия</w:t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утверждение перечня необходимых интерфейсов доступа к информационным системам Администрации города Смоленска в разрезе услуг и электронных сервисов ведомственных информационных систем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5.03.20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еречень необходимых интерфейсов доступа к информационным систем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информационным ресурсам и телекоммуникациям Администрации города Смоленс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зработка и регистрация электронных сервисов в РСМЭВ, их тестирование и апробация межведомственного электронного взаимодействия по каждой услуге в соответствии с утвержденными технологическими картами межведомственного взаимо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задания на электронные сервисы, перечень зарегистрированных электронных сервисов, протоколы тестирования электронных сервисов, согласованные всеми участниками межведомственного взаимодей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информационным ресурсам и телекоммуникациям Администрации города Смоленска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. Информационное сопровождение предоставления государственных и муниципальных услуг в режиме межведомственного взаимодейств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5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мероприятий по информированию населения о требованиях Федерального закона № 210-ФЗ «Об организации предоставления государственных и муниципальных услу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Смолен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отдел Администрации города Смоленс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информированию населения о требованиях Федерального закона   № 210-ФЗ «Об организации предоставления государственных и муниципальных услу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– 2012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ежеквартальные отчеты о реализации плана мероприятий по информированию населения о требованиях Федерального закона № 210-ФЗ «Об организации предоставления государственных и муниципальных услуг», представляемые в Комиссию по проведению административной реформы в Смоле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отдел Администрации города Смоленска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. Мониторинг выполнения работ по переходу к предоставлению услуг в режиме межведомственного взаимодейств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существление контроля реализации плана мероприятий Администрации города Смоленска по переходу на межведомственное взаимодействие при предоставлении государственных и муниципальных услуг в Администрации города Смоле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2011 – 2012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ежеквартальные отчеты Администрации города Смоленска о ходе реализации проекта по переходу к предоставлению муниципальных услуг в режиме межведомственного взаимодействия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местному самоуправлению Администрации города Смоленс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6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Контроль выполнения мероприятий утвержденного плана, достижения запланированных показател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1 – 2012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atLeast" w:line="251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ежеквартальные отчеты о выполнении требований Федерального закона № 210-ФЗ в Смоленской области, представляемые в Комиссию по проведению административной реформы в Смоле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местному самоуправлению Администрации города Смоленс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ценка эффективности перехода на межведомственное взаимодей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1 – 2012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ежеквартальные</w:t>
            </w:r>
            <w:r>
              <w:rPr>
                <w:sz w:val="24"/>
                <w:szCs w:val="24"/>
              </w:rPr>
              <w:t xml:space="preserve"> отчеты о результатах деятельности, представляемые в Комиссию по проведению административной реформы в Смоле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местному самоуправлению Администрации города Смоленс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de Latin">
    <w:altName w:val="DS_Cosmo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rFonts w:cs="Times New Roman"/>
      <w:sz w:val="20"/>
      <w:szCs w:val="20"/>
    </w:rPr>
  </w:style>
  <w:style w:type="character" w:styleId="PageNumber">
    <w:name w:val="Page Number"/>
    <w:basedOn w:val="Style11"/>
    <w:rPr>
      <w:rFonts w:cs="Times New Roman"/>
    </w:rPr>
  </w:style>
  <w:style w:type="character" w:styleId="Style13">
    <w:name w:val="Нижний колонтитул Знак"/>
    <w:basedOn w:val="Style11"/>
    <w:qFormat/>
    <w:rPr>
      <w:rFonts w:cs="Times New Roman"/>
      <w:sz w:val="20"/>
      <w:szCs w:val="20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1">
    <w:name w:val="Основной текст 2 Знак"/>
    <w:basedOn w:val="Style11"/>
    <w:qFormat/>
    <w:rPr>
      <w:rFonts w:ascii="Wide Latin;DS_Cosmo" w:hAnsi="Wide Latin;DS_Cosmo" w:cs="Wide Latin;DS_Cosmo"/>
      <w:sz w:val="20"/>
      <w:szCs w:val="20"/>
    </w:rPr>
  </w:style>
  <w:style w:type="character" w:styleId="Applestylespan">
    <w:name w:val="apple-style-span"/>
    <w:basedOn w:val="Style11"/>
    <w:qFormat/>
    <w:rPr>
      <w:rFonts w:cs="Times New Roman"/>
    </w:rPr>
  </w:style>
  <w:style w:type="character" w:styleId="Style14">
    <w:name w:val="Основной текст Знак"/>
    <w:basedOn w:val="Style11"/>
    <w:qFormat/>
    <w:rPr>
      <w:rFonts w:cs="Times New Roman"/>
      <w:sz w:val="20"/>
      <w:szCs w:val="20"/>
    </w:rPr>
  </w:style>
  <w:style w:type="character" w:styleId="Blacktext">
    <w:name w:val="blacktext"/>
    <w:basedOn w:val="Style11"/>
    <w:qFormat/>
    <w:rPr>
      <w:rFonts w:cs="Times New Roman"/>
    </w:rPr>
  </w:style>
  <w:style w:type="character" w:styleId="Atext">
    <w:name w:val="atext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5">
    <w:name w:val="Текст сноски Знак"/>
    <w:basedOn w:val="Style11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>
      <w:rFonts w:ascii="Verdana" w:hAnsi="Verdana" w:cs="Verdana"/>
      <w:sz w:val="21"/>
      <w:szCs w:val="21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both"/>
    </w:pPr>
    <w:rPr>
      <w:rFonts w:ascii="Wide Latin;DS_Cosmo" w:hAnsi="Wide Latin;DS_Cosmo" w:cs="Wide Latin;DS_Cosmo"/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spacing w:before="0" w:after="120"/>
      <w:ind w:left="283" w:hanging="0"/>
    </w:pPr>
    <w:rPr>
      <w:rFonts w:ascii="Wide Latin;DS_Cosmo" w:hAnsi="Wide Latin;DS_Cosmo" w:cs="Wide Latin;DS_Cosmo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повой муниципальный план по межведу новый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02:00Z</dcterms:created>
  <dc:creator>dem</dc:creator>
  <dc:description/>
  <cp:keywords/>
  <dc:language>en-US</dc:language>
  <cp:lastModifiedBy>mvse</cp:lastModifiedBy>
  <cp:lastPrinted>2011-09-12T11:55:00Z</cp:lastPrinted>
  <dcterms:modified xsi:type="dcterms:W3CDTF">2011-10-10T11:04:00Z</dcterms:modified>
  <cp:revision>3</cp:revision>
  <dc:subject/>
  <dc:title/>
</cp:coreProperties>
</file>