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1063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иложение </w:t>
      </w:r>
    </w:p>
    <w:p>
      <w:pPr>
        <w:pStyle w:val="Default"/>
        <w:ind w:left="1063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к постановлению Администрации </w:t>
      </w:r>
    </w:p>
    <w:p>
      <w:pPr>
        <w:pStyle w:val="Default"/>
        <w:ind w:left="10632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города Смоленска </w:t>
      </w:r>
    </w:p>
    <w:p>
      <w:pPr>
        <w:pStyle w:val="Normal"/>
        <w:tabs>
          <w:tab w:val="clear" w:pos="708"/>
          <w:tab w:val="left" w:pos="4111" w:leader="none"/>
          <w:tab w:val="left" w:pos="14175" w:leader="none"/>
          <w:tab w:val="left" w:pos="14317" w:leader="none"/>
          <w:tab w:val="left" w:pos="14601" w:leader="none"/>
          <w:tab w:val="left" w:pos="15420" w:leader="none"/>
        </w:tabs>
        <w:ind w:left="10632" w:hanging="0"/>
        <w:rPr>
          <w:color w:val="FFFFFF"/>
          <w:sz w:val="28"/>
          <w:szCs w:val="28"/>
          <w:u w:val="single"/>
        </w:rPr>
      </w:pPr>
      <w:r>
        <w:rPr>
          <w:color w:val="FFFFFF"/>
          <w:sz w:val="28"/>
          <w:szCs w:val="28"/>
        </w:rPr>
        <w:t>от ____________ № __________</w:t>
      </w:r>
    </w:p>
    <w:p>
      <w:pPr>
        <w:pStyle w:val="Normal"/>
        <w:tabs>
          <w:tab w:val="clear" w:pos="708"/>
          <w:tab w:val="left" w:pos="11674" w:leader="none"/>
        </w:tabs>
        <w:jc w:val="center"/>
        <w:rPr>
          <w:b/>
          <w:b/>
          <w:bCs/>
          <w:color w:val="FFFFFF"/>
          <w:sz w:val="28"/>
          <w:szCs w:val="28"/>
          <w:u w:val="single"/>
        </w:rPr>
      </w:pPr>
      <w:r>
        <w:rPr>
          <w:b/>
          <w:bCs/>
          <w:color w:val="FFFF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674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огноза социально-экономического развития города Смоленска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2025 год и плановый период 2026 - 2027 годов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23"/>
        <w:numPr>
          <w:ilvl w:val="0"/>
          <w:numId w:val="3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сновные показатели прогноза социально-экономического развития города Смоленска</w:t>
      </w:r>
    </w:p>
    <w:p>
      <w:pPr>
        <w:pStyle w:val="Normal"/>
        <w:ind w:left="567" w:hanging="0"/>
        <w:jc w:val="center"/>
        <w:rPr/>
      </w:pPr>
      <w:r>
        <w:rPr>
          <w:b/>
          <w:color w:val="000000"/>
          <w:sz w:val="28"/>
          <w:szCs w:val="28"/>
        </w:rPr>
        <w:t>на 2025 год и плановый период 2026 - 2027 годов</w:t>
      </w:r>
    </w:p>
    <w:p>
      <w:pPr>
        <w:pStyle w:val="Normal"/>
        <w:ind w:left="56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1939"/>
        <w:gridCol w:w="1391"/>
        <w:gridCol w:w="1530"/>
        <w:gridCol w:w="1530"/>
        <w:gridCol w:w="1530"/>
        <w:gridCol w:w="1808"/>
        <w:gridCol w:w="1529"/>
      </w:tblGrid>
      <w:tr>
        <w:trPr>
          <w:tblHeader w:val="true"/>
        </w:trPr>
        <w:tc>
          <w:tcPr>
            <w:tcW w:w="4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Единица</w:t>
            </w:r>
          </w:p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змерения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чет 2022 год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чет 2023 год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*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ценка 2024 год</w:t>
            </w:r>
          </w:p>
        </w:tc>
        <w:tc>
          <w:tcPr>
            <w:tcW w:w="4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4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5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7 год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1947"/>
        <w:gridCol w:w="1390"/>
        <w:gridCol w:w="1530"/>
        <w:gridCol w:w="1530"/>
        <w:gridCol w:w="1530"/>
        <w:gridCol w:w="1808"/>
        <w:gridCol w:w="1530"/>
      </w:tblGrid>
      <w:tr>
        <w:trPr>
          <w:tblHeader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селе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насе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в среднегодовом исчислени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1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населения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1 января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9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07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сть населения трудоспособного возраст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1 января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9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1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 старше трудоспособного возраст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на 1 января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коэффициент рождаем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родившихся живыми на          1 тыс. чел. на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коэффициент смертност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о умерших 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тыс. чел. на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естественного прироста насел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тыс. чел. на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0</w:t>
            </w:r>
          </w:p>
        </w:tc>
      </w:tr>
      <w:tr>
        <w:trPr>
          <w:trHeight w:val="57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грационный прирост (убыль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,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0,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мышленное производ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959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53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13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71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46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593,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декс промышленного производств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рабатывающие производства (раздел С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ищевых продуктов (10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одежды (14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полиграфическая и копирование носителей информации (18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147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химических веществ и химических продуктов (20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</w:tr>
      <w:tr>
        <w:trPr>
          <w:trHeight w:val="147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резиновых и пластмассовых изделий (22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рочей неметаллической минеральной продукции (2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7</w:t>
            </w:r>
          </w:p>
        </w:tc>
      </w:tr>
      <w:tr>
        <w:trPr>
          <w:trHeight w:val="155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металлургическое (24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</w:tr>
      <w:tr>
        <w:trPr>
          <w:trHeight w:val="155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готовых металлических изделий, кроме машин и оборудования (25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64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компьютеров, электронных и оптических изделий (26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электрического оборудования (27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изводство машин и оборудования, не включенных в другие группировки (28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рочих готовых изделий (32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и монтаж машин и оборудования (33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беспечение электрической энергией, газом и паром; кондиционирование воздуха (раздел D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56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 (раздел Е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льское хозяй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сельского хозяй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5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2,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 продукции сельского хозяй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растениево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8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 продукции растениево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дукция животново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производства продукции животново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5</w:t>
            </w:r>
          </w:p>
        </w:tc>
      </w:tr>
      <w:tr>
        <w:trPr>
          <w:trHeight w:val="36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троитель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ъем работ, выполненных по виду деятельности «Строительство»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ценах соответствую-щих лет,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5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7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0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7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4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9,7</w:t>
            </w:r>
          </w:p>
        </w:tc>
      </w:tr>
      <w:tr>
        <w:trPr>
          <w:trHeight w:val="148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работ, выполненных по виду деятельности «Строительство»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,4 р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-дефлятор по виду деятельности «Строительство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</w:tr>
      <w:tr>
        <w:trPr>
          <w:trHeight w:val="52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в действие жилых дом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кв. м общей площад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68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орговля и услуги населени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1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9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93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53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94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96,8</w:t>
            </w:r>
          </w:p>
        </w:tc>
      </w:tr>
      <w:tr>
        <w:trPr>
          <w:trHeight w:val="1014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оборота розничной торговл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-дефлятор оборота розничной торговл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4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1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5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37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73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80,6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платных услуг населени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-дефлятор объема платных услуг населению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лое и среднее предпринимательство, включая микропредприят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9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8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списочная численность работников на предприятиях малого и среднего предпринимательства (включая микропредприятия) (без внешних совместителей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тыс.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3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93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2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8,51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8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малых и средних предприятий, включая микропредприят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рд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4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2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нвести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вестиции в основной капита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87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12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491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976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79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52,3</w:t>
            </w:r>
          </w:p>
        </w:tc>
      </w:tr>
      <w:tr>
        <w:trPr>
          <w:trHeight w:val="41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 физического объема инвестиций в основной капита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предыдущему году в сопоставимых цен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екс-дефлятор инвестиций в основной капита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нвестиции в основной капитал по источникам финансирования (без субъектов малого и средне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9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5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71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9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152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ые средств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14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4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6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8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09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0,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ные средства, из них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0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1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4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83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8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91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банк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2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2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2,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емные средства других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7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средства, в том числе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9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6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0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4,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федеральный бюдже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6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33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7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72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бюджеты субъектов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2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6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из местных бюджето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8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7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3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8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юджет города Смоленс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 xml:space="preserve">Доходы городского бюджет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69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5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7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3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50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логовые и неналоговые доходы, всег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5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72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3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70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28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44,6</w:t>
            </w:r>
          </w:p>
        </w:tc>
      </w:tr>
      <w:tr>
        <w:trPr>
          <w:trHeight w:val="612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алоговые доходы городского бюджета всего, в том числе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4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4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9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4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0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24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5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9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4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56,6</w:t>
            </w:r>
          </w:p>
        </w:tc>
      </w:tr>
      <w:tr>
        <w:trPr>
          <w:trHeight w:val="8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лог на добычу полезных ископаемых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акциз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5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9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8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96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5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,9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лог на игорный бизне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8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Безвозмездные поступления всего, в том числе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0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9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1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0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05,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убсидии из федерального бюдж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6,7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убвенции из федерального бюдж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1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2,9</w:t>
            </w:r>
          </w:p>
        </w:tc>
      </w:tr>
      <w:tr>
        <w:trPr>
          <w:trHeight w:val="852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Расходы городского бюджета всего, в том числе по направлениям: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39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2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22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74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34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50,4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8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1,1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3</w:t>
            </w:r>
          </w:p>
        </w:tc>
      </w:tr>
      <w:tr>
        <w:trPr>
          <w:trHeight w:val="18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6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4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5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3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7,5</w:t>
            </w:r>
          </w:p>
        </w:tc>
      </w:tr>
      <w:tr>
        <w:trPr>
          <w:trHeight w:val="57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7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02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9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1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36,7</w:t>
            </w:r>
          </w:p>
        </w:tc>
      </w:tr>
      <w:tr>
        <w:trPr>
          <w:trHeight w:val="21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храна окружающей среды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8</w:t>
            </w:r>
          </w:p>
        </w:tc>
      </w:tr>
      <w:tr>
        <w:trPr>
          <w:trHeight w:val="16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0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23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6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05,0</w:t>
            </w:r>
          </w:p>
        </w:tc>
      </w:tr>
      <w:tr>
        <w:trPr>
          <w:trHeight w:val="24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4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1</w:t>
            </w:r>
          </w:p>
        </w:tc>
      </w:tr>
      <w:tr>
        <w:trPr>
          <w:trHeight w:val="204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4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6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1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2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9,5</w:t>
            </w:r>
          </w:p>
        </w:tc>
      </w:tr>
      <w:tr>
        <w:trPr>
          <w:trHeight w:val="52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</w:tr>
      <w:tr>
        <w:trPr>
          <w:trHeight w:val="86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3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7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,1</w:t>
            </w:r>
          </w:p>
        </w:tc>
      </w:tr>
      <w:tr>
        <w:trPr>
          <w:trHeight w:val="44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Дефицит(-), профицит(+) городского бюджет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86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082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лн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98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29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198,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руд и занятость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7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979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91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320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143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03,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710,6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номинальной начисленной среднемесячной заработной платы работников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6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ьная заработная плата работников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г/г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5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безработицы (по методологии МО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к раб. силе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зарегистрированной безработицы (на конец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8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численность безработных (по методологии МОТ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безработных, зарегистрированных в государственных учреждениях службы занятости населения (на конец года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нд заработной платы работников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 руб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358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841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784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82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140,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998,4</w:t>
            </w:r>
          </w:p>
        </w:tc>
      </w:tr>
      <w:tr>
        <w:trPr>
          <w:trHeight w:val="78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 фонда заработной платы работников организаций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 г/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</w:tr>
    </w:tbl>
    <w:p>
      <w:pPr>
        <w:pStyle w:val="Normal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>Примечание: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567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color w:val="000000"/>
          <w:sz w:val="16"/>
          <w:szCs w:val="16"/>
          <w:lang w:eastAsia="en-US"/>
        </w:rPr>
        <w:t>* Используются фактические статистические данные, которые разрабатываются субъектами официального статистического учета.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Пояснительная записка к проекту прогноз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  <w:t>социально-экономического развития города Смоленск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на 20</w:t>
      </w:r>
      <w:r>
        <w:rPr>
          <w:b/>
          <w:color w:val="000000"/>
          <w:sz w:val="28"/>
          <w:szCs w:val="28"/>
        </w:rPr>
        <w:t xml:space="preserve">25 </w:t>
      </w:r>
      <w:r>
        <w:rPr>
          <w:b/>
          <w:color w:val="000000"/>
          <w:sz w:val="28"/>
          <w:szCs w:val="28"/>
          <w:lang w:val="en-US"/>
        </w:rPr>
        <w:t xml:space="preserve">год и </w:t>
      </w:r>
      <w:r>
        <w:rPr>
          <w:b/>
          <w:color w:val="000000"/>
          <w:sz w:val="28"/>
          <w:szCs w:val="28"/>
        </w:rPr>
        <w:t xml:space="preserve">плановый </w:t>
      </w:r>
      <w:r>
        <w:rPr>
          <w:b/>
          <w:color w:val="000000"/>
          <w:sz w:val="28"/>
          <w:szCs w:val="28"/>
          <w:lang w:val="en-US"/>
        </w:rPr>
        <w:t xml:space="preserve">период </w:t>
      </w:r>
      <w:r>
        <w:rPr>
          <w:b/>
          <w:color w:val="000000"/>
          <w:sz w:val="28"/>
          <w:szCs w:val="28"/>
        </w:rPr>
        <w:t>2026 -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20</w:t>
      </w:r>
      <w:r>
        <w:rPr>
          <w:b/>
          <w:color w:val="000000"/>
          <w:sz w:val="28"/>
          <w:szCs w:val="28"/>
        </w:rPr>
        <w:t>27</w:t>
      </w:r>
      <w:r>
        <w:rPr>
          <w:b/>
          <w:color w:val="000000"/>
          <w:sz w:val="28"/>
          <w:szCs w:val="28"/>
          <w:lang w:val="en-US"/>
        </w:rPr>
        <w:t xml:space="preserve"> год</w:t>
      </w:r>
      <w:r>
        <w:rPr>
          <w:b/>
          <w:color w:val="000000"/>
          <w:sz w:val="28"/>
          <w:szCs w:val="28"/>
        </w:rPr>
        <w:t>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рогноз социально-экономического развития города Смоленска на              2025 год и плановый период 2026 - 2027 годов (далее - Прогноз) разработан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зработки, корректировки, осуществления мониторинга и контроля реализации прогноза социально-экономического развития города Смоленска на среднесрочный период, утвержденным постановлением Администрации города Смоленска от 14.09.2016 № 2186-ад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на основе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ценарных условий функционирования экономики Российской Федерации и основных параметров прогноза социально-экономического развития Российской Федерации на 2025 год и плановый период 2026 и               2027 годов по базовому вариант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и, полученной от территориального органа Федеральной службы государственной статистики по Смоленской области (далее - Смоленскстат), СОГКУ «Центр занятости населения города Смоленск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>показателей прогноза, представленных структурными подразделениями Администрации города Смоленска в рамках закрепленных за ними компетенц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нализа текущей социально-экономической ситуации в городе Смоленске.</w:t>
      </w:r>
    </w:p>
    <w:p>
      <w:pPr>
        <w:pStyle w:val="Normal"/>
        <w:spacing w:before="0" w:after="0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ая оценка социально-экономической ситуации 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города Смоленска за 2023 год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color w:val="FF0000"/>
          <w:sz w:val="28"/>
          <w:szCs w:val="28"/>
        </w:rPr>
      </w:pPr>
      <w:r>
        <w:rPr>
          <w:rFonts w:eastAsia="Calibri"/>
          <w:b/>
          <w:color w:val="FF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сложности, связанные с геополитической обстановкой в целом в Российской Федерации, экономика города в 2023 году проявила устойчивость и адаптацию к новым реалиям, продемонстрировав при этом позитивную динамику отдельных основных макроэкономических показателе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ar-SA"/>
        </w:rPr>
      </w:pPr>
      <w:r>
        <w:rPr>
          <w:rFonts w:eastAsia="Calibri"/>
          <w:sz w:val="28"/>
          <w:szCs w:val="28"/>
        </w:rPr>
        <w:t xml:space="preserve">По итогам 2023 года </w:t>
      </w:r>
      <w:r>
        <w:rPr>
          <w:sz w:val="28"/>
          <w:szCs w:val="28"/>
          <w:lang w:eastAsia="ar-SA"/>
        </w:rPr>
        <w:t xml:space="preserve">отгружено товаров, выполнено работ и услуг собственными силами </w:t>
      </w:r>
      <w:r>
        <w:rPr>
          <w:sz w:val="28"/>
          <w:szCs w:val="28"/>
        </w:rPr>
        <w:t>по основным видам экономической деятельности («обрабатывающие производства», «обеспечение электрической энергией, газом и паром; кондиционирование воздуха», «водоснабжение; водоотведение, организация сбора и утилизации отходов, деятельность по ликвидации загрязнений») на сумму</w:t>
      </w:r>
      <w:r>
        <w:rPr>
          <w:sz w:val="28"/>
          <w:szCs w:val="28"/>
          <w:lang w:eastAsia="ar-SA"/>
        </w:rPr>
        <w:t xml:space="preserve"> 122537,2 млн руб., что на 33,6 % больше уровня      2022 года. </w:t>
      </w:r>
      <w:r>
        <w:rPr>
          <w:sz w:val="28"/>
          <w:szCs w:val="28"/>
        </w:rPr>
        <w:t xml:space="preserve">Индекс промышленного производства составил 107,4 %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Значительное влияние на общие итоги работы промышленного комплекса оказывают предприятия «обрабатывающих производств», доля которых в объеме отгруженной промышленной продукции в 2023 году составила 82,5 %</w:t>
      </w:r>
      <w:r>
        <w:rPr>
          <w:sz w:val="28"/>
          <w:szCs w:val="28"/>
        </w:rPr>
        <w:t>, индекс производства - 108,7 %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5023485" cy="371284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По итогам 2023 года рост производства наблюдался в организациях, осуществляющих «производство готовых металлических изделий, кроме машин и оборудования»</w:t>
      </w:r>
      <w:r>
        <w:rPr>
          <w:rFonts w:eastAsia="Calibri"/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(индекс производства - 201,1 %), «производство машин и оборудования, не включенных в другие группировки» (индекс производства - 191,5 %), «ремонт и монтаж машин и оборудования» (индекс производства - 161,2 %), «производство химических веществ и химических продуктов» (индекс производства - 116,1 %), «производство компьютеров, электронных и оптических изделий</w:t>
      </w:r>
      <w:r>
        <w:rPr>
          <w:rFonts w:eastAsia="Calibri"/>
          <w:b/>
          <w:sz w:val="28"/>
          <w:szCs w:val="28"/>
        </w:rPr>
        <w:t xml:space="preserve">» </w:t>
      </w:r>
      <w:r>
        <w:rPr>
          <w:rFonts w:eastAsia="Calibri"/>
          <w:sz w:val="28"/>
          <w:szCs w:val="28"/>
        </w:rPr>
        <w:t>(индекс производства - 106,1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ьшую долю в объеме отгруженной продукции обрабатывающими производителями занимает продукция таких предприятий, как                                 ЗАО «Диффузион Инструмент», ООО «Алвидпроф», ООО «Алмаз Сервис»,                       АО «Смоленский авиационный завод», АО «НПП «Измеритель»,</w:t>
      </w:r>
      <w:r>
        <w:rPr>
          <w:rFonts w:eastAsia="Calibri"/>
          <w:sz w:val="28"/>
          <w:szCs w:val="28"/>
        </w:rPr>
        <w:t xml:space="preserve"> ФГУП «СПО «Аналитприбор», АО «Пирамида», АО «Смоленский завод радиодеталей», ООО «БЕЛ ЛАЙТ ГРУПП», ООО «Конкорд», АО «ПО «Кристалл»,                       ООО «Ювелирная группа «Алроса» и др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 не менее, по итогам 2023 года можно отметить снижение объемов производства по сравнению с 2022 годом в энергетическом секторе - на 12,9 %, в сфере водоснабжения и водоотведения - на 13,1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организаций, не относящихся к субъектам малого предпринимательства, в 2023 году составил                                          18557,5 млн руб., что в сопоставимой оценке на 45,7 % выше уровня 2022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нее половины от объема инвестиций в основной капитал (43,8 %) используется в промышленном производстве, в том числе в обрабатывающих производствах - 21,8 % от общего объема инвестиций; в обеспечении электрической энергией, газом и паром; кондиционировании воздуха - 20,3 %;     в области здравоохранения и социальных услуг - 10,1 %; в транспортировке и хранении - 8,7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точниками финансирования инвестиций в основной капитал по крупным и средним организациям в 2023 году являлись собственные средства организаций и привлеченные средства. В общем объеме инвестиций собственные средства организаций составили 38,5 %, привлеченные - 61,5 %. Наибольший удельный вес в составе привлеченных средств занимают бюджетные средства - 51,6 %, кредиты банков - 30,9 %, прочие привлеченные средства - 12,1 %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Рост инвестиционной активности по сравнению с 2022 годом наблюдался в организациях, осуществляющих обеспечение электрической энергией, газом и паром; кондиционирование воздуха (в 5,8 раза), деятельность административную и сопутствующие дополнительные услуги </w:t>
      </w:r>
      <w:r>
        <w:rPr>
          <w:bCs/>
          <w:sz w:val="28"/>
          <w:szCs w:val="28"/>
        </w:rPr>
        <w:t xml:space="preserve">(в 5,3 раза), производство электрического оборудования (в 5,2 раза), а также производство готовых металлических изделий, кроме машин и оборудования (в 3,2 раза) и др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2023 году на территории города Смоленска были введены                       в эксплуатацию 67 объектов, из них социально значимы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ый комплекс в пос. Тихвинк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ликлиника в мкр. Королевка с организацией педиатрического и терапевтического приемов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медицинский модуль ОГБУЗ «Смоленский областной онкологический клинический диспансер» по ул. Маршала Жуков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здание лечебного корпуса Центра медицинской реабилитации                    ОГБУЗ «Больница </w:t>
      </w:r>
      <w:r>
        <w:rPr>
          <w:bCs/>
          <w:sz w:val="28"/>
          <w:szCs w:val="28"/>
        </w:rPr>
        <w:t>медицинской реабилитации</w:t>
      </w:r>
      <w:r>
        <w:rPr>
          <w:sz w:val="28"/>
          <w:szCs w:val="28"/>
        </w:rPr>
        <w:t>» по ул. Шевченко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  напорный канализационный коллектор и канализационно-насосная станция для жилого района ЮГ-III</w:t>
      </w:r>
      <w:r>
        <w:rPr/>
        <w:t xml:space="preserve"> </w:t>
      </w:r>
      <w:r>
        <w:rPr>
          <w:sz w:val="28"/>
          <w:szCs w:val="28"/>
        </w:rPr>
        <w:t>в районе пос. Одинцово (1-я очередь строительства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чистные сооружения биологической очистки по Киевскому ш., 28                  (1-я очередь);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- школа на 1100 мест в мкр. Соловьиная роща                                               (МБОУ «Многопрофильный лицей» города Смоленска) и др.</w:t>
      </w:r>
    </w:p>
    <w:p>
      <w:pPr>
        <w:pStyle w:val="Normal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ъем работ, выполненных по виду экономической деятельности «строительство» крупными и средними организациями, в 2023 году составил 2873,9 млн руб., что на 35,1 % в сопоставимой оценке ниже уровн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2023 год введено в эксплуатацию 198,4 тыс. кв. м общей площади жилых домов, или 117,0 % к уровню 2022 года. Более 28 % от общей площади жилья построено в рамках индивидуального жилищного строительства                                (56,4 тыс. кв. м, что на 18,5 % больше, чем в 2022 году).</w:t>
      </w:r>
    </w:p>
    <w:p>
      <w:pPr>
        <w:pStyle w:val="211"/>
        <w:tabs>
          <w:tab w:val="clear" w:pos="708"/>
          <w:tab w:val="left" w:pos="0" w:leader="none"/>
          <w:tab w:val="left" w:pos="4488" w:leader="none"/>
        </w:tabs>
        <w:spacing w:before="0" w:after="0"/>
        <w:ind w:firstLine="709"/>
        <w:contextualSpacing/>
        <w:rPr>
          <w:szCs w:val="28"/>
          <w:lang w:eastAsia="ru-RU"/>
        </w:rPr>
      </w:pPr>
      <w:r>
        <w:rPr>
          <w:szCs w:val="28"/>
          <w:lang w:eastAsia="ru-RU"/>
        </w:rPr>
        <w:t>Согласно данным Смоленскстата, по состоянию на 01.01.2024 на территории города Смоленска действовало 15496 организаций различных видов экономической деятельности и форм собственности, из них 1141 - в промышл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организаций города Смоленска (без внешних совместителей) в 2023 году составила 87,6 тыс. чел., или 100,3 % к 2022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наблюдалось последовательное улучшение ситуации на рынке труда. По состоянию на 01.01.2024 уровень регистрируемой безработицы в среднем по городу Смоленску составил 0,28 % (в 2022 году - 0,39 %), коэффициент напряженности на регистрируемом рынке труда составил                          0,1 человека на вакансию (в 2022 году - 0,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 же время, низкий уровень безработицы свидетельствует о недостаточном кадровом потенциале в городе. Так, заявленная предприятиями и организациями города потребность в работниках многократно превышает число безработных граждан. На начало 2024 года в базе СОГКУ «Центр занятости населения города Смоленска» имелось 16744 вакансии. При этом в поиске работы на регистрационном учете состоит 605 граждан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ынке труда сохраняется территориальное несоответствие спроса и предложения рабочей силы. На протяжении последних лет рейтинг профессий и специальностей остается практически неизменным: специалисты с высшим и средним техническим образованием, медицинские работники, водители, швеи и др.). Средняя заработная плата по заявленным вакансиям на 01.01.2024 составила 30559,4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оминальная начисленная среднемесячная заработная плата работников крупных и средних организаций города Смоленска в 2023 году составила 56913,7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величилась по сравнению с 2022 годом на 18,1 %, реальная заработная плата - на 13,4 %.</w:t>
      </w:r>
    </w:p>
    <w:p>
      <w:pPr>
        <w:pStyle w:val="Western"/>
        <w:spacing w:before="0" w:after="0"/>
        <w:ind w:right="-51" w:firstLine="708"/>
        <w:rPr/>
      </w:pPr>
      <w:r>
        <w:rPr>
          <w:color w:val="000000"/>
          <w:lang w:val="ru-RU"/>
        </w:rPr>
        <w:t xml:space="preserve">Оборот розничной торговли составил 66296,0 млн руб., или 93,7 % в сопоставимых ценах к уровню 2022 год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труктуре оборота розничной торговли удельный вес пищевых продуктов, включая напитки, и табачных изделий в 2023 году составил 43,7 %, непродовольственных товаров - 56,3 % (в 2022 году - 37,6 % и 62,4 % соответственно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а общественного питания продемонстрировала положительную динамику. В 2023 году оборот общественного питания составил                                1572,6 млн руб., или 169,7 % в сопоставимой оценке к уровню 2022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За 2023 год населению города организациями было оказано платных услуг на 21018,9 млн руб., что составляет 99,4 % к уровню 2022 года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труктуре объема платных услуг, оказанных населению, преобладают услуги коммунальные (47,2 %), телекоммуникационные (30,5 %) и системы образования (8,1 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488" w:leader="none"/>
        </w:tabs>
        <w:spacing w:before="0" w:after="0"/>
        <w:ind w:right="170" w:hanging="0"/>
        <w:contextualSpacing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4488" w:leader="none"/>
        </w:tabs>
        <w:spacing w:before="0" w:after="0"/>
        <w:ind w:right="170" w:hanging="0"/>
        <w:contextualSpacing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en-US"/>
        </w:rPr>
        <w:t>Население</w:t>
      </w:r>
    </w:p>
    <w:p>
      <w:pPr>
        <w:pStyle w:val="Normal"/>
        <w:tabs>
          <w:tab w:val="clear" w:pos="708"/>
          <w:tab w:val="left" w:pos="0" w:leader="none"/>
          <w:tab w:val="left" w:pos="4488" w:leader="none"/>
        </w:tabs>
        <w:spacing w:before="0" w:after="0"/>
        <w:ind w:right="170" w:hanging="0"/>
        <w:contextualSpacing/>
        <w:jc w:val="center"/>
        <w:rPr>
          <w:b/>
          <w:b/>
          <w:bCs/>
          <w:color w:val="FF0000"/>
          <w:sz w:val="28"/>
          <w:szCs w:val="28"/>
          <w:lang w:val="en-US"/>
        </w:rPr>
      </w:pPr>
      <w:r>
        <w:rPr>
          <w:b/>
          <w:bCs/>
          <w:color w:val="FF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сохранила тенденцию предыдущего года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ым Смоленскстата численность населения города Смоленска по состоянию на 01.01.2024 составила 310,6 тыс. чел. и сократилась по сравнению с аналогичным периодом прошлого года на 2,3 тыс. чел., или на 0,7 %                                       (в 2022 году - на 4,6 тыс. чел., или на 1,4 %). Отрицательная динамика снижения численности населения города в 2023 году замедлилась по сравнению с 2022 годом в два раз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реднегодовая численность постоянного населения за 2023 год составила 311,8 тыс. человек, что на 3,4 тыс. человек меньше по сравнению с 2022 годом. Сокращение численности произошло за счет естественной убыли населения превышения числа умерших над числом родившихся в 1,8 раза (в 2022 году - в 1,9 раза). </w:t>
      </w:r>
      <w:r>
        <w:rPr>
          <w:bCs/>
          <w:sz w:val="28"/>
          <w:szCs w:val="28"/>
        </w:rPr>
        <w:t>Миграционная убыль дополнила естественную и составила -              0,5 тыс. человек, при этом она сократилась на 1,9 тыс. человек (в 5,2 раза по сравнению с 2022 годом) и была обеспечена только за счет миграционного обмена со странами СН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мографическая ситуация будет развиваться под влиянием сложившихся тенденций смертности и рождаемости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2027 году коэффициент рождаемости по городу Смоленску составит                           7,0 родившихся на 1000 человек населения (2023 год - 7,1), коэффициент смертности - 11,0 умерших на 1000 человек населения (2023 год - 12,8).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тественная убыль на 1000 человек населения к 2027 году снизится и составит - -4,0 человека (2023 год - -5,7 человек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реднесрочной перспективе прогнозируется стабилизация миграционной ситуации.</w:t>
      </w:r>
      <w:r>
        <w:rPr>
          <w:bCs/>
          <w:sz w:val="28"/>
          <w:szCs w:val="28"/>
        </w:rPr>
        <w:t xml:space="preserve"> К 2027 году ожидается постепенное увеличение миграционного прироста, но это не сможет компенсировать естественную убыль городского насел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еднегодовая численность постоянного населения города Смоленска в прогнозируемом периоде будет снижаться небольшими темпами и к 2027 году составит 306,8 тыс. чел., или 98,4 % к уровню 2023 года. 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30115" cy="2830830"/>
            <wp:effectExtent l="0" t="0" r="0" b="0"/>
            <wp:docPr id="2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7" t="-4000" r="-244" b="-3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ромышленное производство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основывается на данных, полученных от промышленных предприятий города Смоленск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тгруженных товаров собственного производства, выполненных работ и услуг по оценке 2024 года составит 145137,2 млн руб., индекс промышленного производства - 107,9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В структуре промышленного производства от общего объема отгруженной продукции, выполненных работ и услуг </w:t>
      </w:r>
      <w:r>
        <w:rPr>
          <w:color w:val="000000"/>
          <w:sz w:val="28"/>
          <w:szCs w:val="28"/>
        </w:rPr>
        <w:t xml:space="preserve">собственными силами основной удельный вес по оценке 2024 года </w:t>
      </w:r>
      <w:r>
        <w:rPr>
          <w:color w:val="000000"/>
          <w:sz w:val="28"/>
          <w:szCs w:val="28"/>
          <w:lang w:val="en-US"/>
        </w:rPr>
        <w:t>будет приходиться на</w:t>
      </w:r>
      <w:r>
        <w:rPr>
          <w:color w:val="000000"/>
          <w:sz w:val="28"/>
          <w:szCs w:val="28"/>
        </w:rPr>
        <w:t xml:space="preserve"> следующие виды деятельности:</w:t>
      </w:r>
      <w:r>
        <w:rPr>
          <w:color w:val="000000"/>
          <w:sz w:val="28"/>
          <w:szCs w:val="28"/>
          <w:lang w:val="en-US"/>
        </w:rPr>
        <w:t xml:space="preserve"> «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брабатывающие производства»</w:t>
      </w:r>
      <w:r>
        <w:rPr>
          <w:color w:val="000000"/>
          <w:sz w:val="28"/>
          <w:szCs w:val="28"/>
        </w:rPr>
        <w:t xml:space="preserve"> - 85,5 </w:t>
      </w:r>
      <w:r>
        <w:rPr>
          <w:color w:val="000000"/>
          <w:sz w:val="28"/>
          <w:szCs w:val="28"/>
          <w:lang w:val="en-US"/>
        </w:rPr>
        <w:t xml:space="preserve">%, </w:t>
      </w:r>
      <w:r>
        <w:rPr>
          <w:color w:val="000000"/>
          <w:sz w:val="28"/>
          <w:szCs w:val="28"/>
        </w:rPr>
        <w:t>«обеспечение электрической энергией, газом и паром; кондиционирование воздуха» - 12,0 %, «водоснабжение; водоотведение, организация сбора и утилизации отходов, деятельность по ликвидации загрязнений» 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 xml:space="preserve">2,5 </w:t>
      </w:r>
      <w:r>
        <w:rPr>
          <w:color w:val="000000"/>
          <w:sz w:val="28"/>
          <w:szCs w:val="28"/>
          <w:lang w:val="en-US"/>
        </w:rPr>
        <w:t>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реднесрочной перспективе индекс промышленного производства составит: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025 год - 109,7 %;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2026 год - 110,4 %; </w:t>
      </w:r>
    </w:p>
    <w:p>
      <w:pPr>
        <w:pStyle w:val="Normal"/>
        <w:ind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2027 год - 101,4 %.</w:t>
      </w:r>
    </w:p>
    <w:p>
      <w:pPr>
        <w:pStyle w:val="Normal"/>
        <w:ind w:firstLine="708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батывающие производства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оценке 2024 года составит                                           124039,4 млн руб., индекс производства - 112,1 %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реднесрочной перспективе деятельность АО «Смоленский авиационный завод» в значительной степени окажет влияние не только на индекс производства по данному виду деятельности, но и на общий индекс промышленного производства по городу Смоленс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В среднесрочной перспективе</w:t>
      </w:r>
      <w:r>
        <w:rPr>
          <w:color w:val="000000"/>
          <w:sz w:val="28"/>
          <w:szCs w:val="28"/>
        </w:rPr>
        <w:t xml:space="preserve"> индекс производства по </w:t>
      </w:r>
      <w:r>
        <w:rPr>
          <w:bCs/>
          <w:color w:val="000000"/>
          <w:sz w:val="28"/>
          <w:szCs w:val="28"/>
        </w:rPr>
        <w:t xml:space="preserve">обрабатывающим производствам </w:t>
      </w:r>
      <w:r>
        <w:rPr>
          <w:color w:val="000000"/>
          <w:sz w:val="28"/>
          <w:szCs w:val="28"/>
        </w:rPr>
        <w:t>прогнозируется</w:t>
      </w:r>
      <w:r>
        <w:rPr>
          <w:color w:val="000000"/>
          <w:sz w:val="28"/>
          <w:szCs w:val="28"/>
          <w:lang w:val="en-US"/>
        </w:rPr>
        <w:t>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lang w:val="en-US"/>
        </w:rPr>
        <w:t>20</w:t>
      </w:r>
      <w:r>
        <w:rPr>
          <w:color w:val="000000"/>
          <w:sz w:val="28"/>
          <w:szCs w:val="28"/>
        </w:rPr>
        <w:t>25</w:t>
      </w:r>
      <w:r>
        <w:rPr>
          <w:color w:val="000000"/>
          <w:sz w:val="28"/>
          <w:szCs w:val="28"/>
          <w:lang w:val="en-US"/>
        </w:rPr>
        <w:t xml:space="preserve"> год </w:t>
      </w:r>
      <w:r>
        <w:rPr>
          <w:color w:val="000000"/>
          <w:sz w:val="28"/>
          <w:szCs w:val="28"/>
        </w:rPr>
        <w:t xml:space="preserve">- 111,9 </w:t>
      </w:r>
      <w:r>
        <w:rPr>
          <w:color w:val="000000"/>
          <w:sz w:val="28"/>
          <w:szCs w:val="28"/>
          <w:lang w:val="en-US"/>
        </w:rPr>
        <w:t>%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10,8 %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01,3 %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изводство пищевых продуктов 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Удельный вес данной отрасли в общем объеме обрабатывающих производств города Смоленска по оценке 2024 года составит </w:t>
      </w:r>
      <w:r>
        <w:rPr>
          <w:sz w:val="28"/>
          <w:szCs w:val="28"/>
        </w:rPr>
        <w:t>5,1 %,</w:t>
      </w:r>
      <w:r>
        <w:rPr>
          <w:color w:val="000000"/>
          <w:sz w:val="28"/>
          <w:szCs w:val="28"/>
        </w:rPr>
        <w:t xml:space="preserve"> объем отгруженных товаров - 6325,3 млн руб., и</w:t>
      </w:r>
      <w:r>
        <w:rPr>
          <w:bCs/>
          <w:color w:val="000000"/>
          <w:sz w:val="28"/>
          <w:szCs w:val="28"/>
        </w:rPr>
        <w:t xml:space="preserve">ндекс производства </w:t>
      </w:r>
      <w:r>
        <w:rPr>
          <w:color w:val="000000"/>
          <w:sz w:val="28"/>
          <w:szCs w:val="28"/>
        </w:rPr>
        <w:t>- 102,1 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среднесрочную перспективу прогнозируются следующие значения индекса производства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97,6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01,8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05,5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ень развития отрасли повлияли экономические показатели                   ООО «Смоленский комбинат хлебопродуктов» АО «Хлебопек» и                             ООО «Елизавета +».</w:t>
      </w:r>
    </w:p>
    <w:p>
      <w:pPr>
        <w:pStyle w:val="Normal"/>
        <w:ind w:firstLine="709"/>
        <w:jc w:val="both"/>
        <w:rPr>
          <w:b/>
          <w:b/>
          <w:strike/>
          <w:color w:val="FF0000"/>
          <w:sz w:val="28"/>
          <w:szCs w:val="28"/>
        </w:rPr>
      </w:pPr>
      <w:r>
        <w:rPr>
          <w:b/>
          <w:strike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trike/>
          <w:color w:val="FF0000"/>
          <w:sz w:val="28"/>
          <w:szCs w:val="28"/>
        </w:rPr>
      </w:pPr>
      <w:r>
        <w:rPr>
          <w:b/>
          <w:strike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trike/>
          <w:color w:val="FF0000"/>
          <w:sz w:val="28"/>
          <w:szCs w:val="28"/>
        </w:rPr>
      </w:pPr>
      <w:r>
        <w:rPr>
          <w:b/>
          <w:strike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одежды </w:t>
      </w:r>
    </w:p>
    <w:p>
      <w:pPr>
        <w:pStyle w:val="Normal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4 года составит 2,1 %, объем отгруженных товаров - 2608,4 млн руб., и</w:t>
      </w:r>
      <w:r>
        <w:rPr>
          <w:bCs/>
          <w:color w:val="000000"/>
          <w:sz w:val="28"/>
          <w:szCs w:val="28"/>
        </w:rPr>
        <w:t>ндекс производства -</w:t>
      </w:r>
      <w:r>
        <w:rPr>
          <w:color w:val="000000"/>
          <w:sz w:val="28"/>
          <w:szCs w:val="28"/>
        </w:rPr>
        <w:t xml:space="preserve"> 51,2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70,0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80,0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7 год - 100,7 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анную отрасль представляют ООО «Фабрика «Шарм», АО «Смоленская фабрика «НАШЕ», ООО «Текспром».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ятельность полиграфическая и копирование носителей информации 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024 года составит </w:t>
      </w:r>
      <w:r>
        <w:rPr>
          <w:sz w:val="28"/>
          <w:szCs w:val="28"/>
        </w:rPr>
        <w:t>2,1 %,</w:t>
      </w:r>
      <w:r>
        <w:rPr>
          <w:color w:val="000000"/>
          <w:sz w:val="28"/>
          <w:szCs w:val="28"/>
        </w:rPr>
        <w:t xml:space="preserve"> объем отгруженных товаров - 2611,3 млн руб., индекс производства - 162,3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102,1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00,0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7 год - 98,0 %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дущим производителем данной отрасли является филиал «Смоленский полиграфический комбинат» АО «Издательство «Высшая школа»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химических веществ и химических продукт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4 года составит 5,3 %, объем отгруженных товаров - 6549,0 млн руб.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екс производства - 85,3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98,7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6 год - 98,3 %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00,1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ую отрасль представляет АО «Стройкомплект-Эмаль»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резиновых и пластмассовых изделий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4 года составит 1,3 %, объем отгруженных товаров - 1630,1 млн руб.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екс производства - 84,8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90,0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6 год - 91,3 %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92,4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ую отрасль представляют ООО «Максиформ», ООО «Смоленский завод пластиковых изделий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прочей неметаллической минеральной продукции 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4 года составит 1,0 %, объем отгруженных товаров - 1191,1 млн руб., индекс производства - 93,7 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96,8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97,2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95,7 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ую отрасль представляют ООО «Гнездовский ЖБИ»,                                        ООО «Теллура», ООО «Смоленский завод ЖБИ-2», АО «МОНОЛИТ»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еталлургическо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4 года составит 8,2 %, объем отгруженных товаров - 10130,5 млн руб., индекс производства - 125,5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96,3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6 год - 95,5 %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96,4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ую отрасль представляет ООО Смоленский кровельный завод «Современная кровля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о готовых металлических изделий, кроме машин и оборудования 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4 года составит 43,8 %, объем отгруженных товаров - 54302,5 млн руб., индекс производства - 157,8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130,1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6 год - 120,2 %;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00,0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мым предприятием, определяющим развитие данного сектора, является АО «Смоленский авиационный завод», который с 2023 года наращивает темпы производства. До 2026 года у завода заключены контракты в рамках оборонного заказ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предприятиями, представляющими данную отрасль, являются ООО «РАДИОИНЖ», ООО «Алвидпроф», ООО «Алмаз Сервис»,                                         ЗАО «Диффузион Инструмент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компьютеров, электронных и оптических изделий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3 года составит 14,0 %, объем отгруженных товаров - 17409,0 млн руб., индекс производства - 135,4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110,8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08,7 %;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07,4 %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овень развития отрасли повлияли экономические показатели                   АО «НПП «Измеритель», ФГУП СПО «Аналитприбор», АО «Пирамида»,                            ООО НПО «Рубикон-Инновация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электрического оборудова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4 года составит 3,7 %, объем отгруженных товаров - 4615,4 млн руб., индекс производства - 39,1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2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en-US"/>
        </w:rPr>
        <w:t xml:space="preserve"> год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44,8</w:t>
      </w:r>
      <w:r>
        <w:rPr>
          <w:color w:val="000000"/>
          <w:sz w:val="28"/>
          <w:szCs w:val="28"/>
          <w:lang w:val="en-US"/>
        </w:rPr>
        <w:t xml:space="preserve"> %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202</w:t>
      </w:r>
      <w:r>
        <w:rPr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  <w:lang w:val="en-US"/>
        </w:rPr>
        <w:t xml:space="preserve"> год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50,8</w:t>
      </w:r>
      <w:r>
        <w:rPr>
          <w:color w:val="000000"/>
          <w:sz w:val="28"/>
          <w:szCs w:val="28"/>
          <w:lang w:val="en-US"/>
        </w:rPr>
        <w:t xml:space="preserve"> %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02</w:t>
      </w:r>
      <w:r>
        <w:rPr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  <w:lang w:val="en-US"/>
        </w:rPr>
        <w:t xml:space="preserve"> год 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65,8</w:t>
      </w:r>
      <w:r>
        <w:rPr>
          <w:color w:val="000000"/>
          <w:sz w:val="28"/>
          <w:szCs w:val="28"/>
          <w:lang w:val="en-US"/>
        </w:rPr>
        <w:t xml:space="preserve">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отрасль представлена </w:t>
      </w:r>
      <w:r>
        <w:rPr>
          <w:color w:val="000000"/>
          <w:sz w:val="28"/>
          <w:szCs w:val="28"/>
          <w:lang w:val="en-US"/>
        </w:rPr>
        <w:t>предприятиям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ОАО «Смоленский завод радиодеталей», ООО «Источник тока», ООО «БЕЛ ЛАЙТ ГРУПП», </w:t>
      </w:r>
      <w:r>
        <w:rPr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  <w:lang w:val="en-US"/>
        </w:rPr>
        <w:t>ООО «Конкорд»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машин и оборудования, не включенных в другие группиров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4 года составит 1,6 %, объем отгруженных товаров - 2002,1 млн руб., индекс производства - 97,8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97,1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97,2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7 год - 98,4 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анная отрасль представлена </w:t>
      </w:r>
      <w:r>
        <w:rPr>
          <w:color w:val="000000"/>
          <w:sz w:val="28"/>
          <w:szCs w:val="28"/>
          <w:lang w:val="en-US"/>
        </w:rPr>
        <w:t>предприятиями</w:t>
      </w:r>
      <w:r>
        <w:rPr>
          <w:color w:val="000000"/>
          <w:sz w:val="28"/>
          <w:szCs w:val="28"/>
        </w:rPr>
        <w:t xml:space="preserve"> АО «Смоленское СКТБ СПУ», ООО «Интенсивные технологии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о прочих готовых изделий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4 года составит 5,0 %, объем отгруженных товаров - 6143,2 млн руб., индекс производства - 110,2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94,3 %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26 год - 93,2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7 год - 92,1 %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витие данной отрасли определяют следующие предприятия:                         ООО «Кристаллдиам», ОАО «Смоленское СКТБ СПУ», филиал «Смоленский» АО «Московское ПрОП», АО «ПО «Кристалл» (входит в состав АК «АЛРОСА» (ПАО)).  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и монтаж машин и оборудования</w:t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ельный вес данной отрасли в общем объеме обрабатывающих производств города Смоленска по оценке 2024 года составит 1,8 %, объем отгруженных товаров - 2187,5 млн руб., индекс производства - 200,1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162,3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24,3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16,4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мым предприятием отрасли является ОАО «Медтехника-Смоленск».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еспечение электрической энергией, газом и паром; кондиционирование воздуха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данному виду экономической деятельности по оценке 2024 года составит 17355,7 млн руб., индекс производства - 91,4 %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91,3 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00,5%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7 год - 100,0 %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огласно представленных предприятиями сведений (филиал                      ПАО «Россети Центр» - «Смоленскэнерго», филиал  АО «Квадра» - «Смоленская генерация»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МУП «Смоленсктеплосеть», МУП «Теплоснаб») в прогнозном периоде объем отгруженных товаров по данному виду деятельности незначительно увеличится к уровню предыдущих лет, при этом ведущим предприятием является филиал ПАО «Россети Центр» - «Смоленскэнерго», удельный вес в общем объеме отгруженных товаров по оценке в 2024 году составит 54,0 %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данная отрасль представлена следующими </w:t>
      </w:r>
      <w:r>
        <w:rPr>
          <w:color w:val="000000"/>
          <w:sz w:val="28"/>
          <w:szCs w:val="28"/>
          <w:lang w:val="en-US"/>
        </w:rPr>
        <w:t xml:space="preserve">предприятиями: </w:t>
      </w:r>
      <w:r>
        <w:rPr>
          <w:color w:val="000000"/>
          <w:sz w:val="28"/>
          <w:szCs w:val="28"/>
        </w:rPr>
        <w:t>филиал «СмоленскАтомЭнергоСбыт» АО «АтомЭнергоСбыт», АО «Газпром газораспределение Смоленск»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доснабжение; водоотведение, организация сбора и утилизации отходов, деятельность по ликвидации загрязнений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отгруженных товаров собственного производства, выполненных работ и услуг собственными силами, по данному виду экономической деятельности по оценке 2024 года составит 3742,1 млн руб., индекс производства - 100,0 %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  <w:lang w:val="en-US"/>
        </w:rPr>
        <w:t>среднесрочную перспективу</w:t>
      </w:r>
      <w:r>
        <w:rPr>
          <w:color w:val="000000"/>
          <w:sz w:val="28"/>
          <w:szCs w:val="28"/>
        </w:rPr>
        <w:t xml:space="preserve"> прогнозируются следующие значения индекса производ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5 год - 101,0 %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00,0 %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96,4 %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едприятиям данной отрасли относятся АО «Спецавтохозяйство», СМУП «Горводоканал». </w:t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i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3. Сельское хозяйство</w:t>
      </w:r>
    </w:p>
    <w:p>
      <w:pPr>
        <w:pStyle w:val="Normal"/>
        <w:autoSpaceDE w:val="false"/>
        <w:spacing w:before="0" w:after="0"/>
        <w:ind w:left="720" w:hanging="0"/>
        <w:contextualSpacing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изводство сельскохозяйственной продукции в городе Смоленске не является основным видом экономической деятельности. Объем валовой продукции сельского хозяйства формируют личные хозяйства насел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долю города Смоленска приходится 0,9 % от общего объема валовой продукции сельского хозяйства Смоленской области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оценке, в 2024 году объем </w:t>
      </w:r>
      <w:r>
        <w:rPr>
          <w:rFonts w:eastAsia="Calibri"/>
          <w:sz w:val="28"/>
          <w:szCs w:val="28"/>
          <w:lang w:eastAsia="en-US"/>
        </w:rPr>
        <w:t xml:space="preserve">продукции сельского хозяйства населения по городу Смоленску </w:t>
      </w:r>
      <w:r>
        <w:rPr>
          <w:bCs/>
          <w:sz w:val="28"/>
          <w:szCs w:val="28"/>
        </w:rPr>
        <w:t>составит 361,9 млн руб.</w:t>
      </w:r>
      <w:r>
        <w:rPr>
          <w:sz w:val="28"/>
          <w:szCs w:val="28"/>
        </w:rPr>
        <w:t>, или 98,0 % в сопоставимых ценах к 2023 году.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реднесрочном периоде индекс производства продукции сельского хозяйства в личных хозяйствах населения города составит: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25 год - 100,3 %;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26 год -101,5 %;</w:t>
      </w:r>
    </w:p>
    <w:p>
      <w:pPr>
        <w:pStyle w:val="Normal"/>
        <w:spacing w:lineRule="auto" w:line="256" w:before="0" w:after="160"/>
        <w:ind w:firstLine="709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2027 год - 101,5 %.</w:t>
      </w:r>
    </w:p>
    <w:p>
      <w:pPr>
        <w:pStyle w:val="Normal"/>
        <w:spacing w:lineRule="auto" w:line="256" w:before="0" w:after="16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  <w:t>4. Строительство</w:t>
      </w:r>
    </w:p>
    <w:p>
      <w:pPr>
        <w:pStyle w:val="Normal"/>
        <w:spacing w:lineRule="auto" w:line="256" w:before="0" w:after="160"/>
        <w:contextualSpacing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развития строительства разработан с учетом динамики инвестиционного спроса и развития жилищно-строительного комплекса города Смоленск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ценке, в 2024 году объем выполненных работ по виду деятельности «строительство» составит 2904,9 млн руб.</w:t>
      </w:r>
      <w:r>
        <w:rPr>
          <w:sz w:val="28"/>
          <w:szCs w:val="28"/>
        </w:rPr>
        <w:t>, или 95,0 % к уровню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несрочной перспективе индекс физического объема по виду деятельности «строительство» состави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025 год - 100,1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026 год - </w:t>
      </w:r>
      <w:r>
        <w:rPr>
          <w:sz w:val="28"/>
          <w:szCs w:val="28"/>
          <w:shd w:fill="FDFDFD" w:val="clear"/>
        </w:rPr>
        <w:t>100,5 %;</w:t>
      </w:r>
    </w:p>
    <w:p>
      <w:pPr>
        <w:pStyle w:val="Normal"/>
        <w:ind w:firstLine="708"/>
        <w:jc w:val="both"/>
        <w:rPr>
          <w:sz w:val="28"/>
          <w:szCs w:val="28"/>
          <w:shd w:fill="FDFDFD" w:val="clear"/>
        </w:rPr>
      </w:pPr>
      <w:r>
        <w:rPr>
          <w:sz w:val="28"/>
          <w:szCs w:val="28"/>
          <w:shd w:fill="FDFDFD" w:val="clear"/>
        </w:rPr>
        <w:t>2027 год - 101,0 %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  <w:t>Основными факторами, сдерживающими деятельность строительных организаций, являются: недостаток финансовых ресурсов, связанный с дефицитом оборотных средств при растущей стоимости стройматериалов, снижение платежеспособного спроса на рынке строительства жилья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  <w:t xml:space="preserve">Задачами в сфере обеспечения населения города Смоленска жильем являются повышение доступности жилья для населения и уровня комфорта жилищного фонда, обеспечение баланса спроса и предложения на рынке жилья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DFDFD" w:val="clear"/>
        </w:rPr>
        <w:t>Ключевым фактором поддержания платежеспособного спроса населения на строительство и приобретение индивидуального жилья будет являться государственная поддержка граждан путем расширенных программ ипотечного кредитования («Семейная ипотека», «Сельская ипотека», «</w:t>
      </w:r>
      <w:r>
        <w:rPr>
          <w:color w:val="000000"/>
          <w:sz w:val="28"/>
          <w:szCs w:val="28"/>
          <w:shd w:fill="FDFDFD" w:val="clear"/>
          <w:lang w:val="en-US"/>
        </w:rPr>
        <w:t>IT</w:t>
      </w:r>
      <w:r>
        <w:rPr>
          <w:color w:val="000000"/>
          <w:sz w:val="28"/>
          <w:szCs w:val="28"/>
          <w:shd w:fill="FDFDFD" w:val="clear"/>
        </w:rPr>
        <w:t>-ипотека» и др.).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гнозном периоде планируется строительство западного II жилого мкр. на Краснинском ш., многоэтажной комплексной застройки в                                        пос. Миловидово (общественно-жилой центр Юг-III), пос. Красный Бор,                    пос. Одинцово, строительство жилого комплекса «Соловьиная роща»                   (мкр. № 9 юго-восточного района города Смоленска, «Новый квартал»), многоэтажной застройки в районе ул. Матросова - Воробьева - Черняховского,                             Твардовского - Исаковского - Чаплина - Герцена, по ул. 1-я Восточная, в             микрорайонах Семичевка и Королевка, малоэтажной застройки в поселках Анастасино и Пасово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реднесрочной перспективе 2024 - 2027 гг. показатель ежегодного ввода жилья прогнозируется в размере </w:t>
      </w:r>
      <w:r>
        <w:rPr>
          <w:sz w:val="28"/>
          <w:szCs w:val="28"/>
        </w:rPr>
        <w:t xml:space="preserve">168,4 тыс. кв. м </w:t>
      </w:r>
      <w:r>
        <w:rPr>
          <w:color w:val="000000"/>
          <w:sz w:val="28"/>
          <w:szCs w:val="28"/>
        </w:rPr>
        <w:t xml:space="preserve">с учетом действующих разрешений на строительст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24 - 2027 годы планируется ввести в эксплуатацию 673,6 тыс. кв. м общей площади жилых домов, в том числе 88,6 тыс. кв. м индивидуального жилья. </w:t>
      </w:r>
    </w:p>
    <w:p>
      <w:pPr>
        <w:pStyle w:val="Normal"/>
        <w:ind w:firstLine="708"/>
        <w:jc w:val="both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ind w:left="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орговля и услуги населению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5"/>
          <w:lang w:eastAsia="en-US"/>
        </w:rPr>
      </w:pPr>
      <w:r>
        <w:rPr>
          <w:rFonts w:eastAsia="Calibri"/>
          <w:b/>
          <w:sz w:val="28"/>
          <w:szCs w:val="25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по состоянию на 01.01.2024 включал                              3374 объекта, в том числе: 1815 стационарных предприятий розничной торговли, 446 предприятий общественного питания и 1113 предприятий бытового обслуживан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городе Смоленске успешно продолжают свою деятельность такие крупные федеральные ритейлеры и торговые организации, как: «Метро», «Лемана ПРО», «Чеснок», «Магнит», «Пятерочка», «Карусель», «Перекресток», «Дикси», «Красное&amp;Белое», «Бристоль», «Микей», «Лента», «Линия», «Светофор», «Маяк», «Читай-город», «Лаваш», «Колбасный дворик»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говой сети города Смоленска реализуют свою продукцию местные товаропроизводители: АО «Хлебопек», ООО «Хлебная мануфактура»,                      ООО «Хлеб», ООО «Елизавета+», ООО «Мясная компания»,                                         ООО «Смоленская коллекция», ИП Антонов И.В., ИП Романишин Д.А. и др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Оборот розничной торговли в 2024 году, по оценке, </w:t>
      </w:r>
      <w:r>
        <w:rPr>
          <w:color w:val="000000"/>
          <w:spacing w:val="-10"/>
          <w:sz w:val="28"/>
          <w:szCs w:val="28"/>
        </w:rPr>
        <w:t>составит                          70936,7 млн руб., что в сопоставимой оценке на 6,3 % выше уровня 2023 го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5 году прогнозируется рост на 4,8 % в сопоставимой оценке, в                    2026 году - на 3,9 %, в 2027 году - на 3,1 %.</w:t>
      </w:r>
    </w:p>
    <w:p>
      <w:pPr>
        <w:pStyle w:val="Normal"/>
        <w:autoSpaceDE w:val="fals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15765" cy="244030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76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pacing w:val="-10"/>
          <w:sz w:val="28"/>
          <w:szCs w:val="28"/>
        </w:rPr>
        <w:t xml:space="preserve">Одной из сфер экономики, затрагивающих жизненно важные интересы населения, является сфера </w:t>
      </w:r>
      <w:r>
        <w:rPr>
          <w:b/>
          <w:color w:val="000000"/>
          <w:spacing w:val="-10"/>
          <w:sz w:val="28"/>
          <w:szCs w:val="28"/>
        </w:rPr>
        <w:t>платных услуг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бщая динамика развития рынка платных услуг населению города Смоленска определена потребительским поведением населения на рынке жилищно-коммунальных, транспортных, телекоммуникационных и отдельных видов бытовых услуг, являющихся социально значимыми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 xml:space="preserve">Доля их в структуре платных услуг составляет более 85 %. В ряде отраслей, там, где осуществляется ценовое регулирование, потребление услуг неэластично к доходам населения и формируется, главным образом, под влиянием законодательных изменений цен и тарифов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pacing w:val="-10"/>
          <w:sz w:val="28"/>
          <w:szCs w:val="28"/>
        </w:rPr>
        <w:t xml:space="preserve">По оценке, в 2024 году объем платных услуг населению составит                                      22553,3 млн руб., что в сопоставимой оценке соответствует уровню 2023 года.                        </w:t>
      </w:r>
      <w:r>
        <w:rPr>
          <w:color w:val="000000"/>
          <w:sz w:val="28"/>
          <w:szCs w:val="28"/>
        </w:rPr>
        <w:t>В 2025 году прогнозируется рост на 3,6 % в сопоставимой оценке, в 2026 году - 3,0 %, в 2027 году - на 2,6 %.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  <w:lang w:val="en-US" w:eastAsia="en-US"/>
        </w:rPr>
        <w:drawing>
          <wp:inline distT="0" distB="0" distL="0" distR="0">
            <wp:extent cx="4132580" cy="26485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64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contextualSpacing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направлениями развития потребительского рынка города Смоленска в прогнозном периоде будут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грессивных форм обслуживания (магазины самообслуживания, супермаркеты, магазины, торгующие по образцам, магазины шаговой доступности, интернет-магазины)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спектра платных услуг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ониторинга ситуации на потребительском рынке города с целью обеспечения территориальной доступности для населения товаров и услуг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тимизация размещения нестационарных торговых объектов.</w:t>
      </w:r>
    </w:p>
    <w:p>
      <w:pPr>
        <w:pStyle w:val="Normal"/>
        <w:ind w:firstLine="709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lineRule="auto" w:line="256" w:before="0" w:after="16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Малое и среднее предпринимательство, включая микропредприятия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текущем году на территории города по оценке осуществляют финансово-хозяйственную деятельность 11797 субъектов малого и среднего предпринимательства, </w:t>
      </w:r>
      <w:r>
        <w:rPr>
          <w:spacing w:val="-4"/>
          <w:kern w:val="2"/>
          <w:sz w:val="28"/>
          <w:szCs w:val="28"/>
        </w:rPr>
        <w:t xml:space="preserve">включая микропредприятия. </w:t>
      </w:r>
    </w:p>
    <w:p>
      <w:pPr>
        <w:pStyle w:val="Normal"/>
        <w:ind w:firstLine="709"/>
        <w:jc w:val="both"/>
        <w:rPr/>
      </w:pPr>
      <w:r>
        <w:rPr>
          <w:spacing w:val="-5"/>
          <w:sz w:val="28"/>
          <w:szCs w:val="28"/>
        </w:rPr>
        <w:t xml:space="preserve">Отраслевая структура предпринимательства существенно не меняется. </w:t>
      </w:r>
      <w:r>
        <w:rPr>
          <w:rFonts w:eastAsia="Calibri"/>
          <w:sz w:val="28"/>
          <w:szCs w:val="28"/>
        </w:rPr>
        <w:t>Наибольшая доля субъектов малого и среднего предпринимательства на территории города Смоленска осуществляет деятельность в сферах: оптовой и розничной торговли; ремонта автотранспортных средств и мотоциклов                   (46,4 %), строительства (11,1 %), а также в транспортировки и хранения                   (10,1 %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Style w:val="Style19"/>
          <w:rFonts w:eastAsia="Calibri"/>
        </w:rPr>
      </w:pPr>
      <w:r>
        <w:rPr>
          <w:rStyle w:val="Style19"/>
          <w:iCs w:val="false"/>
          <w:lang w:val="en-US" w:eastAsia="en-US"/>
        </w:rPr>
        <w:drawing>
          <wp:inline distT="0" distB="0" distL="0" distR="0">
            <wp:extent cx="4800600" cy="3266440"/>
            <wp:effectExtent l="0" t="0" r="0" b="0"/>
            <wp:docPr id="5" name="Диаграм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8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ные значения показателя на 2024 - 2027 годы рассчитаны с учетом ежегодного увеличения количества зарегистрированных в городе Смоленске предприятий </w:t>
      </w:r>
      <w:r>
        <w:rPr>
          <w:spacing w:val="-4"/>
          <w:kern w:val="2"/>
          <w:sz w:val="28"/>
          <w:szCs w:val="28"/>
        </w:rPr>
        <w:t>малого и среднего предпринимательства, включая микропредприятия:</w:t>
      </w:r>
    </w:p>
    <w:p>
      <w:pPr>
        <w:pStyle w:val="Normal"/>
        <w:ind w:firstLine="709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24 год (оценка) - 105,6 %;</w:t>
      </w:r>
    </w:p>
    <w:p>
      <w:pPr>
        <w:pStyle w:val="Normal"/>
        <w:ind w:firstLine="709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25 год - 101,0 %;</w:t>
      </w:r>
    </w:p>
    <w:p>
      <w:pPr>
        <w:pStyle w:val="Normal"/>
        <w:ind w:firstLine="709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26 год - 101,0 %;</w:t>
      </w:r>
    </w:p>
    <w:p>
      <w:pPr>
        <w:pStyle w:val="Normal"/>
        <w:ind w:firstLine="709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27 год - 101,2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к 2027 году рост количества предприятий </w:t>
      </w:r>
      <w:r>
        <w:rPr>
          <w:spacing w:val="-4"/>
          <w:kern w:val="2"/>
          <w:sz w:val="28"/>
          <w:szCs w:val="28"/>
        </w:rPr>
        <w:t>малого и среднего предпринимательства, включая микропредприятия,</w:t>
      </w:r>
      <w:r>
        <w:rPr>
          <w:sz w:val="28"/>
          <w:szCs w:val="28"/>
        </w:rPr>
        <w:t xml:space="preserve"> составит 109,1 % по отношению к 2023 году и превысит 12 тыс. единиц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Рост среднесписочной численности работников связан с ежегодным увеличением количества предприятий малого и среднего предпринимательства, включая микропредприятия:</w:t>
      </w:r>
    </w:p>
    <w:p>
      <w:pPr>
        <w:pStyle w:val="Normal"/>
        <w:ind w:firstLine="709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24 год (оценка) - 100,5 %;</w:t>
      </w:r>
    </w:p>
    <w:p>
      <w:pPr>
        <w:pStyle w:val="Normal"/>
        <w:ind w:firstLine="709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25 год - 100,6 %;</w:t>
      </w:r>
    </w:p>
    <w:p>
      <w:pPr>
        <w:pStyle w:val="Normal"/>
        <w:ind w:firstLine="709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26 год - 100,6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kern w:val="2"/>
          <w:sz w:val="28"/>
          <w:szCs w:val="28"/>
        </w:rPr>
        <w:t>2027 год - 100,8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4 - 2027 годах </w:t>
      </w:r>
      <w:r>
        <w:rPr>
          <w:spacing w:val="-4"/>
          <w:kern w:val="2"/>
          <w:sz w:val="28"/>
          <w:szCs w:val="28"/>
        </w:rPr>
        <w:t xml:space="preserve">оборот малых и средних предприятий, включая микропредприятия, </w:t>
      </w:r>
      <w:r>
        <w:rPr>
          <w:sz w:val="28"/>
          <w:szCs w:val="28"/>
        </w:rPr>
        <w:t xml:space="preserve">увеличится за счет таких видов деятельности, как «торговля оптовая и розничная», «производство пищевых продуктов и напитков», «производство текстильных изделий, одежды, кожи» и «обработка древесины, производство мебели»: </w:t>
      </w:r>
    </w:p>
    <w:p>
      <w:pPr>
        <w:pStyle w:val="Normal"/>
        <w:ind w:firstLine="709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24 год (оценка) - 106,7 %;</w:t>
      </w:r>
    </w:p>
    <w:p>
      <w:pPr>
        <w:pStyle w:val="Normal"/>
        <w:ind w:firstLine="709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25 год - 105,2 %;</w:t>
      </w:r>
    </w:p>
    <w:p>
      <w:pPr>
        <w:pStyle w:val="Normal"/>
        <w:ind w:firstLine="709"/>
        <w:jc w:val="both"/>
        <w:rPr>
          <w:spacing w:val="-4"/>
          <w:kern w:val="2"/>
          <w:sz w:val="28"/>
          <w:szCs w:val="28"/>
        </w:rPr>
      </w:pPr>
      <w:r>
        <w:rPr>
          <w:spacing w:val="-4"/>
          <w:kern w:val="2"/>
          <w:sz w:val="28"/>
          <w:szCs w:val="28"/>
        </w:rPr>
        <w:t>2026 год - 104,1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kern w:val="2"/>
          <w:sz w:val="28"/>
          <w:szCs w:val="28"/>
        </w:rPr>
        <w:t>2027 год - 104,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7 году </w:t>
      </w:r>
      <w:r>
        <w:rPr>
          <w:spacing w:val="-4"/>
          <w:kern w:val="2"/>
          <w:sz w:val="28"/>
          <w:szCs w:val="28"/>
        </w:rPr>
        <w:t xml:space="preserve">оборот малых и средних предприятий, включая микропредприятия, </w:t>
      </w:r>
      <w:r>
        <w:rPr>
          <w:sz w:val="28"/>
          <w:szCs w:val="28"/>
        </w:rPr>
        <w:t>составит 462,1 млрд руб., или 121,0 % к уровню 2023 года. Это обусловлено, прежде всего ростом потребительских цен, а также созданием новых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униципальной программы «Создание благоприятного предпринимательского и инвестиционного климата в городе Смоленске», утвержденной постановлением Администрации города Смоленска от 19.10.2017 № 2863-адм, предусмотрены мероприятия, направленные на развитие бизнеса, в част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оказание финансовой и имущественной поддержки субъектам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здание условий для стимулирования населения к осуществлению предпринимательской деятельност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правление усилий на создание условий, стимулирующих молодежь к ведению предпринимательской деятельности, реализация проекта «Школа будущего предпринимателя»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Кроме того, организована работа единого телефона поддержки для субъектов малого и среднего предпринимательства, обеспечено функционирование интернет-страницы «Малое и среднее предпринимательство» на официальном сайте Администрации города Смоленска, на которой в подразделе «Полезная информация для предпринимателей» размещаются актуальные данные о финансовых ресурсах и возможностях льготного кредитования. </w:t>
      </w:r>
    </w:p>
    <w:p>
      <w:pPr>
        <w:pStyle w:val="Normal"/>
        <w:spacing w:lineRule="auto" w:line="256" w:before="0" w:after="16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56" w:before="0" w:after="16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Инвестиции</w:t>
      </w:r>
    </w:p>
    <w:p>
      <w:pPr>
        <w:pStyle w:val="Normal"/>
        <w:spacing w:before="0" w:after="0"/>
        <w:ind w:left="720" w:hanging="0"/>
        <w:contextualSpacing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вестиции играют одну из ключевых ролей в экономике города, обеспечивая воспроизводство основных фондов и повышение конкурентного преимущества территории города Смоленска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оценке 2024 года на развитие экономики города Смоленска будут направлены инвестиции в основной капитал за счет всех источников финансирования в размере 23,5 млрд руб., что на 6,2 % выше уровня 2023 года, индекс физического объема составит 96,6 % к уровню 2023 года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гнозном периоде объем инвестиций в основной капитал по полному кругу организаций составит:</w:t>
      </w:r>
    </w:p>
    <w:p>
      <w:pPr>
        <w:pStyle w:val="Normal"/>
        <w:spacing w:before="0" w:after="24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2025 год - 21,0 </w:t>
      </w:r>
      <w:r>
        <w:rPr>
          <w:color w:val="000000"/>
          <w:sz w:val="28"/>
          <w:szCs w:val="28"/>
          <w:shd w:fill="FDFDFD" w:val="clear"/>
        </w:rPr>
        <w:t>млрд руб</w:t>
      </w:r>
      <w:r>
        <w:rPr>
          <w:color w:val="000000"/>
          <w:sz w:val="28"/>
          <w:szCs w:val="28"/>
        </w:rPr>
        <w:t>.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6 год - 18,8 млрд руб.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7 год - 19,2 млрд руб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ндекс физического объема</w:t>
      </w:r>
      <w:r>
        <w:rPr>
          <w:color w:val="000000"/>
          <w:sz w:val="28"/>
          <w:szCs w:val="28"/>
          <w:shd w:fill="FDFDFD" w:val="clear"/>
        </w:rPr>
        <w:t xml:space="preserve"> к уровню предыдущего года в сопоставимой оценке составит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- 82,1 %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026 год - </w:t>
      </w:r>
      <w:r>
        <w:rPr>
          <w:color w:val="000000"/>
          <w:sz w:val="28"/>
          <w:szCs w:val="28"/>
          <w:shd w:fill="FDFDFD" w:val="clear"/>
        </w:rPr>
        <w:t xml:space="preserve">83,9 %; 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DFDFD" w:val="clear"/>
        </w:rPr>
      </w:pPr>
      <w:r>
        <w:rPr>
          <w:color w:val="000000"/>
          <w:sz w:val="28"/>
          <w:szCs w:val="28"/>
          <w:shd w:fill="FDFDFD" w:val="clear"/>
        </w:rPr>
        <w:t xml:space="preserve">2027 год - 96,2 %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Объем инвестиций в основной капитал по крупным и средним предприятиям, по оценке в 2024 году, составит 19,9 млрд руб.,</w:t>
      </w:r>
      <w:r>
        <w:rPr>
          <w:color w:val="000000"/>
          <w:sz w:val="28"/>
          <w:szCs w:val="28"/>
        </w:rPr>
        <w:t xml:space="preserve"> что на 7,0 % выше уровня 2023 года.</w:t>
      </w:r>
    </w:p>
    <w:p>
      <w:pPr>
        <w:pStyle w:val="Style26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рогнозном периоде объем инвестиций в основной капитал крупных и средних организаций составит:</w:t>
      </w:r>
    </w:p>
    <w:p>
      <w:pPr>
        <w:pStyle w:val="Style26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5 год - 17,4 млрд руб.;</w:t>
      </w:r>
    </w:p>
    <w:p>
      <w:pPr>
        <w:pStyle w:val="Style26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6 год - 15,1 млрд руб.;</w:t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7 год - 15,2 млрд руб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сточникам финансирования по оценке 2024 года инвестиции в основной капитал распределились следующим образом: удельный вес собственных средств составит 38,5 %, привлеченных средств - 61,5 %, в которых бюджетные средства занимают наибольшую долю - 63,5 %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ст объема капитальных вложений в 2024 году в основном обусловлен инвестиционной активностью организаций в обрабатывающих производствах на 53,9 % на таких предприятиях как: </w:t>
      </w:r>
      <w:r>
        <w:rPr>
          <w:sz w:val="28"/>
          <w:szCs w:val="28"/>
        </w:rPr>
        <w:t>АО «Смоленский авиационный завод», ООО «ЮГ «АЛРОСА», АО «НПП «Измеритель», ООО «Смоленский комбинат хлебопродуктов» и другие.</w:t>
      </w:r>
    </w:p>
    <w:p>
      <w:pPr>
        <w:pStyle w:val="Style26"/>
        <w:spacing w:before="0" w:after="240"/>
        <w:ind w:firstLine="709"/>
        <w:contextualSpacing/>
        <w:jc w:val="both"/>
        <w:rPr/>
      </w:pPr>
      <w:r>
        <w:rPr>
          <w:sz w:val="28"/>
          <w:szCs w:val="28"/>
        </w:rPr>
        <w:t xml:space="preserve">Кроме того, на динамику и структуру инвестиций в основной капитал существенное влияние будет оказывать строительство новых предприятий в сфере обрабатывающей промышленности на территории индустриального парка «Феникс», крупнейшими из которых являются: </w:t>
      </w:r>
      <w:r>
        <w:rPr>
          <w:iCs/>
          <w:color w:val="000000"/>
          <w:sz w:val="28"/>
          <w:szCs w:val="28"/>
        </w:rPr>
        <w:t>ООО «Коблик Смоленск», ООО «ВЕРТРО СМОЛЕНСК», ООО «Смоленская обувная фабрика», ООО «АЛДИ МЕТ», АО «Технологии и инновации».</w:t>
      </w:r>
    </w:p>
    <w:p>
      <w:pPr>
        <w:pStyle w:val="Style26"/>
        <w:spacing w:before="0" w:after="24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ы малого предпринимательства города также вносят вклад в динамику инвестиций в основной капитал (ООО «Источник тока»). </w:t>
      </w:r>
    </w:p>
    <w:p>
      <w:pPr>
        <w:pStyle w:val="Style26"/>
        <w:spacing w:before="0" w:after="24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начительные капиталовложения планируются за счет средств федерального и областного бюджетов в рамках реализации национальных проектов «Образование» и «Здравоохранение»:</w:t>
      </w:r>
    </w:p>
    <w:p>
      <w:pPr>
        <w:pStyle w:val="Style26"/>
        <w:spacing w:before="0" w:after="24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троительство школы на 1000 мест в микрорайоне Королевка;</w:t>
      </w:r>
    </w:p>
    <w:p>
      <w:pPr>
        <w:pStyle w:val="Style26"/>
        <w:spacing w:before="0" w:after="24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троительство детского сада на 250 мест в поселке Миловидово;</w:t>
      </w:r>
    </w:p>
    <w:p>
      <w:pPr>
        <w:pStyle w:val="Style26"/>
        <w:spacing w:before="0" w:after="24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троительство детского сада на 150 мест в жилом микрорайоне Краснинское шоссе города Смоленска;</w:t>
      </w:r>
    </w:p>
    <w:p>
      <w:pPr>
        <w:pStyle w:val="Style26"/>
        <w:spacing w:before="0" w:after="240"/>
        <w:ind w:firstLine="709"/>
        <w:contextualSpacing/>
        <w:jc w:val="both"/>
        <w:rPr>
          <w:strike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shd w:fill="FFFFFF" w:val="clear"/>
        </w:rPr>
        <w:t>троительство образовательного кампуса;</w:t>
      </w:r>
    </w:p>
    <w:p>
      <w:pPr>
        <w:pStyle w:val="Style26"/>
        <w:spacing w:before="0" w:after="24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еконструкция здания ОГБУЗ «Поликлиника № 6» с 3-х этажной пристройкой;</w:t>
      </w:r>
    </w:p>
    <w:p>
      <w:pPr>
        <w:pStyle w:val="Style26"/>
        <w:spacing w:before="0" w:after="24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еконструкция детского оздоровительного лагеря «Орленок».</w:t>
      </w:r>
    </w:p>
    <w:p>
      <w:pPr>
        <w:pStyle w:val="Style26"/>
        <w:spacing w:before="0" w:after="0"/>
        <w:ind w:firstLine="709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роме того, продолжится строительство лечебного корпуса                               ОГБУЗ «Смоленская областная детская клиническая больница», онкологического диспансера и поликлиники в микрорайоне Королевка. </w:t>
      </w:r>
    </w:p>
    <w:p>
      <w:pPr>
        <w:pStyle w:val="Normal"/>
        <w:spacing w:before="0" w:after="0"/>
        <w:ind w:right="170" w:hanging="0"/>
        <w:contextualSpacing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right="17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 Бюджет города Смоленска</w:t>
      </w:r>
    </w:p>
    <w:p>
      <w:pPr>
        <w:pStyle w:val="Normal"/>
        <w:spacing w:before="0" w:after="0"/>
        <w:ind w:right="17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оступление доходов в бюджет города Смоленска в 2024 году оценивается в сумме 12454,8 млн руб., что на 1685,1 млн руб., или на 15,6 %, выше уровня поступлений 2023 года (10769,7 млн руб.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среднесрочной перспективе прогнозируемые поступления доходов составят: в 2025 году - 10274,9 млн руб., в 2026 году - 10834,4 млн руб.,                             в 2027 году - 11250,4 млн руб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жидаемые поступления налоговых и неналоговых доходов в бюджет города Смоленска в 2024 году составят 5737,4 млн руб., что на 1065,1 млн руб., или на 22,8 % выше поступлений 2023 года (4672,3 млн руб.), в том числе налоговых доходов - 5397,4 млн руб. - на 1122,5 млн руб., или на 26,3 % выше поступлений 2023 года, неналоговых доходов - 340,0 млн руб., что на                                                57,4 млн руб., или на 14,4 % ниже поступлений 2023 го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огноз по налоговым и неналоговым доходам составит на 2025 год - 6170,9 млн. руб., на 2026 год - 6628,6 млн руб., на 2027 год - 7044,6 млн руб.,                 в том числе по налоговым доходам: на 2025 год - 5848,4 млн руб., на 2026 год- 6304,7 млн руб., на 2027 год - 6724,1 млн руб., по неналоговым доходам поступления на 2025 год планируются в сумме 322,5 млн руб., на 2026 год -        323,9 млн руб., на 2027 год - 320,5 млн руб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сновными источниками поступлений доходов бюджета города Смоленска являются налог на доходы физических лиц и налог, взимаемый                       в связи с применением упрощенной системы налогообложения.           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 налогу на доходы физических лиц поступления в 2024 году оцениваются в сумме 3975,3 млн руб., что на 910,7 млн руб., или на 29,7 %, выше уровня поступлений в 2023 году (3064,6 млн руб.). Прогноз на 2025 год составит 4309,2 млн руб., на 2026 год - 4641,0 млн руб., на 2027 год -           4956,6 млн руб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алог, взимаемый в связи с применением упрощенной системы налогообложения, в 2024 году оценивается в сумме 809,3 млн руб., что на   114,3 млн руб., или на 16,4 %, выше уровня поступлений 2023 года              (695,0 млн руб.). Прогноз на 2025 год составит 904,6 млн руб., на 2026 год - 1008,5 млн руб., на 2027 год - 1096,3 млн руб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В прогнозном периоде предполагаемое снижение поступлений по неналоговым доходам в основном связано с реализацией субъектами малого и среднего предпринимательства преимущественного права на выкуп арендуемого имущества, что приводит к уменьшению поступлений арендных платежей за использование муниципального имуще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бъем безвозмездных поступлений в 2024 году оценивается в сумме 6717,4 млн руб., что на 620,0 млн руб., или на 10,2 %, выше уровня поступлений 2023 года (6097,4 млн руб.). В 2025 году безвозмездные поступления прогнозируются в сумме 4104,0 млн руб., в 2026 году -            4205,8 млн руб., в 2027 году - 4205,8 млн руб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Ожидаемое исполнение городского бюджета по расходам в 2024 году планируется в объеме 13322,9 млн руб., что составляет 125,4 % к уровню                            2023 го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На 2025 - 2027 годы расходная часть бюджета планируется исходя из планируемого объема доходов и необходимости возврата бюджетного кредита. В среднесрочной перспективе расходы городского бюджета составят:                         в 2025 году - 10174,9 млн руб., в 2026 году - 10734,4 млн руб., в 2027 году - 11150,4 млн руб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Расходная часть бюджета города Смоленска на 2025 - 2027 годы, как и в предыдущие годы, сохраняет свою социальную направленность: доля расходов на социально-культурную сферу составляет около 60 % от общей суммы расходов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ind w:right="170" w:hanging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Труд и занятость</w:t>
      </w:r>
    </w:p>
    <w:p>
      <w:pPr>
        <w:pStyle w:val="Normal"/>
        <w:spacing w:lineRule="auto" w:line="256" w:before="0" w:after="160"/>
        <w:ind w:right="170" w:hanging="0"/>
        <w:contextualSpacing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туация на рынке труда постепенно улучшается и демонстрирует устойчивость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Ожидаемый уровень зарегистрированной безработицы в 2024 году составит 0,2 % (в 2023 году - 0,28 %). В среднесрочной перспективе прогнозируется снижение уровня безработицы. В 2027 году прогнозный показатель составит 0,18 %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FF0000"/>
          <w:sz w:val="20"/>
          <w:szCs w:val="20"/>
        </w:rPr>
      </w:pPr>
      <w:r>
        <w:rPr>
          <w:bCs/>
          <w:color w:val="FF0000"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Cs/>
          <w:color w:val="FF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58435" cy="2005330"/>
            <wp:effectExtent l="0" t="0" r="0" b="0"/>
            <wp:docPr id="6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7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Style26"/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городе Смоленске реализуются дополнительные мероприятия по поддержке работодателей и снижению напряженности на рынке труда:</w:t>
      </w:r>
    </w:p>
    <w:p>
      <w:pPr>
        <w:pStyle w:val="Style26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hyperlink r:id="rId11" w:tgtFrame="_blank">
        <w:r>
          <w:rPr>
            <w:rStyle w:val="InternetLink"/>
            <w:bCs/>
            <w:sz w:val="28"/>
            <w:szCs w:val="28"/>
          </w:rPr>
          <w:t>возмещение затрат работодателей на частичную оплату труда при организации общественных работ для граждан, зарегистрированных в органах службы занятости в целях поиска подходящей работы, включая безработных граждан;</w:t>
        </w:r>
      </w:hyperlink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профессионального обучения и дополнительного профессионального образования работников организаций оборонно-промышленного комплекс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лучшение информационного обеспечения рынка тру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оценке, численность населения трудоспособного возраста в городе Смоленске в 2024 году составит 179,1 тыс. чел., численность безработных (по методологии МОТ) - 2,0 тыс. че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2024 году уровень безработицы (по методологии МОТ), по оценке, составит 1,2 % от численности рабочей силы в среднем за год.                                                         В прогнозируемом периоде данный показатель останется на уровне 2024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 оценке, в 2024 году среднемесячная заработная плата увеличится до 69320,9 руб., или на 121,8 % к уровню 2023 года, р</w:t>
      </w:r>
      <w:r>
        <w:rPr>
          <w:rFonts w:eastAsia="Calibri"/>
          <w:sz w:val="28"/>
          <w:szCs w:val="28"/>
          <w:lang w:eastAsia="en-US"/>
        </w:rPr>
        <w:t>еальная заработная плата составит 114,3 % к уровню 2023 года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 прогнозируемом периоде планируется постепенное увеличение среднесписочной численности работников до 89,4 тыс. чел. к 2027 году.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/>
      </w:pPr>
      <w:r>
        <w:rPr>
          <w:bCs/>
          <w:sz w:val="28"/>
          <w:szCs w:val="28"/>
        </w:rPr>
        <w:t>В 2024 году, по оценке, фонд заработной платы работников организаций составит 73784,3 млн руб., или 123,3 % к уровню 2023 года, к 2027 году достигнет 91998,4 млн руб., или 153,7 % к уровню 2023 года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итывая прогнозируемую динамику среднесписочной численности работников и фонда начисленной заработной платы, в плановом периоде ожидается тенденция роста средней номинальной заработной платы, которая в 2027 году составит 85710,6 руб. (рост к 2023 году - 150,6 %).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1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659630" cy="2710180"/>
            <wp:effectExtent l="0" t="0" r="0" b="0"/>
            <wp:docPr id="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0. Сопоставление параметров прогноза на очередной финансовый год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плановый период с ранее утвержденными параметрами прогноза социально-экономического развития города Смоленска на 2024 год и плановый период 2025 - 2026 год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социально-экономического развития города Смоленска на          2024 год и плановый период 2025 - 2026 годов, одобренный постановлением Администрации города Смоленска от 09.11.2023 № 3168-адм, был разработан на основе базового варианта сценарных условий и основных параметров прогноза социально-экономического развития Российской Федерации на период 2024 - 2026 годов.</w:t>
      </w:r>
    </w:p>
    <w:p>
      <w:pPr>
        <w:pStyle w:val="Normal"/>
        <w:tabs>
          <w:tab w:val="clear" w:pos="708"/>
          <w:tab w:val="left" w:pos="0" w:leader="none"/>
          <w:tab w:val="left" w:pos="4488" w:leader="none"/>
        </w:tabs>
        <w:spacing w:before="0" w:after="0"/>
        <w:ind w:right="-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2023 года среднегодовая численность населения города Смоленска составила 311,8 тыс. человек, что на 0,6 тыс</w:t>
      </w:r>
      <w:r>
        <w:rPr>
          <w:sz w:val="28"/>
          <w:szCs w:val="28"/>
        </w:rPr>
        <w:t xml:space="preserve">. человек выше оценки 2023 года. Отклонение численности населения от ранее спрогнозированной связано с уменьшением миграционного оттока населения города в 2,6 раза и снижением коэффициента смертности на 0,2. </w:t>
      </w:r>
      <w:r>
        <w:rPr>
          <w:color w:val="000000"/>
          <w:sz w:val="28"/>
          <w:szCs w:val="28"/>
        </w:rPr>
        <w:t xml:space="preserve">Данный показатель на                                     2024 - 2026 годы скорректирован с учетом сложившейся динамики естественной убыли населения и ожидаемого миграционного прироста населения </w:t>
      </w:r>
      <w:r>
        <w:rPr>
          <w:bCs/>
          <w:color w:val="000000"/>
          <w:sz w:val="28"/>
          <w:szCs w:val="28"/>
        </w:rPr>
        <w:t>на протяжении прогнозного периода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3 года индекс промышленного производства (107,4 %) сопоставим с ранее спрогнозированным (107,9 %) с незначительным отклонением (- 0,5 процентных пункта)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Объем отгруженной продукции, выполненных работ и услуг по основным видам экономической деятельности (обрабатывающие производства, обеспечение электрической энергией, газом и паром; кондиционирование воздуха, водоснабжение; водоотведение, организация сбора и утилизации отходов, деятельность по ликвидации загрязнений) по итогам 2023 года составил 122,5 млрд руб., что на 25,3 млрд руб. (на 26,1 %) больше, чем прогнозировалось ранее.</w:t>
      </w:r>
    </w:p>
    <w:p>
      <w:pPr>
        <w:pStyle w:val="Normal"/>
        <w:ind w:firstLine="714"/>
        <w:jc w:val="both"/>
        <w:rPr/>
      </w:pPr>
      <w:r>
        <w:rPr>
          <w:sz w:val="28"/>
          <w:szCs w:val="28"/>
        </w:rPr>
        <w:t>На основании данных, предоставленных предприятиями и организациями города Смоленска уточнен ожидаемый индекс промышленного производства за 2024 год - 107,9 %, вместо ранее спрогнозированного 101,4 %. Кроме того, уточнены параметры промышленного производства в 2025 - 2026 годах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>По итогам 2023 года объем инвестиций в основной капитал по городу Смоленску составил 22,1 млрд руб., что на 3,6 млрд руб. больше, чем ожидалось ранее. Индекс физического составил 145,7 %, что на                                  47,1 процентных пункта выше ранее спрогнозированного.</w:t>
      </w:r>
    </w:p>
    <w:p>
      <w:pPr>
        <w:pStyle w:val="Normal"/>
        <w:ind w:firstLine="7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в 2024 - 2026 годах ожидается с увеличением по сравнению с ранее прогнозируемыми показателями.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основании статистических данных за отчетный год скорректирован показатели по строительной отрасли на 2024 - 2026 годы. Основным фактором снижения данного показателя является сокращение платежеспособного спроса на рынке строительства жиль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декс физического объема оборота розничной торговли в                                      2025 - 2026 годах скорректирован в </w:t>
      </w:r>
      <w:r>
        <w:rPr>
          <w:sz w:val="28"/>
          <w:szCs w:val="28"/>
        </w:rPr>
        <w:t>сторону небольшого увеличения относительно ранее запланированных показателей в связи со стабилизацией потребительского спроса.  Индекс физического объема платных услуг, оказанных населению города, скорректирован в сторону незначительного увеличения за счет активизации внутреннего туриз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Темп роста среднемесячной заработной платы на предприятиях и в организациях города Смоленска в 2023 году составил 118,1 %, что выше на              5,7 процентных пункта ранее спрогнозированных значений. С учетом оценки экономической ситуации в первом полугодии 2024 года, параметров базового варианта основных параметром сценарных условий прогноза социально-экономического развития Российской Федерации на 2025 год и плановый период 2026 - 2027 годов показатель скорректирован в сторону увеличения.</w:t>
      </w:r>
    </w:p>
    <w:p>
      <w:pPr>
        <w:pStyle w:val="Normal"/>
        <w:tabs>
          <w:tab w:val="clear" w:pos="708"/>
          <w:tab w:val="left" w:pos="196" w:leader="none"/>
        </w:tabs>
        <w:spacing w:before="0" w:after="0"/>
        <w:ind w:right="-24" w:firstLine="709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читывая последовательное улучшение ситуации на рынке труда в               2024 году, показатели по безработице на текущий год и среднесрочную перспективу скорректированы в сторону положительной динамики.</w:t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опоставление основных экономических показателей прогноза, уточненных с учетом сложившийся </w:t>
      </w:r>
      <w:r>
        <w:rPr>
          <w:bCs/>
          <w:color w:val="000000"/>
          <w:sz w:val="28"/>
          <w:szCs w:val="28"/>
        </w:rPr>
        <w:t>геополитической и</w:t>
      </w:r>
      <w:r>
        <w:rPr>
          <w:color w:val="000000"/>
          <w:sz w:val="28"/>
          <w:szCs w:val="28"/>
        </w:rPr>
        <w:t xml:space="preserve"> экономической обстановки, с ранее утвержденными параметрами прогноза 2024 - 2026 годов приведено в таблице.</w:t>
      </w:r>
    </w:p>
    <w:p>
      <w:pPr>
        <w:pStyle w:val="Normal"/>
        <w:ind w:left="567" w:hanging="0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Изменение основных показателей прогноза социально-экономического развития 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орода Смоленска на 20</w:t>
      </w:r>
      <w:r>
        <w:rPr>
          <w:b/>
          <w:bCs/>
          <w:color w:val="000000"/>
          <w:sz w:val="28"/>
          <w:szCs w:val="28"/>
          <w:lang w:val="en-US"/>
        </w:rPr>
        <w:t>2</w:t>
      </w:r>
      <w:r>
        <w:rPr>
          <w:b/>
          <w:bCs/>
          <w:color w:val="000000"/>
          <w:sz w:val="28"/>
          <w:szCs w:val="28"/>
        </w:rPr>
        <w:t xml:space="preserve">4 - 2026 годы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525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993"/>
        <w:gridCol w:w="1135"/>
        <w:gridCol w:w="1161"/>
        <w:gridCol w:w="1018"/>
        <w:gridCol w:w="1074"/>
        <w:gridCol w:w="1316"/>
        <w:gridCol w:w="977"/>
        <w:gridCol w:w="1120"/>
        <w:gridCol w:w="993"/>
        <w:gridCol w:w="989"/>
        <w:gridCol w:w="1124"/>
        <w:gridCol w:w="985"/>
      </w:tblGrid>
      <w:tr>
        <w:trPr>
          <w:trHeight w:val="292" w:hRule="atLeast"/>
          <w:cantSplit w:val="true"/>
        </w:trPr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3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г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Отклоне-ние факта от оценки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лонение оценки от прогноза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5 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ло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ние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6 г.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кло-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ние</w:t>
            </w:r>
          </w:p>
        </w:tc>
      </w:tr>
      <w:tr>
        <w:trPr>
          <w:trHeight w:val="283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октябрь 2023 г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рогноз 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024 г. 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5250" w:type="pct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3"/>
        <w:gridCol w:w="993"/>
        <w:gridCol w:w="1135"/>
        <w:gridCol w:w="1161"/>
        <w:gridCol w:w="1018"/>
        <w:gridCol w:w="1074"/>
        <w:gridCol w:w="1316"/>
        <w:gridCol w:w="977"/>
        <w:gridCol w:w="1120"/>
        <w:gridCol w:w="993"/>
        <w:gridCol w:w="989"/>
        <w:gridCol w:w="1124"/>
        <w:gridCol w:w="985"/>
      </w:tblGrid>
      <w:tr>
        <w:trPr>
          <w:tblHeader w:val="true"/>
          <w:trHeight w:val="211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152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 Население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годовая числен-ность населения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чел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1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</w:tr>
      <w:tr>
        <w:trPr>
          <w:trHeight w:val="255" w:hRule="atLeast"/>
        </w:trPr>
        <w:tc>
          <w:tcPr>
            <w:tcW w:w="152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 Промышленное производство</w:t>
            </w:r>
          </w:p>
        </w:tc>
      </w:tr>
      <w:tr>
        <w:trPr>
          <w:trHeight w:val="706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отгруженной продукции (работ, услуг), млн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0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37,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30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02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37,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34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09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718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22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679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62,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782,5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промышленного производства, 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</w:tr>
      <w:tr>
        <w:trPr>
          <w:trHeight w:val="255" w:hRule="atLeast"/>
        </w:trPr>
        <w:tc>
          <w:tcPr>
            <w:tcW w:w="152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 Строительство</w:t>
            </w:r>
          </w:p>
        </w:tc>
      </w:tr>
      <w:tr>
        <w:trPr>
          <w:trHeight w:val="903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ъем работ, выполнен-ных по виду деятель-ности «строительство», млн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3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9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2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4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967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0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46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48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9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98,8</w:t>
            </w:r>
          </w:p>
        </w:tc>
      </w:tr>
      <w:tr>
        <w:trPr>
          <w:trHeight w:val="78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декс производства по виду деятельности «строительство»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Инвестиции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ъем инвестиций в основной капитал, 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лн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3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27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4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84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1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7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4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7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1,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87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90,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2,3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инвестиций, 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6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</w:t>
            </w:r>
          </w:p>
        </w:tc>
      </w:tr>
      <w:tr>
        <w:trPr>
          <w:trHeight w:val="255" w:hRule="atLeast"/>
        </w:trPr>
        <w:tc>
          <w:tcPr>
            <w:tcW w:w="152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 Торговля и услуги населению</w:t>
            </w:r>
          </w:p>
        </w:tc>
      </w:tr>
      <w:tr>
        <w:trPr>
          <w:trHeight w:val="183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орот розничной торговли, млн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2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96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828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98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36,7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62,1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4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408,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79,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46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9733,9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оборота розничной торговли, 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,3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,6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латных услуг населению, млн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6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18,9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48,5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40,3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3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8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64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37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7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65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33,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8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екс физического объема платных услуг населению, 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9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,9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247" w:hRule="atLeast"/>
        </w:trPr>
        <w:tc>
          <w:tcPr>
            <w:tcW w:w="15298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 Труд и занятость</w:t>
            </w:r>
          </w:p>
        </w:tc>
      </w:tr>
      <w:tr>
        <w:trPr>
          <w:trHeight w:val="7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месячная номи-нальная начисленная заработная плата в целом по городу,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2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13,7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4,6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14,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20,9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06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24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43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03,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88,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03,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5,8</w:t>
            </w:r>
          </w:p>
        </w:tc>
      </w:tr>
      <w:tr>
        <w:trPr>
          <w:trHeight w:val="127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мп роста, %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8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ьная заработная плата работников, 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8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66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вень зарегистри-рованной безработицы (на конец года)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19</w:t>
            </w:r>
          </w:p>
        </w:tc>
      </w:tr>
      <w:tr>
        <w:trPr>
          <w:trHeight w:val="375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исленность безра-ботных, зарегистри-рованных в государствен-ных учреждениях службы занятости населения (на конец года), 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2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</w:t>
            </w:r>
          </w:p>
        </w:tc>
      </w:tr>
      <w:tr>
        <w:trPr>
          <w:trHeight w:val="750" w:hRule="atLeast"/>
        </w:trPr>
        <w:tc>
          <w:tcPr>
            <w:tcW w:w="2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9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начисленной заработной платы всех работников (без субъе-ктов малого предприни-мательства), млн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0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841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,4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388,6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84,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95,7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0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98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66,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981,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140,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9,6</w:t>
            </w:r>
          </w:p>
        </w:tc>
      </w:tr>
      <w:tr>
        <w:trPr>
          <w:trHeight w:val="750" w:hRule="atLeast"/>
        </w:trPr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мп роста фонда заработной платы работников организаций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4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0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7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1134" w:right="1134" w:gutter="0" w:header="709" w:top="1701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tabs>
        <w:tab w:val="clear" w:pos="708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3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/>
      <w:t>3</w:t>
    </w:r>
    <w:r>
      <w:rPr>
        <w:lang w:val="en-US"/>
      </w:rPr>
      <w:t>5</w: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55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5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8"/>
      <w:szCs w:val="20"/>
      <w:u w:val="single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5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i/>
      <w:sz w:val="28"/>
      <w:szCs w:val="20"/>
      <w:lang w:val="en-US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color w:val="000000"/>
      <w:sz w:val="28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Calibri" w:hAnsi="Calibri" w:eastAsia="Calibri" w:cs="Times New Roman"/>
    </w:rPr>
  </w:style>
  <w:style w:type="character" w:styleId="Style9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0">
    <w:name w:val="Без интервала Знак"/>
    <w:qFormat/>
    <w:rPr>
      <w:rFonts w:ascii="Calibri" w:hAnsi="Calibri" w:eastAsia="Times New Roman" w:cs="Times New Roman"/>
    </w:rPr>
  </w:style>
  <w:style w:type="character" w:styleId="Style11">
    <w:name w:val="Заголовок Знак"/>
    <w:qFormat/>
    <w:rPr>
      <w:sz w:val="28"/>
      <w:lang w:val="en-US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3">
    <w:name w:val="Основной текст Знак"/>
    <w:qFormat/>
    <w:rPr>
      <w:rFonts w:ascii="Calibri" w:hAnsi="Calibri" w:eastAsia="Calibri" w:cs="Times New Roman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PageNumber">
    <w:name w:val="Page Number"/>
    <w:rPr/>
  </w:style>
  <w:style w:type="character" w:styleId="Style14">
    <w:name w:val="Красная строка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Схема документа Знак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Zagc11">
    <w:name w:val="zagc-11"/>
    <w:qFormat/>
    <w:rPr>
      <w:rFonts w:ascii="Arial" w:hAnsi="Arial" w:cs="Arial"/>
      <w:b/>
      <w:bCs/>
      <w:caps/>
      <w:color w:val="29211E"/>
      <w:sz w:val="20"/>
      <w:szCs w:val="2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Абзац списка Знак"/>
    <w:qFormat/>
    <w:rPr>
      <w:rFonts w:ascii="Calibri" w:hAnsi="Calibri" w:eastAsia="Calibri" w:cs="Times New Roman"/>
    </w:rPr>
  </w:style>
  <w:style w:type="character" w:styleId="11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full">
    <w:name w:val="extended-text__full"/>
    <w:qFormat/>
    <w:rPr/>
  </w:style>
  <w:style w:type="character" w:styleId="12">
    <w:name w:val="Название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3">
    <w:name w:val="Название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custxt">
    <w:name w:val="focus-txt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Слабое выделение"/>
    <w:qFormat/>
    <w:rPr>
      <w:i/>
      <w:iCs/>
      <w:color w:val="40404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</w:rPr>
  </w:style>
  <w:style w:type="paragraph" w:styleId="Style27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34">
    <w:name w:val="Основной текст с отступом 3"/>
    <w:basedOn w:val="Normal"/>
    <w:qFormat/>
    <w:pPr>
      <w:spacing w:before="120" w:after="0"/>
      <w:ind w:firstLine="709"/>
    </w:pPr>
    <w:rPr>
      <w:b/>
      <w:sz w:val="28"/>
      <w:szCs w:val="20"/>
      <w:lang w:val="en-US"/>
    </w:rPr>
  </w:style>
  <w:style w:type="paragraph" w:styleId="24">
    <w:name w:val="Основной текст 2"/>
    <w:basedOn w:val="Normal"/>
    <w:qFormat/>
    <w:pPr>
      <w:jc w:val="center"/>
    </w:pPr>
    <w:rPr>
      <w:b/>
      <w:sz w:val="32"/>
      <w:szCs w:val="20"/>
      <w:lang w:val="en-US"/>
    </w:rPr>
  </w:style>
  <w:style w:type="paragraph" w:styleId="25">
    <w:name w:val="Основной текст с отступом 2"/>
    <w:basedOn w:val="Normal"/>
    <w:qFormat/>
    <w:pPr>
      <w:ind w:left="567" w:firstLine="318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38" w:before="0" w:after="340"/>
      <w:ind w:left="1720" w:right="3000" w:hanging="0"/>
      <w:jc w:val="center"/>
    </w:pPr>
    <w:rPr>
      <w:rFonts w:ascii="Courier New" w:hAnsi="Courier New" w:cs="Courier New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Podpis">
    <w:name w:val="podpis"/>
    <w:basedOn w:val="Normal"/>
    <w:qFormat/>
    <w:pPr>
      <w:spacing w:before="100" w:after="100"/>
      <w:ind w:firstLine="200"/>
      <w:jc w:val="right"/>
    </w:pPr>
    <w:rPr>
      <w:rFonts w:ascii="Arial" w:hAnsi="Arial" w:cs="Arial"/>
      <w:b/>
      <w:bCs/>
      <w:sz w:val="18"/>
      <w:szCs w:val="18"/>
    </w:rPr>
  </w:style>
  <w:style w:type="paragraph" w:styleId="Style3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  <w:color w:val="000000"/>
      <w:sz w:val="28"/>
      <w:szCs w:val="28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Arial Unicode M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Arial Unicode MS"/>
      <w:color w:val="000000"/>
    </w:rPr>
  </w:style>
  <w:style w:type="paragraph" w:styleId="Xl34">
    <w:name w:val="xl3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Xl35">
    <w:name w:val="xl35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Arial Unicode MS"/>
      <w:color w:val="000000"/>
    </w:rPr>
  </w:style>
  <w:style w:type="paragraph" w:styleId="Style31">
    <w:name w:val="Красная строка"/>
    <w:basedOn w:val="TextBody"/>
    <w:qFormat/>
    <w:pPr>
      <w:spacing w:lineRule="auto" w:line="240"/>
      <w:ind w:firstLine="21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Zagc0">
    <w:name w:val="zagc-0"/>
    <w:basedOn w:val="Normal"/>
    <w:qFormat/>
    <w:pPr>
      <w:spacing w:before="144" w:after="60"/>
      <w:ind w:firstLine="120"/>
      <w:jc w:val="center"/>
    </w:pPr>
    <w:rPr>
      <w:rFonts w:ascii="Arial" w:hAnsi="Arial" w:cs="Arial"/>
      <w:b/>
      <w:bCs/>
      <w:caps/>
      <w:color w:val="29211E"/>
    </w:rPr>
  </w:style>
  <w:style w:type="paragraph" w:styleId="Western">
    <w:name w:val="western"/>
    <w:basedOn w:val="Normal"/>
    <w:qFormat/>
    <w:pPr>
      <w:widowControl w:val="false"/>
      <w:suppressAutoHyphens w:val="true"/>
      <w:spacing w:before="280" w:after="280"/>
      <w:jc w:val="both"/>
    </w:pPr>
    <w:rPr>
      <w:rFonts w:eastAsia="Arial Unicode MS" w:cs="Tahoma"/>
      <w:color w:val="000000"/>
      <w:sz w:val="28"/>
      <w:szCs w:val="28"/>
      <w:lang w:val="en-US" w:bidi="en-US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720"/>
      <w:jc w:val="both"/>
    </w:pPr>
    <w:rPr>
      <w:bCs/>
      <w:sz w:val="28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  <w:spacing w:lineRule="auto" w:line="276" w:before="0" w:after="200"/>
    </w:pPr>
    <w:rPr>
      <w:rFonts w:ascii="Arial" w:hAnsi="Arial" w:cs="Arial"/>
      <w:sz w:val="22"/>
      <w:szCs w:val="22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8"/>
      <w:szCs w:val="28"/>
    </w:rPr>
  </w:style>
  <w:style w:type="paragraph" w:styleId="Wordsection1">
    <w:name w:val="wordsection1"/>
    <w:basedOn w:val="Normal"/>
    <w:qFormat/>
    <w:pPr>
      <w:spacing w:before="280" w:after="280"/>
    </w:pPr>
    <w:rPr/>
  </w:style>
  <w:style w:type="paragraph" w:styleId="221">
    <w:name w:val="Основной текст 22"/>
    <w:basedOn w:val="Normal"/>
    <w:qFormat/>
    <w:pPr>
      <w:ind w:firstLine="1134"/>
      <w:jc w:val="both"/>
    </w:pPr>
    <w:rPr>
      <w:sz w:val="28"/>
      <w:szCs w:val="20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Цитаты"/>
    <w:basedOn w:val="15"/>
    <w:qFormat/>
    <w:pPr>
      <w:ind w:left="360" w:right="360" w:hanging="0"/>
    </w:pPr>
    <w:rPr/>
  </w:style>
  <w:style w:type="paragraph" w:styleId="27">
    <w:name w:val="2"/>
    <w:basedOn w:val="Normal"/>
    <w:next w:val="Heading"/>
    <w:qFormat/>
    <w:pPr>
      <w:jc w:val="center"/>
    </w:pPr>
    <w:rPr>
      <w:rFonts w:ascii="Calibri" w:hAnsi="Calibri" w:eastAsia="Calibri" w:cs="Times New Roman"/>
      <w:sz w:val="28"/>
      <w:szCs w:val="22"/>
      <w:lang w:val="en-US"/>
    </w:rPr>
  </w:style>
  <w:style w:type="paragraph" w:styleId="16">
    <w:name w:val="1"/>
    <w:basedOn w:val="Normal"/>
    <w:next w:val="Heading"/>
    <w:qFormat/>
    <w:pPr>
      <w:jc w:val="center"/>
    </w:pPr>
    <w:rPr>
      <w:sz w:val="28"/>
      <w:szCs w:val="20"/>
      <w:lang w:val="en-US"/>
    </w:rPr>
  </w:style>
  <w:style w:type="paragraph" w:styleId="Person0">
    <w:name w:val="person_0"/>
    <w:basedOn w:val="Normal"/>
    <w:qFormat/>
    <w:pPr>
      <w:spacing w:before="280" w:after="280"/>
    </w:pPr>
    <w:rPr/>
  </w:style>
  <w:style w:type="paragraph" w:styleId="Style35">
    <w:name w:val="Текст примечания"/>
    <w:basedOn w:val="Normal"/>
    <w:qFormat/>
    <w:pPr/>
    <w:rPr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F6EF22EB83E73AE7EE6B1C74F0DD3E805A3F3CBCEF2BF557FBD04A3446F87955A07779E5F2C1B460CEB928D35317106AC067C716A8F108BAC4AC86DK2M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hyperlink" Target="https://zan.admin-smolensk.ru/files/472/dopmery-2024.docx" TargetMode="External"/><Relationship Id="rId12" Type="http://schemas.openxmlformats.org/officeDocument/2006/relationships/image" Target="media/image7.png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4:24:00Z</dcterms:created>
  <dc:creator>Денисова Тамара Александровна</dc:creator>
  <dc:description/>
  <cp:keywords/>
  <dc:language>en-US</dc:language>
  <cp:lastModifiedBy>Корбан Дмитрий Иванович</cp:lastModifiedBy>
  <cp:lastPrinted>2024-09-09T11:33:00Z</cp:lastPrinted>
  <dcterms:modified xsi:type="dcterms:W3CDTF">2024-10-03T14:24:00Z</dcterms:modified>
  <cp:revision>2</cp:revision>
  <dc:subject/>
  <dc:title/>
</cp:coreProperties>
</file>