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80"/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aps/>
        </w:rPr>
        <w:t xml:space="preserve">1. </w:t>
      </w:r>
      <w:r>
        <w:rPr>
          <w:rFonts w:cs="Times New Roman" w:ascii="Times New Roman" w:hAnsi="Times New Roman"/>
        </w:rPr>
        <w:t>ПОЛОЖЕНИЯ О ХАРАКТЕРИСТИКАХ ПЛАНИРУЕМОГО РАЗВИТИЯ ТЕРРИТ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</w:rPr>
        <w:t>1.1. Характеристика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я ограничена с юго-востока ул. Исаковского, с юго-запада ул. Барклая-де-Толли, с северо-запада ул. Маршала Жукова, с северо-востока ул. Тухачев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247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234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Style27"/>
        <w:keepNext w:val="true"/>
        <w:spacing w:lineRule="auto" w:line="360" w:before="0" w:after="12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Таблица </w:t>
      </w:r>
      <w:r>
        <w:rPr>
          <w:b w:val="false"/>
          <w:sz w:val="28"/>
          <w:szCs w:val="24"/>
        </w:rPr>
        <w:fldChar w:fldCharType="begin"/>
      </w:r>
      <w:r>
        <w:rPr>
          <w:sz w:val="28"/>
          <w:b w:val="false"/>
          <w:szCs w:val="24"/>
        </w:rPr>
        <w:instrText xml:space="preserve"> SEQ Таблица \* ARABIC </w:instrText>
      </w:r>
      <w:r>
        <w:rPr>
          <w:sz w:val="28"/>
          <w:b w:val="false"/>
          <w:szCs w:val="24"/>
        </w:rPr>
        <w:fldChar w:fldCharType="separate"/>
      </w:r>
      <w:r>
        <w:rPr>
          <w:sz w:val="28"/>
          <w:b w:val="false"/>
          <w:szCs w:val="24"/>
        </w:rPr>
        <w:t>1</w:t>
      </w:r>
      <w:r>
        <w:rPr>
          <w:sz w:val="28"/>
          <w:b w:val="false"/>
          <w:szCs w:val="24"/>
        </w:rPr>
        <w:fldChar w:fldCharType="end"/>
      </w:r>
      <w:r>
        <w:rPr>
          <w:b w:val="false"/>
          <w:sz w:val="28"/>
          <w:szCs w:val="24"/>
        </w:rPr>
        <w:t>. Баланс территории квартала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4"/>
        <w:gridCol w:w="3603"/>
        <w:gridCol w:w="1560"/>
        <w:gridCol w:w="1212"/>
        <w:gridCol w:w="743"/>
        <w:gridCol w:w="1147"/>
        <w:gridCol w:w="886"/>
        <w:gridCol w:w="24"/>
        <w:gridCol w:w="11"/>
      </w:tblGrid>
      <w:tr>
        <w:trPr>
          <w:trHeight w:val="481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я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Единицы измерения</w:t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ществую</w:t>
            </w:r>
            <w:r>
              <w:rPr>
                <w:b/>
                <w:bCs/>
                <w:spacing w:val="-2"/>
                <w:sz w:val="28"/>
                <w:szCs w:val="28"/>
              </w:rPr>
              <w:t>щее положение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ек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культурного наследия, памя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общественно-делов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религиоз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отдыха (рекреа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и зеленых насажд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проез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развитие территории предусматривает реконструкцию улично-дорожной сети, реконструкцию бизнес-цен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1 – зона размещения объектов капитального строительства с целью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оны № 2-4 – зоны реконструкции объектов улично-дорожной сети.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</w:rPr>
        <w:t>1.3. Плотность и параметры застройки территор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ельные параметры разрешенного строительства объекта капитального строительства «Бизнес-центр с подземной автостоянкой»       (зона № 1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лощадь земельного участка – 2759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лощадь зоны планируемого размещения – 2314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эффициент использования территории – не устанавлив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Минимальные отступы от границ земельного участка, совпадающих с красными линиями магистральных улиц, на расстоянии – 3 метра. Минимальные отступы от границ земельного участка, совпадающих с красными линиями улиц и дорог местного значения, на расстоянии – 0 метров. Минимальные отступы от границ земельного участка до границ смежных земельных участков – 3 метра. Планируемое к реконструкции здание имеет отклонения по данному параметру, требуется разработка технико-экономического обоснования возможности отклонения от предельных параметров разрешенного строительств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Максимальные выступы частей зданий, строений, сооружений за красную линию – не устанавливаю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Максимальная высота зданий – 15 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бизнес-центра – 47 м/м.        47 м/м расположены в границах земельного участка № 4 (по экспликации земельных участков): 27 м/м в подземном паркинге, 20 м/м на открытой стоянк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Улично-дорожная сеть» (зона № 2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лощадь земельного участка – 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Улично-дорожная сеть» (зона № 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ощадь земельного участка – 4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ельные параметры разрешенного строительства объекта капитального строительства «Улично-дорожная сеть» (зона № 4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лощадь земельного участка – 8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территории – 0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территории – 0,97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ЛОЖЕНИЯ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Территория квартала включает в себя территорию, занятую общественно-деловой застройкой, объектами культурного наследия, религиозного назначения и образования, а также территорию общего пользования. Территории общего пользования – территории, которыми беспрепятственно пользуется неограниченный круг лиц (в том числе улицы, проезды, сквер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зведение зда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 </w:t>
      </w:r>
    </w:p>
    <w:p>
      <w:pPr>
        <w:pStyle w:val="Normal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Таблица 2. Предельные параметры застройки объектами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984"/>
        <w:gridCol w:w="1985"/>
        <w:gridCol w:w="1984"/>
      </w:tblGrid>
      <w:tr>
        <w:trPr>
          <w:trHeight w:val="2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зон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КС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общая площадь кварт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площадь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ходимое количество машино-мест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знес-центр с подземным паркинг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сто на 7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истральная улица район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местного значения в общественно-деловых и торговых зо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истральная улица район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3. 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</w:rPr>
        <w:t>3.1.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 w:before="0" w:after="0"/>
        <w:ind w:firstLine="708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Перечень и расчетные показатели минимальной обеспеченности социально значимыми объектами повседневного (приближенного) обслуживания для населения не приводится в связи с отсутствием в границах проектирования объектов жилого назначения.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с улицы Исаковского, улицы Барклая-де-Толли, улицы Маршала Жукова и улицы Тухачевского по существующей улично-дорожной сети. В радиусе доступности расположены существующие автобусные остановочные пун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ются реконструкция улично-дорожной сети с целью увеличения параметров поперечного профиля до нормат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ично-дорожная сеть территории проекта планировки состоит из улиц местного значения в общественно-деловых и торговых зонах и магистральных улиц район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улицы Тухачевского, улица Исаковского (улица местного значения в общественно-деловых и торговых зонах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,5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50 км/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– 4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140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,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улицы Маршала Жукова, улица Барклая-де-Толли (магистральная улица районного значения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,25-3,75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50 км/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– 3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140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70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,25 м.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. Протяженность улично-дорожной сети в границах проекта планировки территори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5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rFonts w:eastAsia="Times New Roman"/>
                <w:b w:val="false"/>
                <w:sz w:val="24"/>
              </w:rPr>
              <w:t xml:space="preserve">№ </w:t>
            </w:r>
            <w:r>
              <w:rPr>
                <w:rStyle w:val="FontStyle26"/>
                <w:b w:val="false"/>
                <w:sz w:val="24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Соврем. состоя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26"/>
                <w:b w:val="false"/>
                <w:sz w:val="24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z w:val="24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4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улица местного значения в общественно-деловых и торговых зон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9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магистральная улица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,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лотность общей улично-дорожной сети в границах проекта планировки – 16,5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енная стоянка легковых автомобилей посетителей и работников объектов капитального строительства, располагающихся в квартале, предусматривается в границах земельных участков этих объектов.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</w:rPr>
        <w:t>3.3.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</w:rPr>
        <w:t>3.3.1. Вод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водопотребление – 138,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</w:rPr>
        <w:t>3.3.2. Водоот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водоотведение – 138,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</w:rPr>
        <w:t>3.3.3.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sub_3064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/>
        <w:jc w:val="center"/>
        <w:rPr/>
      </w:pPr>
      <w:bookmarkStart w:id="1" w:name="sub_3064"/>
      <w:r>
        <w:rPr>
          <w:rFonts w:cs="Times New Roman" w:ascii="Times New Roman" w:hAnsi="Times New Roman"/>
        </w:rPr>
        <w:t>3.3.4. Теплоснабжение</w:t>
      </w:r>
      <w:bookmarkEnd w:id="1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_Hlk115854642"/>
      <w:bookmarkEnd w:id="2"/>
      <w:r>
        <w:rPr>
          <w:sz w:val="28"/>
          <w:szCs w:val="28"/>
        </w:rPr>
        <w:t>Теплоснабжение территории предусмотрено от централизованной системы теплоснабжения.</w:t>
      </w:r>
    </w:p>
    <w:p>
      <w:pPr>
        <w:pStyle w:val="Heading3"/>
        <w:spacing w:lineRule="auto" w:line="360"/>
        <w:jc w:val="center"/>
        <w:rPr/>
      </w:pPr>
      <w:bookmarkStart w:id="3" w:name="_Hlk115854642"/>
      <w:bookmarkEnd w:id="3"/>
      <w:r>
        <w:rPr>
          <w:rFonts w:cs="Times New Roman" w:ascii="Times New Roman" w:hAnsi="Times New Roman"/>
        </w:rPr>
        <w:t>3.3.5. Газ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не предусматривается централизованное газоснабжение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</w:rPr>
        <w:t>3.3.6. Электр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</w:rPr>
        <w:t>3.3.7. Телефонизац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сети телефонной канализации от абонентских телефонных шлюзов до узла местной телефонной связи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ланировки предусматривается в один эта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инфраструкту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иц местного значения в общественно-деловых и торговых зонах (зоны планируемого размещения объектов капитального строительства № 3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агистральных улиц районного значения (зоны планируемого размещения объектов капитального строительства № 2,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нструкц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ещение бизнес-центра с подземным паркингом (зона планируемого размещения объектов капитального строительства №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редусматривается благоустройство и озеленение терри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0" w:after="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80" w:after="80"/>
      <w:outlineLvl w:val="2"/>
    </w:pPr>
    <w:rPr>
      <w:rFonts w:ascii="Arial" w:hAnsi="Arial" w:cs="Arial"/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pacing w:val="-1"/>
      <w:u w:val="non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spacing w:val="-1"/>
      <w:u w:val="none"/>
    </w:rPr>
  </w:style>
  <w:style w:type="character" w:styleId="WW8Num13z1">
    <w:name w:val="WW8Num13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  <w:w w:val="99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4z0">
    <w:name w:val="WW8Num24z0"/>
    <w:qFormat/>
    <w:rPr>
      <w:spacing w:val="-1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alibri" w:hAnsi="Calibri" w:eastAsia="Calibri" w:cs="Calibri"/>
      <w:w w:val="99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pacing w:val="-1"/>
      <w:u w:val="none"/>
    </w:rPr>
  </w:style>
  <w:style w:type="character" w:styleId="WW8Num27z1">
    <w:name w:val="WW8Num27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pacing w:val="-1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alibri" w:hAnsi="Calibri" w:eastAsia="Calibri" w:cs="Calibri"/>
      <w:w w:val="99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Calibri"/>
      <w:w w:val="99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  <w:w w:val="99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Calibri"/>
      <w:w w:val="99"/>
      <w:sz w:val="20"/>
      <w:szCs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33:00Z</dcterms:created>
  <dc:creator>user</dc:creator>
  <dc:description/>
  <cp:keywords/>
  <dc:language>en-US</dc:language>
  <cp:lastModifiedBy>Янченкова Екатерина Николаевна</cp:lastModifiedBy>
  <cp:lastPrinted>2024-08-12T13:57:00Z</cp:lastPrinted>
  <dcterms:modified xsi:type="dcterms:W3CDTF">2024-08-12T12:08:00Z</dcterms:modified>
  <cp:revision>8</cp:revision>
  <dc:subject/>
  <dc:title/>
</cp:coreProperties>
</file>