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. ПЕРЕЧЕНЬ И СВЕДЕНИЯ О ПЛОЩАДИ ОБРАЗУЕМЫХ ЗЕМЕЛЬНЫХ УЧАСТКОВ, В ТОМ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819"/>
        <w:gridCol w:w="1274"/>
        <w:gridCol w:w="1308"/>
        <w:gridCol w:w="6054"/>
        <w:gridCol w:w="2209"/>
      </w:tblGrid>
      <w:tr>
        <w:trPr>
          <w:trHeight w:val="5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ем. уч-к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и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 проекту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способ образования земельного участ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разви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управ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31928:10, 67:27:0031928:5 и земель, находящихся в государственной или муниципальной собств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ункту 1 статьи 11.7 Земельного кодекса Российской Федерации </w:t>
            </w:r>
            <w:r>
              <w:rPr>
                <w:sz w:val="28"/>
                <w:szCs w:val="28"/>
                <w:shd w:fill="FFFFFF" w:val="clear"/>
              </w:rPr>
              <w:t>допускается в соответствии с утвержденным проектом межевания территории одновременное перераспределение нескольких смежных земельных участков и земель с прекращением существования исходных земельных участков и образованием нескольких смежных земельных участков или одн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распределение необходимо в целях исключения вклинивания или вкрапливания земельного участка с кадастровым номером 67:27:0031928:5 и участка, относящегося к государственной или муниципальной собственности. Также в границах земельного участка с кадастровым номером 67:27:0031928:5 отсутствует объект капитального строительства. Таким образом, перераспределение земельных участков позволит рационально использовать территор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лощади земельного участка требуется в связи с планируемой реконструкцией здания – увеличением площади застройки. Размеры планируемого здания будут определены проектом реконструкции. Существующая площадь застройки 521,26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Этажность 3 этаж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и высшее профессиональное обра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31928:7 и земель, находящихся в государственной или муниципальной собств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(рекреац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(рекреац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земельного участка с кадастровым номером 67:27:0031928: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br w:type="page"/>
      </w:r>
      <w:r>
        <w:rPr>
          <w:rFonts w:cs="Times New Roman" w:ascii="Times New Roman" w:hAnsi="Times New Roman"/>
          <w:sz w:val="32"/>
        </w:rPr>
        <w:t>2. ПЕРЕЧЕНЬ И СВЕДЕНИЯ О ПЛОЩАДИ ОБРАЗУЕМЫХ ЗЕМЕЛЬНЫХ УЧАСТКОВ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  <w:t>КОТОРЫЕ БУДУТ ОТНЕСЕНЫ К ТЕРРИТОРИЯМ ОБЩЕГО ПОЛЬЗОВАНИЯ ИЛИ ИМУЩЕСТВУ ОБЩЕГО ПОЛЬ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7"/>
        <w:keepNext w:val="true"/>
        <w:spacing w:lineRule="auto" w:line="360"/>
        <w:ind w:right="111"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 проекту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20" w:top="1701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i/>
          <w:sz w:val="32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7"/>
        <w:keepNext w:val="true"/>
        <w:spacing w:lineRule="auto" w:line="360"/>
        <w:ind w:right="140"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17"/>
        <w:gridCol w:w="1701"/>
        <w:gridCol w:w="2127"/>
        <w:gridCol w:w="2115"/>
      </w:tblGrid>
      <w:tr>
        <w:trPr>
          <w:trHeight w:val="2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ы линий, м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75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89.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° 29' 6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4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00.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° 47' 33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2.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° 7' 25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3.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° 33' 36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5.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° 10' 40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80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2.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° 17' 0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78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25.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° 36' 54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6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36.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° 37' 48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35.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° 24' 15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32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0.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° 17' 20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9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1.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 0' 0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19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71.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7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70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8.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° 25' 24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8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819.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9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9' 5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4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9.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0' 13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6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.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° 9' 41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06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48.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1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35.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4' 40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7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714.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° 13' 39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33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70.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3' 42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6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40.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° 53' 42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8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25.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° 14' 7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0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7.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° 14' 7"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18.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7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° 57' 26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Calibri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58:00Z</dcterms:created>
  <dc:creator>user</dc:creator>
  <dc:description/>
  <cp:keywords/>
  <dc:language>en-US</dc:language>
  <cp:lastModifiedBy>Янченкова Екатерина Николаевна</cp:lastModifiedBy>
  <cp:lastPrinted>2022-11-25T11:09:00Z</cp:lastPrinted>
  <dcterms:modified xsi:type="dcterms:W3CDTF">2024-08-12T10:26:00Z</dcterms:modified>
  <cp:revision>8</cp:revision>
  <dc:subject/>
  <dc:title/>
</cp:coreProperties>
</file>