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имущественных, земельных и жилищных отношений Администрации города Смоленска разработан проект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становления Администрации города Смоленска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Административный регламент Администрации города Смоленска по предоставлению муниципальной услуги «Согласование переустройства и (или) перепланировки помещений в многоквартирном доме», утвержденный постановлением Администрации города Смоленска от 08.08.2011 № 1490-адм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чания и предложения к проекту постановления просьба направлять до 16.08.2019 по адресу: 214000, город Смоленск, улица Октябрьской Революции, дом 1/2  или по электронной почт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imushestvo@smoladmin.ru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правления</w:t>
      </w:r>
      <w:r>
        <w:rPr>
          <w:rFonts w:cs="Times New Roman" w:ascii="Times New Roman" w:hAnsi="Times New Roman"/>
          <w:sz w:val="28"/>
          <w:szCs w:val="28"/>
        </w:rPr>
        <w:t xml:space="preserve"> имущественных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ых и жилищных отношени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Смоленска</w:t>
        <w:tab/>
        <w:tab/>
        <w:tab/>
        <w:tab/>
        <w:tab/>
        <w:t xml:space="preserve">              Г.А. Орех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Ю. Трегуб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8-97-94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9:03:00Z</dcterms:created>
  <dc:creator>Трегубова Мария Юрьевна</dc:creator>
  <dc:description/>
  <cp:keywords/>
  <dc:language>en-US</dc:language>
  <cp:lastModifiedBy>Корбан Дмитрий Иванович</cp:lastModifiedBy>
  <cp:lastPrinted>2019-07-08T12:43:00Z</cp:lastPrinted>
  <dcterms:modified xsi:type="dcterms:W3CDTF">2019-07-08T15:26:00Z</dcterms:modified>
  <cp:revision>4</cp:revision>
  <dc:subject/>
  <dc:title/>
</cp:coreProperties>
</file>