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№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0890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№ 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</w:r>
    </w:p>
    <w:p>
      <w:pPr>
        <w:pStyle w:val="Normal"/>
        <w:ind w:right="-564" w:firstLine="851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56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05" w:leader="none"/>
        </w:tabs>
        <w:ind w:firstLine="709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постановлением Администрации Смоленской области от 20.11.2013 № 929 «Об утвержден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распоряжением Администрации  города Смоленска от 07.07.2017 № 151-р/адм «Об утверждении Перечня муниципальных программ», руководствуясь Уставом города Смоленска, </w:t>
      </w:r>
    </w:p>
    <w:p>
      <w:pPr>
        <w:pStyle w:val="Normal"/>
        <w:ind w:right="-564" w:firstLine="8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2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держание и ремонт объектов благоустройства и обеспечение качественными услугами жилищно-коммунального хозяйства населения города Смоле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ind w:left="709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earchresult">
    <w:name w:val="search_resul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4:00Z</dcterms:created>
  <dc:creator>bon</dc:creator>
  <dc:description/>
  <cp:keywords/>
  <dc:language>en-US</dc:language>
  <cp:lastModifiedBy>Корниенкова Татьяна Леонидовна</cp:lastModifiedBy>
  <cp:lastPrinted>2024-09-26T14:23:00Z</cp:lastPrinted>
  <dcterms:modified xsi:type="dcterms:W3CDTF">2024-09-26T11:23:00Z</dcterms:modified>
  <cp:revision>228</cp:revision>
  <dc:subject/>
  <dc:title> </dc:title>
</cp:coreProperties>
</file>