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544E8C"/>
          <w:sz w:val="22"/>
        </w:rPr>
      </w:pPr>
      <w:r>
        <w:rPr>
          <w:color w:val="544E8C"/>
          <w:sz w:val="22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Normal"/>
              <w:spacing w:lineRule="atLeast" w:line="295"/>
              <w:ind w:right="174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Административный регламент Администрации города Смоленска по предоставлению муниципальной услуги «Согласование проведения  переустройства и (или)                  перепланировки помещения в многоквартирном доме», утвержденный постановлением Администрации города Смоленска от 08.08.2011 № 1490-адм</w:t>
            </w:r>
          </w:p>
          <w:p>
            <w:pPr>
              <w:pStyle w:val="Normal"/>
              <w:spacing w:lineRule="atLeast" w:line="29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          «Об организации предоставления государственных и муниципальных услуг», постановлениями Администрации города Смоленска от 31.07.2019 № 2092-адм «Об утверждении Порядка формирования и ведения реестра муниципальных услуг (функций), предоставляемых (осуществляемых) на территории города Смоленска», от 31.07.2019 № 2093-адм «Об утверждении Порядка разработки и утверждения административных регламентов предоставления                      муниципальных услуг», руководствуясь Уставом города Смоленска,</w:t>
      </w:r>
    </w:p>
    <w:p>
      <w:pPr>
        <w:pStyle w:val="Normal"/>
        <w:spacing w:lineRule="atLeast" w:line="29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9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 п о с т а н о в л я е т:</w:t>
      </w:r>
    </w:p>
    <w:p>
      <w:pPr>
        <w:pStyle w:val="Normal"/>
        <w:spacing w:lineRule="atLeast" w:line="29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Административный регламент Администрации города Смоленска по предоставлению муниципальной услуги «Согласование переустройства и (или) перепланировки помещений в многоквартирном доме» постановление Администрации города Смоленска, утвержденный постановлением Администрации города Смоленска от 08.08.2011 № 1490-адм, (в редакции постановлений Администрации города Смоленска 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3.07.2012             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1166-ад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 10.07.2013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1214-ад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 05.12.2013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2138-ад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                              от 09.06.2014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1064-ад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 26.10.2015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2385-ад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 05.02.2016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268-ад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 14.09.2016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2191-ад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 08.09.2017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2446-ад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 21.05.2019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1270-ад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 14.11.2019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3143-ад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от 25.09.2023 № 2640-адм</w:t>
      </w:r>
      <w:r>
        <w:rPr>
          <w:rFonts w:cs="Times New Roman" w:ascii="Times New Roman" w:hAnsi="Times New Roman"/>
          <w:sz w:val="28"/>
          <w:szCs w:val="28"/>
        </w:rPr>
        <w:t>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ексту слова «постановление Администрации города Смоленска о согласовании переустройства и (или) перепланировки помещения в многоквартирном доме» в соответствующем падеже заменить словами «правовой акт Администрации города Смоленска о согласовании переустройства и (или) перепланировки помещения в многоквартирном доме» в соответствующем падеж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left="709" w:hanging="0"/>
        <w:jc w:val="both"/>
        <w:rPr/>
      </w:pPr>
      <w:r>
        <w:rPr>
          <w:sz w:val="28"/>
          <w:szCs w:val="28"/>
        </w:rPr>
        <w:t>1.2. Пункт «е» подраздела 2.5 раздела 2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е) Приказом Минстроя России от 04.04.2024 № 240/пр «Об утверждении формы заявления о переустройстве и (или) перепланировке помещения в многоквартирном доме и формы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»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3.4.4 подраздела 3.4 раздела 3 слова «(далее – проект постановления)» исключить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4. В пункте 3.4.6 подраздела 3.4 раздела 3 слова «проекта постановления» заменить словами «проекта правового акта Администрации города Смоленска о согласовании переустройства и (или) перепланировки помещения в многоквартирном доме»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5. В пункте 3.5.3 подраздела 3.5 раздела 3 слова «постановлением Администрации города Смоленска» заменить словами «правовым актом Администрации города Смоленска»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2 к Административному регламенту изложить в новой редакции (прилагается)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имущественных, земельных и жилищных отношений           Администрации города Смоленска в течение трех календарных дней после принятия настоящего постановления обеспечить предоставление текста          Административного регламента в Управление информационных технологий Администрации города Смоленска для последующего размещения                            на официальном сайте Администрации города Смоленска, в                    региональной государственной информационной системе «Реестр государственных и муниципальных услуг (функций) Смоленской области»,                в муниципальное казённое учреждение «Городское информационное агентство» для последующего опубликования в средствах массовой информации, а также размещение в местах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 Управлению информационных технологий Администрации города Смоленска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1. Разместить настоящее постановление на официальном сайте           Администрации города Смолен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Внести соответствующие изменения в Реестр государственных и    муниципальных услуг (функций) Смолен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Муниципальному казённому учреждению «Городское информационное агентство» опубликовать настоящее постановление в средствах массовой     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Смоленска                                                                        А.А. Новиков</w:t>
      </w:r>
    </w:p>
    <w:p>
      <w:pPr>
        <w:pStyle w:val="Normal"/>
        <w:spacing w:lineRule="atLeast" w:line="29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Рег. № 19/09383-исх от 24.09.2024, Подписано ЭП: Алтухова Нина Андреевна, "И. о. начальника Управления имущественных, земельных и жилищных отношений Администрации города Смоленска" 24.09.2024 16:53:14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Lucida Sans Unicod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eastAsia="Lucida Sans Unicode" w:cs="Tahom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rFonts w:eastAsia="Lucida Sans Unicode" w:cs="Tahoma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>
        <w:rFonts w:eastAsia="Lucida Sans Unicode" w:cs="Tahoma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rFonts w:eastAsia="Lucida Sans Unicode" w:cs="Tahoma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>
        <w:rFonts w:eastAsia="Lucida Sans Unicode" w:cs="Tahoma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>
        <w:rFonts w:eastAsia="Lucida Sans Unicode" w:cs="Tahoma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>
        <w:rFonts w:eastAsia="Lucida Sans Unicode" w:cs="Tahoma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>
        <w:rFonts w:eastAsia="Lucida Sans Unicode" w:cs="Tahoma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Lucida Sans Unicode"/>
      <w:color w:val="000000"/>
    </w:rPr>
  </w:style>
  <w:style w:type="character" w:styleId="WW8Num4z1">
    <w:name w:val="WW8Num4z1"/>
    <w:qFormat/>
    <w:rPr>
      <w:rFonts w:eastAsia="Lucida Sans Unicode" w:cs="Tahoma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360" w:before="120" w:after="0"/>
      <w:ind w:left="708" w:firstLine="680"/>
      <w:jc w:val="both"/>
    </w:pPr>
    <w:rPr>
      <w:rFonts w:ascii="TimesDL;Times New Roman" w:hAnsi="TimesDL;Times New Roman" w:cs="TimesDL;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74A680D00234F7D8ECD8BCC6B7BAD736BEF18AAA7D3615458E3EFA5F25BEFE36A09259D18B7854C6BA01E45221CDAE86FBACD8895182D7995EEE9Bx2mEN" TargetMode="External"/><Relationship Id="rId5" Type="http://schemas.openxmlformats.org/officeDocument/2006/relationships/hyperlink" Target="consultantplus://offline/ref=74A680D00234F7D8ECD8BCC6B7BAD736BEF18AAA7E3113438B3EFA5F25BEFE36A09259D18B7854C6BA00E45F21CDAE86FBACD8895182D7995EEE9Bx2mEN" TargetMode="External"/><Relationship Id="rId6" Type="http://schemas.openxmlformats.org/officeDocument/2006/relationships/hyperlink" Target="consultantplus://offline/ref=74A680D00234F7D8ECD8BCC6B7BAD736BEF18AAA7E361247883EFA5F25BEFE36A09259D18B7854C6BA05E45E21CDAE86FBACD8895182D7995EEE9Bx2mEN" TargetMode="External"/><Relationship Id="rId7" Type="http://schemas.openxmlformats.org/officeDocument/2006/relationships/hyperlink" Target="consultantplus://offline/ref=74A680D00234F7D8ECD8BCC6B7BAD736BEF18AAA7E3B1441893EFA5F25BEFE36A09259D18B7854C6BA05E45E21CDAE86FBACD8895182D7995EEE9Bx2mEN" TargetMode="External"/><Relationship Id="rId8" Type="http://schemas.openxmlformats.org/officeDocument/2006/relationships/hyperlink" Target="consultantplus://offline/ref=74A680D00234F7D8ECD8BCC6B7BAD736BEF18AAA7E3B1D458A3EFA5F25BEFE36A09259D18B7854C6BA05E45E21CDAE86FBACD8895182D7995EEE9Bx2mEN" TargetMode="External"/><Relationship Id="rId9" Type="http://schemas.openxmlformats.org/officeDocument/2006/relationships/hyperlink" Target="consultantplus://offline/ref=74A680D00234F7D8ECD8BCC6B7BAD736BEF18AAA7F351246893EFA5F25BEFE36A09259D18B7854C6BA05E45E21CDAE86FBACD8895182D7995EEE9Bx2mEN" TargetMode="External"/><Relationship Id="rId10" Type="http://schemas.openxmlformats.org/officeDocument/2006/relationships/hyperlink" Target="consultantplus://offline/ref=74A680D00234F7D8ECD8BCC6B7BAD736BEF18AAA7F3B1D478D3EFA5F25BEFE36A09259D18B7854C6BA05E45E21CDAE86FBACD8895182D7995EEE9Bx2mEN" TargetMode="External"/><Relationship Id="rId11" Type="http://schemas.openxmlformats.org/officeDocument/2006/relationships/hyperlink" Target="consultantplus://offline/ref=74A680D00234F7D8ECD8BCC6B7BAD736BEF18AAA793217418C34A7552DE7F234A79D06C68C3158C7BA05E45E2292AB93EAF4D581479DD68742EC992DxFm6N" TargetMode="External"/><Relationship Id="rId12" Type="http://schemas.openxmlformats.org/officeDocument/2006/relationships/hyperlink" Target="consultantplus://offline/ref=74A680D00234F7D8ECD8BCC6B7BAD736BEF18AAA71311D45843EFA5F25BEFE36A09259D18B7854C6BA05E45E21CDAE86FBACD8895182D7995EEE9Bx2mEN" TargetMode="External"/><Relationship Id="rId13" Type="http://schemas.openxmlformats.org/officeDocument/2006/relationships/hyperlink" Target="consultantplus://offline/ref=74A680D00234F7D8ECD8BCC6B7BAD736BEF18AAA79331D428432A7552DE7F234A79D06C68C3158C7BA05E45B2F92AB93EAF4D581479DD68742EC992DxFm6N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6:25:00Z</dcterms:created>
  <dc:creator>bon</dc:creator>
  <dc:description/>
  <cp:keywords/>
  <dc:language>en-US</dc:language>
  <cp:lastModifiedBy>Юшкова Анна Сергеевна</cp:lastModifiedBy>
  <cp:lastPrinted>2024-07-16T09:24:00Z</cp:lastPrinted>
  <dcterms:modified xsi:type="dcterms:W3CDTF">2024-09-25T06:25:00Z</dcterms:modified>
  <cp:revision>2</cp:revision>
  <dc:subject/>
  <dc:title> </dc:title>
</cp:coreProperties>
</file>