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НЕСЕНИЕ ИЗМЕНЕНИЙ В ПРОЕКТЫ ПЛАНИРОВКИ И </w:t>
      </w:r>
      <w:r>
        <w:rPr>
          <w:b/>
          <w:caps/>
          <w:sz w:val="32"/>
          <w:szCs w:val="32"/>
        </w:rPr>
        <w:t>МЕЖЕВАНИЯ территории квартала в границах улицы БОЛЬШАЯ СОВЕТСКАЯ – улицы КОЗЛОВА – ПЛОЩАДИ ЛЕНИНА – улицы НОГИНА – улицы СТУДЕНЧЕСКОЙ – НАБЕРЕЖЕНОЙ РЕКИ ДНЕПР ИМЕНИ СВЯТОГО РАВНОАПОСТОЛЬНОГО ВЕЛИКОГО КНЯЗЯ ВЛАДИМИРА С ПЕШЕХОДНО-КОММУНИКАЦИОННЫМ МОСТОМ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ия в проекты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</w:t>
      </w:r>
      <w:r>
        <w:rPr>
          <w:color w:val="000000"/>
          <w:szCs w:val="28"/>
        </w:rPr>
        <w:t>влены ООО «МФЦ «БИНОМ» на основании постановления Ад</w:t>
      </w:r>
      <w:r>
        <w:rPr>
          <w:szCs w:val="28"/>
        </w:rPr>
        <w:t>министрации города Смоленска от 20.03.2024      № 600-адм (в редакции постановления Администрации города Смоленска        от 20.05.2024 № 1235-адм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проект планировки внесены следующие изменения:</w:t>
      </w:r>
    </w:p>
    <w:p>
      <w:pPr>
        <w:pStyle w:val="Style30"/>
        <w:numPr>
          <w:ilvl w:val="0"/>
          <w:numId w:val="18"/>
        </w:numPr>
        <w:ind w:left="0" w:right="108" w:firstLine="709"/>
        <w:jc w:val="both"/>
        <w:rPr/>
      </w:pPr>
      <w:r>
        <w:rPr>
          <w:sz w:val="28"/>
          <w:szCs w:val="28"/>
        </w:rPr>
        <w:t>Существующие объекты, расположенные на земельном участке с кадастровым номером 67:27:0020307:5, отображены как подлежащие к сносу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Cs w:val="28"/>
        </w:rPr>
      </w:pPr>
      <w:r>
        <w:rPr>
          <w:szCs w:val="28"/>
        </w:rPr>
        <w:t>Отображена зона планируемого размещения объектов капитального строительства № 22 (по экспликации зон планируемого размещения объектов капитального строительства) – под планируемый объект «Учебный блок по методологии, школа 21, учебно-административный блок». Предельные параметры застройки отображены в текстовой части проекта планировк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Cs w:val="28"/>
        </w:rPr>
      </w:pPr>
      <w:r>
        <w:rPr>
          <w:szCs w:val="28"/>
        </w:rPr>
        <w:t>Отображена зона планируемого размещения объектов капитального строительства № 23 (по экспликации зон планируемого размещения объектов капитального строительства) – под планируемый объект «Лабораторный корпус, учебно-производственный корпус и корпус креативных индустрий». Предельные параметры застройки отображены в текстовой части проекта планировк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Cs w:val="28"/>
        </w:rPr>
      </w:pPr>
      <w:r>
        <w:rPr>
          <w:szCs w:val="28"/>
        </w:rPr>
        <w:t>Отображена зона планируемого размещения объектов капитального строительства № 24 (по экспликации зон планируемого размещения объектов капитального строительства) – под планируемый объект «Лабораторный корпус, учебно-производственный корпус и корпус креативных индустрий» и реконструкцию объекта капитального строительства под «Общежитие преподавателей». Предельные параметры застройки отображены в текстовой части проекта планировк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Cs w:val="28"/>
        </w:rPr>
      </w:pPr>
      <w:r>
        <w:rPr>
          <w:szCs w:val="28"/>
        </w:rPr>
        <w:t>Изменена площадь зоны планируемого размещения объектов капитального строительства № 5 (по экспликации зон планируемого размещения объектов капитального строительства)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Отображены планируемые объекты капитального строительства №№ 4-6 (по экспликации объектов капитального строительства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4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роект внесения изменений в проекты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на основании постановления Администрации города Смоленска </w:t>
      </w:r>
      <w:r>
        <w:rPr>
          <w:b/>
          <w:szCs w:val="28"/>
        </w:rPr>
        <w:t>от 19.05.2022 № 1383-ад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Цель внесения измене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1. В связи с планируемой реконструкцией изменить наименование объекта капитального строительства № 19 (по экспликации объектов капитального строительства) с «Многоквартирный жилой дом» на «Индивидуальный жилой дом». Сведения о планируемой реконструкции объекта капитального строительства необходимо указать на чертеже ППТ-4 и в текстовой части проекта планировки территор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2. Откорректировать площадь и конфигурацию земельного участка № 26 (по экспликации земельных участков). Вид разрешенного использования земельного участка принять в соответствии с Правилами землепользования и застройки города Смоленс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Cs w:val="28"/>
        </w:rPr>
        <w:t>3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Изменено наименование объекта капитального строительства № 19 (по ППТ-1) с «Многоквартирный жилой дом» на «Индивидуальный жилой дом». Сведения о планируемой реконструкции объекта капитального строительства отображены на чертеже ППТ-4 (зона планируемого размещения объекта № 8) и в текстовой части проекта планировки территории (п.1.4 Планируемое размещение зон объектов капитального строительства).</w:t>
      </w:r>
    </w:p>
    <w:p>
      <w:pPr>
        <w:pStyle w:val="Normal"/>
        <w:ind w:left="141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 результатам публичных слушаний в проект планировки</w:t>
      </w:r>
    </w:p>
    <w:p>
      <w:pPr>
        <w:pStyle w:val="Normal"/>
        <w:jc w:val="center"/>
        <w:rPr/>
      </w:pPr>
      <w:r>
        <w:rPr>
          <w:b/>
          <w:szCs w:val="28"/>
        </w:rPr>
        <w:t>внесены следующие изменения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Откорректированы сведения, касающиеся зон планируемого размещения объектов капитального строительства № 8 – 12. Отражены зоны планируемого размещения № 13 – 21 (ППТ-4). Параметры застройки отображены в текстовой части проекта планировки территории (п.1.4 Планируемое размещение зон объектов капитального строительства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НЕЕ ВНЕСЕННЫЕ ИЗМЕНЕ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оект внесения изменений в проект планировки и межевания территории квартала в границах улицы Большая Советская – улицы Козлова – площади Ленина – улицы Ногина – улицы Студенческой – набережной реки Днепр имени святого равноапостольного великого князя Владимира с пешеходно-коммуникационным мостом подготовлен на основании муниципального контракта </w:t>
      </w:r>
      <w:r>
        <w:rPr>
          <w:b/>
          <w:bCs/>
          <w:color w:val="000000"/>
        </w:rPr>
        <w:t xml:space="preserve">№ </w:t>
      </w:r>
      <w:hyperlink r:id="rId2" w:tgtFrame="_blank">
        <w:r>
          <w:rPr>
            <w:rStyle w:val="InternetLink"/>
            <w:b/>
            <w:bCs/>
            <w:color w:val="000000"/>
          </w:rPr>
          <w:t>0163300029421001249</w:t>
        </w:r>
      </w:hyperlink>
      <w:r>
        <w:rPr>
          <w:b/>
          <w:bCs/>
          <w:color w:val="000000"/>
        </w:rPr>
        <w:t xml:space="preserve"> </w:t>
      </w:r>
      <w:r>
        <w:rPr>
          <w:szCs w:val="28"/>
        </w:rPr>
        <w:t>и технического задан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i/>
          <w:szCs w:val="28"/>
        </w:rPr>
        <w:t>1. Увеличить границы проекта планировки и межевания территории до ул. Коммунистическ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i/>
          <w:szCs w:val="28"/>
        </w:rPr>
        <w:t>2. Отразить исторические улицы: ул. Малая Воскресенская, Воскресенский пер., от ул. Коненкова до ул. Большая Советская, а также продлить ул. Коненкова до ул. Парижской Комму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i/>
          <w:szCs w:val="28"/>
        </w:rPr>
        <w:t>3. Сформировать земельные участки улично-дорожной сети и в проекте планировке территории отразить на них зону планируемой реконструкции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  <w:szCs w:val="28"/>
        </w:rPr>
      </w:pPr>
      <w:r>
        <w:rPr>
          <w:i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szCs w:val="28"/>
        </w:rPr>
      </w:pPr>
      <w:r>
        <w:rPr>
          <w:szCs w:val="28"/>
        </w:rPr>
        <w:t>Увеличена граница проекта планировки и межевания территории до ул. Коммунистической.</w:t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szCs w:val="28"/>
        </w:rPr>
      </w:pPr>
      <w:r>
        <w:rPr>
          <w:szCs w:val="28"/>
        </w:rPr>
        <w:t>Отражены зоны планируемой реконструкции объектов капитального строительства.</w:t>
      </w:r>
    </w:p>
    <w:p>
      <w:pPr>
        <w:pStyle w:val="Normal"/>
        <w:numPr>
          <w:ilvl w:val="0"/>
          <w:numId w:val="16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Откорректированы красные линии в соответствии с генеральным планом Смоленска и ПЗЗ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7"/>
        </w:numPr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 РАЗМЕЩЕНИИ ОБЪЕКТОВ КАПИТАЛЬНОГО СТРОИТЕЛЬСТВА ФЕДЕРАЛЬНОГО, РЕГИОНАЛЬНОГО И МЕСТНОГО ГОРОДСКОГО (РАЙОННОГО И МИКРОРАЙОННОГО) ЗНАЧЕНИЯ</w:t>
      </w:r>
    </w:p>
    <w:p>
      <w:pPr>
        <w:pStyle w:val="Heading"/>
        <w:numPr>
          <w:ilvl w:val="1"/>
          <w:numId w:val="17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рритории проектирования</w:t>
      </w:r>
    </w:p>
    <w:p>
      <w:pPr>
        <w:pStyle w:val="Normal"/>
        <w:ind w:firstLine="709"/>
        <w:jc w:val="both"/>
        <w:rPr/>
      </w:pPr>
      <w:r>
        <w:rPr/>
        <w:t>Территория в границах проектирования расположена в Ленинском районе города Смоленска, в центральной его части. С севера территория ограничена улицей Студенческая и набережной, с юга – площадью Ленина, с востока – улицей Большая Советская и Коненкова, с запада – улицей Ногина.</w:t>
      </w:r>
    </w:p>
    <w:p>
      <w:pPr>
        <w:pStyle w:val="Normal"/>
        <w:ind w:firstLine="709"/>
        <w:jc w:val="both"/>
        <w:rPr/>
      </w:pPr>
      <w:r>
        <w:rPr/>
        <w:t>В границах проекта планировки имеет место существующая малоэтажная и среднеэтажная застрой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12"/>
        </w:numPr>
        <w:ind w:left="142" w:firstLine="927"/>
        <w:jc w:val="both"/>
        <w:rPr/>
      </w:pPr>
      <w:r>
        <w:rPr>
          <w:szCs w:val="28"/>
        </w:rPr>
        <w:t>в отношении которой разрабатывается проект планировки – 52,3 г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Cs w:val="28"/>
        </w:rPr>
        <w:t>в красных линиях – 30,1 г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szCs w:val="28"/>
        </w:rPr>
        <w:t>Численность населения составляет (расчетная) – 601 человек. – согласно п. 5.6 таблицы 2 СП 42.13330.2011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карте функциональных зон Генерального плана г. Смоленска проектируемая территория квартала состоит из зоны делового, общественного и коммерческого назначения. (См. том 4, лист МО-1 «Схема расположения элемента планировочной структуры. Схемы с отображением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»)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карте градостроительного зонирования ПЗЗ г. Смоленска проектируемая территория квартала состоит из зоны ОД - зона размещения объектов общественно-делового назначения, ОЖИ - зона размещения жилых домов и объектов общественно-делового назначения исторического центра, Р1 - зона рекреационно-природных территорий (см. том 4, лист МО-1 «Схема расположения элемента планировочной структуры. Схемы с отображением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»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  <w:r>
        <w:br w:type="page"/>
      </w:r>
    </w:p>
    <w:p>
      <w:pPr>
        <w:pStyle w:val="Normal"/>
        <w:spacing w:lineRule="auto" w:line="288" w:before="240" w:after="240"/>
        <w:jc w:val="center"/>
        <w:rPr/>
      </w:pPr>
      <w:r>
        <w:rPr>
          <w:i/>
          <w:szCs w:val="28"/>
          <w:u w:val="single"/>
        </w:rPr>
        <w:t>Технико-экономические показатели проекта пла</w:t>
      </w:r>
      <w:r>
        <w:rPr/>
        <w:t>нировк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0"/>
        <w:gridCol w:w="1701"/>
        <w:gridCol w:w="1559"/>
        <w:gridCol w:w="156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3"/>
                <w:w w:val="110"/>
                <w:sz w:val="24"/>
                <w:szCs w:val="24"/>
                <w:lang w:val="en-US" w:eastAsia="en-US"/>
              </w:rPr>
              <w:t>п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2"/>
                <w:w w:val="110"/>
                <w:sz w:val="24"/>
                <w:szCs w:val="24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4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2"/>
                <w:w w:val="110"/>
                <w:sz w:val="24"/>
                <w:szCs w:val="24"/>
                <w:lang w:val="en-US"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Единица</w:t>
            </w:r>
          </w:p>
          <w:p>
            <w:pPr>
              <w:pStyle w:val="Normal"/>
              <w:autoSpaceDE w:val="true"/>
              <w:spacing w:before="139" w:after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и</w:t>
            </w:r>
            <w:r>
              <w:rPr>
                <w:rFonts w:eastAsia="Calibri"/>
                <w:b/>
                <w:spacing w:val="-6"/>
                <w:w w:val="110"/>
                <w:sz w:val="24"/>
                <w:szCs w:val="24"/>
                <w:lang w:val="en-US" w:eastAsia="en-US"/>
              </w:rPr>
              <w:t>з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>м</w:t>
            </w:r>
            <w:r>
              <w:rPr>
                <w:rFonts w:eastAsia="Calibri"/>
                <w:b/>
                <w:spacing w:val="1"/>
                <w:w w:val="110"/>
                <w:sz w:val="24"/>
                <w:szCs w:val="24"/>
                <w:lang w:val="en-US" w:eastAsia="en-US"/>
              </w:rPr>
              <w:t>ерен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autoSpaceDE w:val="true"/>
              <w:spacing w:lineRule="exact" w:line="184" w:before="1" w:after="0"/>
              <w:ind w:left="22" w:right="-21" w:hanging="44"/>
              <w:jc w:val="center"/>
              <w:rPr>
                <w:rFonts w:eastAsia="Calibri"/>
                <w:b/>
                <w:b/>
                <w:spacing w:val="30"/>
                <w:w w:val="11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w w:val="110"/>
                <w:sz w:val="24"/>
                <w:szCs w:val="24"/>
                <w:lang w:val="en-US"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autoSpaceDE w:val="true"/>
              <w:spacing w:lineRule="exact" w:line="184" w:before="1" w:after="0"/>
              <w:ind w:left="22" w:right="-21" w:hanging="44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состояние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на</w:t>
            </w:r>
            <w:r>
              <w:rPr>
                <w:rFonts w:eastAsia="Calibri"/>
                <w:b/>
                <w:spacing w:val="2"/>
                <w:w w:val="11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>20</w:t>
            </w:r>
            <w:r>
              <w:rPr>
                <w:rFonts w:eastAsia="Calibri"/>
                <w:b/>
                <w:spacing w:val="6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b/>
                <w:spacing w:val="6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b/>
                <w:spacing w:val="29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w w:val="110"/>
                <w:sz w:val="24"/>
                <w:szCs w:val="24"/>
                <w:lang w:val="en-US" w:eastAsia="en-US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187"/>
              <w:ind w:left="22" w:hanging="0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4"/>
                <w:w w:val="110"/>
                <w:sz w:val="24"/>
                <w:szCs w:val="24"/>
                <w:lang w:val="en-US" w:eastAsia="en-US"/>
              </w:rPr>
              <w:t>Расчетн</w:t>
            </w:r>
            <w:r>
              <w:rPr>
                <w:rFonts w:eastAsia="Calibri"/>
                <w:b/>
                <w:spacing w:val="-5"/>
                <w:w w:val="110"/>
                <w:sz w:val="24"/>
                <w:szCs w:val="24"/>
                <w:lang w:val="en-US" w:eastAsia="en-US"/>
              </w:rPr>
              <w:t>ы</w:t>
            </w:r>
            <w:r>
              <w:rPr>
                <w:rFonts w:eastAsia="Calibri"/>
                <w:b/>
                <w:spacing w:val="-4"/>
                <w:w w:val="110"/>
                <w:sz w:val="24"/>
                <w:szCs w:val="24"/>
                <w:lang w:val="en-US" w:eastAsia="en-US"/>
              </w:rPr>
              <w:t>й</w:t>
            </w:r>
            <w:r>
              <w:rPr>
                <w:rFonts w:eastAsia="Calibri"/>
                <w:b/>
                <w:w w:val="110"/>
                <w:sz w:val="24"/>
                <w:szCs w:val="24"/>
                <w:lang w:val="en-US" w:eastAsia="en-US"/>
              </w:rPr>
              <w:t xml:space="preserve">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жилых зон (кварталы, микрорайоны и друг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а/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ногоэтажная застрой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-5 этажная застрой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лоэтажная застрой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ые жилые дома с приквартир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 социального и культурно-бытов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ния населения (кроме микро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креацион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он инженерной и транспортной инфрастру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изводствен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территори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л. /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Жилищный фон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ая площадь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6,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яя этажность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ществующий сохраняемый жилищ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быль жилищного фонд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общего объема убыли жилищного фонда убыл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техническому состоя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 реконстру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другим причинам (организация санитарно- защитных зон, переоборудование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е жилищное строительство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оэтажные жилые дома с приквартир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-5-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ногоэтаж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бщей площад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0,27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щени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рций в сме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 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истральные дор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 них: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рост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уем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истральные улиц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прерыв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гулируем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цы и проезды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.-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ш.-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 xml:space="preserve">3 </w:t>
            </w:r>
            <w:r>
              <w:rPr>
                <w:rFonts w:eastAsia="Calibri"/>
                <w:sz w:val="24"/>
                <w:szCs w:val="24"/>
                <w:lang w:eastAsia="en-US"/>
              </w:rPr>
              <w:t>/ 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т-ч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3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лн.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Гкал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м3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утилизиру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ответствующие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 П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.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.2</w:t>
            </w:r>
          </w:p>
        </w:tc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м2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pacing w:val="-3"/>
                <w:w w:val="11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  <w:r>
        <w:br w:type="page"/>
      </w:r>
    </w:p>
    <w:p>
      <w:pPr>
        <w:pStyle w:val="Heading"/>
        <w:numPr>
          <w:ilvl w:val="1"/>
          <w:numId w:val="17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е линии и линии регулирования застрой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змер (расстояние между красными линиями) определялись категорией каждой из существующих и планируемых улиц (см. том 2, лист ППТ-1 «План красных линий (основной чертёж)»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 1:1000, в системе координат "МСК-67". Координаты поворотных точек красных линий приведены на чертеже в форме ведомости (см. том 2 лист ППТ-2 «Разбивочный чертеж красных линий»).</w:t>
      </w:r>
    </w:p>
    <w:p>
      <w:pPr>
        <w:pStyle w:val="Heading"/>
        <w:numPr>
          <w:ilvl w:val="1"/>
          <w:numId w:val="17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планируемого развития территори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.</w:t>
      </w:r>
    </w:p>
    <w:p>
      <w:pPr>
        <w:pStyle w:val="Normal"/>
        <w:ind w:firstLine="709"/>
        <w:jc w:val="both"/>
        <w:rPr/>
      </w:pPr>
      <w:r>
        <w:rPr/>
        <w:t xml:space="preserve">Проектное решение разработано с учетом: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 xml:space="preserve">существующей планировочной структуры, возможных направлений развития территории;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градостроительных норм и правил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 xml:space="preserve">границ и соответствующих ограничений зон с особыми условиями использования территории. </w:t>
      </w:r>
    </w:p>
    <w:p>
      <w:pPr>
        <w:pStyle w:val="Normal"/>
        <w:ind w:firstLine="709"/>
        <w:jc w:val="both"/>
        <w:rPr/>
      </w:pPr>
      <w:r>
        <w:rPr/>
        <w:t>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, а также объектов, расположенных на смежной территории.</w:t>
      </w:r>
    </w:p>
    <w:p>
      <w:pPr>
        <w:pStyle w:val="Normal"/>
        <w:ind w:firstLine="709"/>
        <w:jc w:val="both"/>
        <w:rPr/>
      </w:pPr>
      <w:r>
        <w:rPr/>
        <w:t>В Генеральном плане предусмотрено новое строительство в зоне застройки многоэтажными жилыми домами на первую очередь реализации Генерального плана. В настоящее время в данной зоне имеются многоэтажные жилые жома, выданы градостроительные планы и разрешения на строительство, предусматривающее размещение на данной территории жилых домов и объектов общественно-делового назна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, и расчетов были разработаны чертежи: Лист ППТ-4</w:t>
      </w:r>
      <w:r>
        <w:rPr/>
        <w:t xml:space="preserve"> «</w:t>
      </w:r>
      <w:r>
        <w:rPr>
          <w:szCs w:val="28"/>
        </w:rPr>
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  М 1:2000» и Лист ППТ-5 «Чертеж границ зон планируемого размещения объектов федерального значения, объектов регионального значения, объектов местного значения. М 1:2000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показателями плотности застройки являютс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коэффициент застройки (</w:t>
      </w:r>
      <w:r>
        <w:rPr>
          <w:szCs w:val="28"/>
        </w:rPr>
        <w:t>К</w:t>
      </w:r>
      <w:r>
        <w:rPr>
          <w:szCs w:val="28"/>
          <w:vertAlign w:val="subscript"/>
        </w:rPr>
        <w:t>з</w:t>
      </w:r>
      <w:r>
        <w:rPr>
          <w:szCs w:val="28"/>
        </w:rPr>
        <w:t>)</w:t>
      </w:r>
      <w:r>
        <w:rPr/>
        <w:t xml:space="preserve"> - отношение площади, занятой под зданиями и сооружениями, к площади участка (квартала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>коэффициент плотности застройки (</w:t>
      </w:r>
      <w:r>
        <w:rPr>
          <w:szCs w:val="28"/>
        </w:rPr>
        <w:t>К</w:t>
      </w:r>
      <w:r>
        <w:rPr>
          <w:szCs w:val="28"/>
          <w:vertAlign w:val="subscript"/>
        </w:rPr>
        <w:t>пл. з</w:t>
      </w:r>
      <w:r>
        <w:rPr/>
        <w:t>) - отношение площади</w:t>
      </w:r>
      <w:r>
        <w:rPr>
          <w:szCs w:val="28"/>
        </w:rPr>
        <w:t xml:space="preserve">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ная плотность застройки квартала составляет 37% (К</w:t>
      </w:r>
      <w:r>
        <w:rPr>
          <w:szCs w:val="28"/>
          <w:vertAlign w:val="subscript"/>
        </w:rPr>
        <w:t>з</w:t>
      </w:r>
      <w:r>
        <w:rPr>
          <w:szCs w:val="28"/>
        </w:rPr>
        <w:t>=0,1; К</w:t>
      </w:r>
      <w:r>
        <w:rPr>
          <w:szCs w:val="28"/>
          <w:vertAlign w:val="subscript"/>
        </w:rPr>
        <w:t>пл. з</w:t>
      </w:r>
      <w:r>
        <w:rPr>
          <w:szCs w:val="28"/>
        </w:rPr>
        <w:t>=0,3). (Поскольку проектирование ведется по застроенной территории, эти показатели рассчитываются в соответствии с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оекте планировки и межевания отражены охранные зоны линейных объектов в соответствии с Генеральным планом г. Смоленска. (См. Лист ПМ-1. «Чертёж проекта межевания. М 1:2000» Том 6).</w:t>
      </w:r>
    </w:p>
    <w:p>
      <w:pPr>
        <w:pStyle w:val="Heading"/>
        <w:numPr>
          <w:ilvl w:val="1"/>
          <w:numId w:val="17"/>
        </w:numPr>
        <w:spacing w:before="240" w:after="240"/>
        <w:ind w:left="0" w:hanging="0"/>
        <w:rPr/>
      </w:pPr>
      <w:bookmarkStart w:id="0" w:name="sub_3066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е размещение зон объектов капитального строительства</w:t>
      </w:r>
    </w:p>
    <w:p>
      <w:pPr>
        <w:pStyle w:val="Normal"/>
        <w:ind w:firstLine="709"/>
        <w:jc w:val="both"/>
        <w:rPr>
          <w:szCs w:val="28"/>
        </w:rPr>
      </w:pPr>
      <w:bookmarkStart w:id="1" w:name="sub_3066"/>
      <w:bookmarkEnd w:id="1"/>
      <w:r>
        <w:rPr>
          <w:szCs w:val="28"/>
        </w:rPr>
        <w:t>В соответствии с Градостроительными планами, выданными Управлением архитектуры и градостроительства г. Смоленска, в границах квартала планируется размещение трансформаторной подстанции по ул. Коненкова, гостиничного комплекса в районе ул. Коненкова, Парижской Коммуны, здание Смоленского районного суда и управления Судебного департамента в Смоленской области в районе улиц Большая Советская – Студенческая в г. Смоленске, предприятие общественного питания по ул. Студенческой, здание административно-бытового назначения по адресу: ул. Пржевальского, с северной стороны территории дома 2-А, реконструкция жилого дома по адресу ул. Войкова дом 8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жилого дома в пределах, установленных градостроительным регламентом зоны размещения объектов общественно-делового назначения исторического центра и жилых домов – ОЖИ (зона № 8).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  <w:tab/>
        <w:t>Площадь зоны – 968 м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  <w:tab/>
        <w:t xml:space="preserve">Минимальные отступы от границ земельных участков стен зданий, строений, сооружений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 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  <w:tab/>
        <w:t>Максимальные выступы частей зданий, строений, сооружений допускаются в отношении балконов, эркеров, козырьков – не более 1,5 и выше 3,5 м от уровня земл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</w:t>
        <w:tab/>
        <w:t>Этажность – 1 этаж. Максимальное количество этажей для вида разрешенного использования «для индивидуального жилищного строительства» - тр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>Минимальная доля озеленения – не устанавл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</w:t>
        <w:tab/>
        <w:t>Минимальное количество машино-мест для хранения индивидуального автотранспорта для планируемого к реконструкции индивидуального жилого дома в соответствии со ст. 23 Правил землепользования и застройки г. Смоленска – 1 место на земельный участ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9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0642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0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3442 м2. </w:t>
      </w:r>
    </w:p>
    <w:p>
      <w:pPr>
        <w:pStyle w:val="Normal1"/>
        <w:ind w:left="1134" w:hanging="425"/>
        <w:jc w:val="both"/>
        <w:rPr/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1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1678 м2. </w:t>
      </w:r>
    </w:p>
    <w:p>
      <w:pPr>
        <w:pStyle w:val="Normal1"/>
        <w:ind w:left="1134" w:hanging="425"/>
        <w:jc w:val="both"/>
        <w:rPr/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2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4863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3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724 м2. </w:t>
      </w:r>
    </w:p>
    <w:p>
      <w:pPr>
        <w:pStyle w:val="Normal1"/>
        <w:ind w:left="1134" w:hanging="425"/>
        <w:jc w:val="both"/>
        <w:rPr/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4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2155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5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7224 м2. </w:t>
      </w:r>
    </w:p>
    <w:p>
      <w:pPr>
        <w:pStyle w:val="Normal1"/>
        <w:ind w:left="1134" w:hanging="425"/>
        <w:jc w:val="both"/>
        <w:rPr/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6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1096 м2. </w:t>
      </w:r>
    </w:p>
    <w:p>
      <w:pPr>
        <w:pStyle w:val="Normal1"/>
        <w:ind w:left="1134" w:hanging="425"/>
        <w:jc w:val="both"/>
        <w:rPr/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7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6759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18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20129 м2. </w:t>
      </w:r>
    </w:p>
    <w:p>
      <w:pPr>
        <w:pStyle w:val="Normal1"/>
        <w:ind w:left="1134" w:hanging="425"/>
        <w:jc w:val="both"/>
        <w:rPr/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строительства улично-дорожной сети в пределах, установленных градостроительным регламентом зоны размещения улично-дорожной сети города Смоленска – Т4 (зона № 19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308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0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4304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размещения улично-дорожной сети города Смоленска – Т4 (зона № 21).</w:t>
      </w:r>
    </w:p>
    <w:p>
      <w:pPr>
        <w:pStyle w:val="Normal1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560" w:hanging="851"/>
        <w:jc w:val="both"/>
        <w:rPr/>
      </w:pPr>
      <w:r>
        <w:rPr>
          <w:sz w:val="28"/>
          <w:szCs w:val="28"/>
        </w:rPr>
        <w:t xml:space="preserve">1. Площадь зоны – 14077 м2. </w:t>
      </w:r>
    </w:p>
    <w:p>
      <w:pPr>
        <w:pStyle w:val="Normal1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1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размещения планируемого объекта «Учебный блок по методологии, школа 21, учебно-административный блок» в пределах, установленных градостроительным регламентом зоны ОД (зона № 22)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Cs w:val="28"/>
        </w:rPr>
      </w:pPr>
      <w:r>
        <w:rPr>
          <w:szCs w:val="28"/>
        </w:rPr>
        <w:t>Предельный размер земельного участка – не устанавливается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632" w:leader="none"/>
        </w:tabs>
        <w:spacing w:before="1" w:after="120"/>
        <w:ind w:left="0" w:firstLine="709"/>
        <w:jc w:val="both"/>
        <w:rPr/>
      </w:pPr>
      <w:r>
        <w:rPr/>
        <w:t>Минимальные отступы от границ земельных участков до границ смежных земельных участков, в пределах которых разрешается строительство 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-3"/>
        </w:rPr>
        <w:t xml:space="preserve"> </w:t>
      </w:r>
      <w:r>
        <w:rPr/>
        <w:t>строительства,</w:t>
      </w:r>
      <w:r>
        <w:rPr>
          <w:spacing w:val="-1"/>
        </w:rPr>
        <w:t xml:space="preserve"> </w:t>
      </w:r>
      <w:r>
        <w:rPr/>
        <w:t>на расстоянии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м.</w:t>
      </w:r>
    </w:p>
    <w:p>
      <w:pPr>
        <w:pStyle w:val="TextBody"/>
        <w:tabs>
          <w:tab w:val="clear" w:pos="708"/>
          <w:tab w:val="left" w:pos="1632" w:leader="none"/>
        </w:tabs>
        <w:spacing w:before="1" w:after="120"/>
        <w:ind w:firstLine="709"/>
        <w:jc w:val="both"/>
        <w:rPr/>
      </w:pPr>
      <w:r>
        <w:rPr/>
        <w:t>Минимальные</w:t>
      </w:r>
      <w:r>
        <w:rPr>
          <w:spacing w:val="1"/>
        </w:rPr>
        <w:t xml:space="preserve"> </w:t>
      </w:r>
      <w:r>
        <w:rPr/>
        <w:t>отступ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7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совпадающих с красными линиями улиц и дорог местного значения, в пределах</w:t>
      </w:r>
      <w:r>
        <w:rPr>
          <w:spacing w:val="1"/>
        </w:rPr>
        <w:t xml:space="preserve"> </w:t>
      </w:r>
      <w:r>
        <w:rPr/>
        <w:t>которых разрешается строительство объектов капитального строительства, на</w:t>
      </w:r>
      <w:r>
        <w:rPr>
          <w:spacing w:val="1"/>
        </w:rPr>
        <w:t xml:space="preserve"> </w:t>
      </w:r>
      <w:r>
        <w:rPr/>
        <w:t>расстоянии:</w:t>
      </w:r>
    </w:p>
    <w:p>
      <w:pPr>
        <w:pStyle w:val="Normal"/>
        <w:ind w:left="1429" w:hanging="0"/>
        <w:jc w:val="both"/>
        <w:rPr>
          <w:szCs w:val="28"/>
        </w:rPr>
      </w:pPr>
      <w:r>
        <w:rPr>
          <w:szCs w:val="28"/>
        </w:rPr>
        <w:t>для учреждений образования и воспитания – 15 м.</w:t>
      </w:r>
    </w:p>
    <w:p>
      <w:pPr>
        <w:pStyle w:val="Normal"/>
        <w:ind w:firstLine="1429"/>
        <w:jc w:val="both"/>
        <w:rPr>
          <w:szCs w:val="28"/>
        </w:rPr>
      </w:pPr>
      <w:r>
        <w:rPr>
          <w:szCs w:val="28"/>
        </w:rPr>
        <w:t>Требуется разрешение на отклонение от предельных параметров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Cs w:val="28"/>
        </w:rPr>
        <w:t xml:space="preserve">Территория попадает в зону ограничения высоты застройки 10 м согласно Проекту охранных зон и зон регулирования застройки памятников истории и культуры г. Смоленска. Границы зон регулирования застройки планируется к пересмотру.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Планируемая высота объекта – 21 м, 5 этажей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земельных участков - 30%. Планируемое озеленение в границах участка -  674 кв.м – 19 %.</w:t>
      </w:r>
    </w:p>
    <w:p>
      <w:pPr>
        <w:pStyle w:val="Normal"/>
        <w:ind w:firstLine="1429"/>
        <w:jc w:val="both"/>
        <w:rPr/>
      </w:pPr>
      <w:r>
        <w:rPr>
          <w:szCs w:val="28"/>
        </w:rPr>
        <w:t>Требуется разрешение на отклонение от предельных параметров.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для стоянки (размещения) индивидуального автотранспорта на территории земельных участков 1 место на 5 работников, а также 1 место на 50 учащихс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Cs w:val="28"/>
        </w:rPr>
        <w:t>Места для стоянки (размещения) индивидуального автотранспорта размещаются вне границ отведенного для объекта капитального строительства участка, если их размещение в границах земельного участка противоречит санитарным требованиям, на соответствующем расстоя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размещения</w:t>
      </w:r>
      <w:r>
        <w:rPr/>
        <w:t xml:space="preserve"> </w:t>
      </w:r>
      <w:r>
        <w:rPr>
          <w:szCs w:val="28"/>
        </w:rPr>
        <w:t>объекта капитального строительства «Лабораторный корпус, учебно- производственный корпус и корпус креативных индустрий»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пределах, установленных градостроительным регламентом зоны ОЖИ (зона № 23).</w:t>
      </w:r>
    </w:p>
    <w:p>
      <w:pPr>
        <w:pStyle w:val="Normal"/>
        <w:numPr>
          <w:ilvl w:val="0"/>
          <w:numId w:val="20"/>
        </w:numPr>
        <w:ind w:left="0" w:firstLine="993"/>
        <w:jc w:val="both"/>
        <w:rPr/>
      </w:pPr>
      <w:r>
        <w:rPr>
          <w:szCs w:val="28"/>
        </w:rPr>
        <w:t>Предельный размер земельного участка – не устанавливается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632" w:leader="none"/>
        </w:tabs>
        <w:spacing w:before="1" w:after="120"/>
        <w:ind w:left="0" w:right="2" w:firstLine="993"/>
        <w:jc w:val="both"/>
        <w:rPr/>
      </w:pPr>
      <w:r>
        <w:rPr/>
        <w:t>Минимальные отступы от границ земельных участков до границ смежных земельных участков, в пределах которых разрешается строительство 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-3"/>
        </w:rPr>
        <w:t xml:space="preserve"> </w:t>
      </w:r>
      <w:r>
        <w:rPr/>
        <w:t>строительства,</w:t>
      </w:r>
      <w:r>
        <w:rPr>
          <w:spacing w:val="-1"/>
        </w:rPr>
        <w:t xml:space="preserve"> </w:t>
      </w:r>
      <w:r>
        <w:rPr/>
        <w:t>на расстоянии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м.</w:t>
      </w:r>
    </w:p>
    <w:p>
      <w:pPr>
        <w:pStyle w:val="TextBody"/>
        <w:tabs>
          <w:tab w:val="clear" w:pos="708"/>
          <w:tab w:val="left" w:pos="1632" w:leader="none"/>
        </w:tabs>
        <w:spacing w:before="1" w:after="120"/>
        <w:ind w:right="2" w:firstLine="993"/>
        <w:jc w:val="both"/>
        <w:rPr/>
      </w:pPr>
      <w:r>
        <w:rPr/>
        <w:t>Минимальные</w:t>
      </w:r>
      <w:r>
        <w:rPr>
          <w:spacing w:val="1"/>
        </w:rPr>
        <w:t xml:space="preserve"> </w:t>
      </w:r>
      <w:r>
        <w:rPr/>
        <w:t>отступ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7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совпадающих с красными линиями улиц и дорог местного значения, в пределах</w:t>
      </w:r>
      <w:r>
        <w:rPr>
          <w:spacing w:val="1"/>
        </w:rPr>
        <w:t xml:space="preserve"> </w:t>
      </w:r>
      <w:r>
        <w:rPr/>
        <w:t>которых разрешается строительство объектов капитального строительства, на</w:t>
      </w:r>
      <w:r>
        <w:rPr>
          <w:spacing w:val="1"/>
        </w:rPr>
        <w:t xml:space="preserve"> </w:t>
      </w:r>
      <w:r>
        <w:rPr/>
        <w:t xml:space="preserve">расстоянии: 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для учреждений образования и воспитания – 15 м.</w:t>
      </w:r>
    </w:p>
    <w:p>
      <w:pPr>
        <w:pStyle w:val="Normal"/>
        <w:ind w:firstLine="1429"/>
        <w:jc w:val="both"/>
        <w:rPr>
          <w:szCs w:val="28"/>
        </w:rPr>
      </w:pPr>
      <w:r>
        <w:rPr>
          <w:szCs w:val="28"/>
        </w:rPr>
        <w:t>Требуется разрешение на отклонение от предельных параметров.</w:t>
      </w:r>
    </w:p>
    <w:p>
      <w:pPr>
        <w:pStyle w:val="Normal"/>
        <w:numPr>
          <w:ilvl w:val="0"/>
          <w:numId w:val="20"/>
        </w:numPr>
        <w:ind w:left="0" w:firstLine="993"/>
        <w:jc w:val="both"/>
        <w:rPr/>
      </w:pPr>
      <w:r>
        <w:rPr/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Cs w:val="28"/>
        </w:rPr>
        <w:t>Территория частично попадает в зону ограничения высоты застройки 6 м согласно Проекту охранных зон и зон регулирования застройки памятников истории и культуры г. Смоленска. А также в зону регулирования застройки хозяйственной деятельности объекта культурного наследия с ограничением высоты новой застройки до 10 м от уровня земли согласно Постановлению Администрации Смоленской области от 25.10.2010 № 630. Границы зон регулирования застройки планируется к пересмотру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ланируемая высота объекта – 9 м, 2 этаж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993"/>
        <w:jc w:val="both"/>
        <w:rPr>
          <w:szCs w:val="28"/>
        </w:rPr>
      </w:pPr>
      <w:r>
        <w:rPr>
          <w:szCs w:val="28"/>
        </w:rPr>
        <w:t>Минимальная доля озелененной территории земельных участков - 30%. Планируемое озеленение в границах участка -  1157 кв.м – 18%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ind w:left="0" w:firstLine="993"/>
        <w:jc w:val="both"/>
        <w:rPr>
          <w:szCs w:val="28"/>
        </w:rPr>
      </w:pPr>
      <w:r>
        <w:rPr>
          <w:szCs w:val="28"/>
        </w:rPr>
        <w:t>Минимальное количество мест для стоянки (размещения) индивидуального автотранспорта на территории земельных участков 1 место на 5 работников, а также 1 место на 50 учащихся.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Места для стоянки (размещения) индивидуального автотранспорта размещаются вне границ отведенного для объекта капитального строительства участка, если их размещение в границах земельного участка противоречит санитарным требованиям, на соответствующем расстоянии.</w:t>
      </w:r>
    </w:p>
    <w:p>
      <w:pPr>
        <w:pStyle w:val="Normal"/>
        <w:spacing w:lineRule="auto" w:line="360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размещения объекта капитального строительства «Лабораторный корпус, учебно-производственный корпус и корпус креативных индустрий» и реконструкции объекта капитального строительства под «Общежитие преподавателей»</w:t>
      </w:r>
      <w:r>
        <w:rPr>
          <w:color w:val="FF0000"/>
          <w:szCs w:val="28"/>
        </w:rPr>
        <w:t xml:space="preserve"> </w:t>
      </w:r>
      <w:r>
        <w:rPr>
          <w:szCs w:val="28"/>
        </w:rPr>
        <w:t>в пределах, установленных градостроительным регламентом зоны ОЖИ (зона № 24)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Cs w:val="28"/>
        </w:rPr>
        <w:t>Предельный размер земельного участка – не устанавливаетс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18" w:leader="none"/>
        </w:tabs>
        <w:spacing w:before="1" w:after="120"/>
        <w:ind w:left="0" w:firstLine="709"/>
        <w:jc w:val="both"/>
        <w:rPr/>
      </w:pPr>
      <w:r>
        <w:rPr/>
        <w:t>Минимальные отступы от границ земельных участков до границ смежных земельных участков, в пределах которых разрешается строительство объектов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-3"/>
        </w:rPr>
        <w:t xml:space="preserve"> </w:t>
      </w:r>
      <w:r>
        <w:rPr/>
        <w:t>строительства,</w:t>
      </w:r>
      <w:r>
        <w:rPr>
          <w:spacing w:val="-1"/>
        </w:rPr>
        <w:t xml:space="preserve"> </w:t>
      </w:r>
      <w:r>
        <w:rPr/>
        <w:t>на расстоянии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м.</w:t>
      </w:r>
    </w:p>
    <w:p>
      <w:pPr>
        <w:pStyle w:val="TextBody"/>
        <w:tabs>
          <w:tab w:val="clear" w:pos="708"/>
          <w:tab w:val="left" w:pos="1632" w:leader="none"/>
        </w:tabs>
        <w:spacing w:before="1" w:after="120"/>
        <w:ind w:firstLine="709"/>
        <w:jc w:val="both"/>
        <w:rPr/>
      </w:pPr>
      <w:r>
        <w:rPr/>
        <w:t>Минимальные</w:t>
      </w:r>
      <w:r>
        <w:rPr>
          <w:spacing w:val="1"/>
        </w:rPr>
        <w:t xml:space="preserve"> </w:t>
      </w:r>
      <w:r>
        <w:rPr/>
        <w:t>отступ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земельных</w:t>
      </w:r>
      <w:r>
        <w:rPr>
          <w:spacing w:val="71"/>
        </w:rPr>
        <w:t xml:space="preserve"> </w:t>
      </w:r>
      <w:r>
        <w:rPr/>
        <w:t>участков,</w:t>
      </w:r>
      <w:r>
        <w:rPr>
          <w:spacing w:val="1"/>
        </w:rPr>
        <w:t xml:space="preserve"> </w:t>
      </w:r>
      <w:r>
        <w:rPr/>
        <w:t>совпадающих с красными линиями улиц и дорог местного значения, в пределах</w:t>
      </w:r>
      <w:r>
        <w:rPr>
          <w:spacing w:val="1"/>
        </w:rPr>
        <w:t xml:space="preserve"> </w:t>
      </w:r>
      <w:r>
        <w:rPr/>
        <w:t>которых разрешается строительство объектов капитального строительства, на</w:t>
      </w:r>
      <w:r>
        <w:rPr>
          <w:spacing w:val="1"/>
        </w:rPr>
        <w:t xml:space="preserve"> </w:t>
      </w:r>
      <w:r>
        <w:rPr/>
        <w:t>расстоянии:</w:t>
      </w:r>
    </w:p>
    <w:p>
      <w:pPr>
        <w:pStyle w:val="TextBody"/>
        <w:tabs>
          <w:tab w:val="clear" w:pos="708"/>
          <w:tab w:val="left" w:pos="1632" w:leader="none"/>
        </w:tabs>
        <w:spacing w:before="1" w:after="120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многоквартирных домов с квартирами на первых этажах – 3 м;</w:t>
      </w:r>
    </w:p>
    <w:p>
      <w:pPr>
        <w:pStyle w:val="TextBody"/>
        <w:tabs>
          <w:tab w:val="clear" w:pos="708"/>
          <w:tab w:val="left" w:pos="1632" w:leader="none"/>
        </w:tabs>
        <w:spacing w:before="1" w:after="120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прочих зданий – 0 м;</w:t>
      </w:r>
    </w:p>
    <w:p>
      <w:pPr>
        <w:pStyle w:val="TextBody"/>
        <w:tabs>
          <w:tab w:val="clear" w:pos="708"/>
          <w:tab w:val="left" w:pos="1632" w:leader="none"/>
        </w:tabs>
        <w:spacing w:before="1" w:after="120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ля учреждений образования и воспитания – 15 м.</w:t>
      </w:r>
    </w:p>
    <w:p>
      <w:pPr>
        <w:pStyle w:val="Normal"/>
        <w:ind w:firstLine="1429"/>
        <w:jc w:val="both"/>
        <w:rPr>
          <w:szCs w:val="28"/>
        </w:rPr>
      </w:pPr>
      <w:r>
        <w:rPr>
          <w:szCs w:val="28"/>
        </w:rPr>
        <w:t>Требуется разрешение на отклонение от предельных параметров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 сооружений допускаются в отношении балконов, эркеров, козырьков – не более 1,5 м и выше 3,5 м от уровня земли.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Cs w:val="28"/>
        </w:rPr>
        <w:t xml:space="preserve">Территория частично попадает в зону ограничения высоты застройки 6 м согласно Проекту охранных зон и зон регулирования застройки памятников истории и культуры г. Смоленска. Границы зон регулирования застройки планируется к пересмотру.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ланируемая высота объекта – 17 м, 4 этажа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земельных участков - 30%. Планируемое озеленение в границах участков -  6510 кв.м – 31%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для стоянки (размещения) индивидуального автотранспорта на территории земельных участков 1 место на 5 работников, а также 1 место на 50 учащих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а для стоянки (размещения) индивидуального автотранспорта размещаются вне границ отведенного для объекта капитального строительства участка, если их размещение в границах земельного участка противоречит санитарным требованиям, на соответствующем расстоя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 Территории объектов культурного наслед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исьму Департамента Смоленской области по культуре и туризму от 13.03.2017 №1176/06 на проектируемой территории расположены следующие объекты культурного наследия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561"/>
        <w:gridCol w:w="2693"/>
        <w:gridCol w:w="2550"/>
        <w:gridCol w:w="1560"/>
        <w:gridCol w:w="1134"/>
      </w:tblGrid>
      <w:tr>
        <w:trPr>
          <w:trHeight w:val="161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41" w:after="0"/>
              <w:jc w:val="center"/>
              <w:rPr>
                <w:color w:val="000000"/>
                <w:spacing w:val="-53"/>
                <w:w w:val="115"/>
                <w:sz w:val="20"/>
              </w:rPr>
            </w:pPr>
            <w:r>
              <w:rPr>
                <w:color w:val="000000"/>
                <w:spacing w:val="-53"/>
                <w:w w:val="115"/>
                <w:sz w:val="20"/>
              </w:rPr>
              <w:t>№</w:t>
            </w:r>
          </w:p>
          <w:p>
            <w:pPr>
              <w:pStyle w:val="Normal"/>
              <w:kinsoku w:val="false"/>
              <w:overflowPunct w:val="false"/>
              <w:spacing w:before="41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53"/>
                <w:w w:val="115"/>
                <w:sz w:val="20"/>
              </w:rPr>
              <w:t>п       /       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бъекта культурного насле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рмативный правовой акт о постановке объекта культурного наследия на государственную охран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5" w:after="0"/>
              <w:ind w:right="-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рес</w:t>
            </w:r>
          </w:p>
          <w:p>
            <w:pPr>
              <w:pStyle w:val="Normal"/>
              <w:kinsoku w:val="false"/>
              <w:overflowPunct w:val="false"/>
              <w:spacing w:before="35" w:after="0"/>
              <w:ind w:right="-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местоположение)</w:t>
            </w:r>
          </w:p>
          <w:p>
            <w:pPr>
              <w:pStyle w:val="Normal"/>
              <w:kinsoku w:val="false"/>
              <w:overflowPunct w:val="false"/>
              <w:spacing w:before="35" w:after="0"/>
              <w:ind w:right="-11" w:hanging="0"/>
              <w:jc w:val="center"/>
              <w:rPr/>
            </w:pPr>
            <w:r>
              <w:rPr>
                <w:color w:val="000000"/>
                <w:sz w:val="20"/>
              </w:rPr>
              <w:t>объекта культурного наследия по данным органа охраны объектов культурного насле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pacing w:val="-2"/>
                <w:w w:val="90"/>
                <w:sz w:val="20"/>
              </w:rPr>
            </w:pPr>
            <w:r>
              <w:rPr>
                <w:color w:val="000000"/>
                <w:spacing w:val="-2"/>
                <w:w w:val="90"/>
                <w:sz w:val="20"/>
              </w:rPr>
              <w:t>Категория историко-культурного наследия по данным органа охраны объектов культурного наследия</w:t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pacing w:val="-2"/>
                <w:w w:val="90"/>
                <w:sz w:val="20"/>
              </w:rPr>
            </w:pPr>
            <w:r>
              <w:rPr>
                <w:color w:val="000000"/>
                <w:spacing w:val="-2"/>
                <w:w w:val="9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25" w:after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д объекта культурного наследия</w:t>
            </w:r>
          </w:p>
        </w:tc>
      </w:tr>
      <w:tr>
        <w:trPr>
          <w:trHeight w:val="33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3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0" w:after="0"/>
              <w:ind w:right="-11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4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6</w:t>
            </w:r>
          </w:p>
        </w:tc>
      </w:tr>
      <w:tr>
        <w:trPr>
          <w:trHeight w:val="273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28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ный слой го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6" w:after="0"/>
              <w:jc w:val="center"/>
              <w:rPr/>
            </w:pPr>
            <w:r>
              <w:rPr>
                <w:color w:val="000000"/>
                <w:sz w:val="20"/>
              </w:rPr>
              <w:t>Постановление Совета Министров РСФСР от 04.12.74 № 624 «О дополнении и частичном изменении постановления Совета Министров РСФСР от 30 августа 1960 г. № 1327 «О 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43" w:after="0"/>
              <w:ind w:right="-11" w:hanging="0"/>
              <w:jc w:val="center"/>
              <w:rPr/>
            </w:pPr>
            <w:r>
              <w:rPr>
                <w:color w:val="000000"/>
                <w:sz w:val="20"/>
              </w:rPr>
              <w:t>г. Смоленск, левобережье: русло р. Днепр, ул. Мало-Краснофлотская, просп. Гагарина, ул. Коммунальная, ул. Соболева, 3-й пер. Горького; правобережье: русло р. Днепр, Рачевский мост, ул.  Степана Разина, Витебское шоссе, устье р. Шкля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2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2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w w:val="105"/>
                <w:sz w:val="20"/>
              </w:rPr>
              <w:t>памятник</w:t>
            </w:r>
          </w:p>
        </w:tc>
      </w:tr>
      <w:tr>
        <w:trPr>
          <w:trHeight w:val="226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7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89" w:leader="none"/>
                <w:tab w:val="left" w:pos="2624" w:leader="none"/>
              </w:tabs>
              <w:kinsoku w:val="false"/>
              <w:overflowPunct w:val="false"/>
              <w:spacing w:before="35" w:after="0"/>
              <w:jc w:val="center"/>
              <w:rPr>
                <w:sz w:val="20"/>
              </w:rPr>
            </w:pPr>
            <w:r>
              <w:rPr>
                <w:sz w:val="20"/>
              </w:rPr>
              <w:t>Крепостные стены и баш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47" w:after="0"/>
              <w:jc w:val="center"/>
              <w:rPr/>
            </w:pPr>
            <w:r>
              <w:rPr>
                <w:sz w:val="20"/>
              </w:rPr>
              <w:t>Постановление Совета Министров РСФСР от 30.08.60 № 1327 «О 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сквер Памяти Героев, ул. Маршала Жукова, ул. Октябрьской Революции, ул. Дзержинского, пл. Победы, ул. Соболева, ул. Студенческая, ул. Тимирязева, центральный парк культуры и отдыха «Лопатинский са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7" w:after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w w:val="105"/>
                <w:sz w:val="20"/>
              </w:rPr>
              <w:t>памятник</w:t>
            </w:r>
          </w:p>
        </w:tc>
      </w:tr>
      <w:tr>
        <w:trPr>
          <w:trHeight w:val="327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рковь на Воскресенской горе (ру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народных депутатов от 04.05.84 № 251 «О дополнении и частичном изменении решения исполкома областного Совета депутатов трудящихся от 11 июня 1974 года №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Войкова, под церковью Воскресен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93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с зданий и сооружений Соборной горы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 Совета Министров РСФСР от 30.08.1960 № 1327 «О дальнейшем улучшении дела охраны памятников культуры в РСФСР»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Соборный дв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76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стниц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39" w:after="0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р Вознесенского монастыря, 1698 г, и Надвратная церковь, 1695 - 169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 Совета Министров РСФСР от 30.08.60 № 1327 «О 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дома 9, 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83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ор Вознесенского монастыр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 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68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вратная церков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дом 9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17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мятник В.И. Лени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ановление Совмина РСФСР от 04.12.74 № 624 «О дополнении и частичном изменении постановления Совета Министров РСФСР от 30 августа 1960 г. № 1327 «О дальнейшем улучшении дела охраны памятников культуры в РСФСР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п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12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 24 «О сохранении культурного наследия Смоленской 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 Студенческая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39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ое з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  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 Студенческая, д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00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 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Большая Советская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352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Красной Армии (ныне советско- партийная школа), в котор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1924 г. выступал М.В. Фрунзе. В XV-XVI вв. на этом месте находилась городская рату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</w:t>
              <w:tab/>
              <w:t>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Большая Советская, д. 10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14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м </w:t>
            </w:r>
            <w:r>
              <w:rPr>
                <w:color w:val="000000"/>
                <w:w w:val="105"/>
                <w:sz w:val="20"/>
              </w:rPr>
              <w:t xml:space="preserve">книги, </w:t>
            </w:r>
            <w:r>
              <w:rPr>
                <w:color w:val="000000"/>
                <w:sz w:val="20"/>
              </w:rPr>
              <w:t>вторая</w:t>
            </w:r>
            <w:r>
              <w:rPr>
                <w:color w:val="000000"/>
                <w:w w:val="103"/>
                <w:sz w:val="20"/>
              </w:rPr>
              <w:t xml:space="preserve"> </w:t>
            </w:r>
            <w:r>
              <w:rPr>
                <w:color w:val="000000"/>
                <w:w w:val="105"/>
                <w:sz w:val="20"/>
              </w:rPr>
              <w:t>половина</w:t>
            </w:r>
            <w:r>
              <w:rPr>
                <w:color w:val="000000"/>
                <w:spacing w:val="19"/>
                <w:w w:val="105"/>
                <w:sz w:val="20"/>
              </w:rPr>
              <w:t xml:space="preserve"> </w:t>
            </w:r>
            <w:r>
              <w:rPr>
                <w:color w:val="000000"/>
                <w:w w:val="105"/>
                <w:sz w:val="20"/>
              </w:rPr>
              <w:t>XIX</w:t>
            </w:r>
            <w:r>
              <w:rPr>
                <w:color w:val="000000"/>
                <w:spacing w:val="27"/>
                <w:w w:val="105"/>
                <w:sz w:val="20"/>
              </w:rPr>
              <w:t xml:space="preserve"> </w:t>
            </w:r>
            <w:r>
              <w:rPr>
                <w:color w:val="000000"/>
                <w:w w:val="105"/>
                <w:sz w:val="20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 ул. Большая Советская, д. 12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401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рковь Воскресенская , 1765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Войкова, д.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42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«Комму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 Коненкова, д. 9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851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ание педагогического института им. К. Маркса. С 1918 по 1930 гг. здесь размещался Смоленский университет. В 1930 г. педагогический факультет быт преобразован в педагогический институт. В здании института выступали: А.В Луначарский, А.С. Макаренков, Янка Купала. Работали в институте: Герой Социалистического Труда, академик П.С Александров, академик Н.Т Начаева, академик М.Б Храпченко, поэты А.Т. Твардовский Н.И. Рыленков и др. Установлены мемориальные до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ул. Пржевальского, д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711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ание Дома Со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2 № 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/>
            </w:pPr>
            <w:r>
              <w:rPr>
                <w:sz w:val="20"/>
              </w:rPr>
              <w:t>г. Смоленск, пл. Ленина, д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41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 областной Думы от 28.02.95 № 24 «О сохранении культурного наследия Смоленской 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ненкова,</w:t>
            </w:r>
          </w:p>
          <w:p>
            <w:pPr>
              <w:pStyle w:val="Normal"/>
              <w:kinsoku w:val="false"/>
              <w:overflowPunct w:val="false"/>
              <w:spacing w:before="39" w:after="0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д.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26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Смоленской областной Думы от 28.02.95 №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ржевальского, д. 7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41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 24 «О сохранении культурного наследия Смоленской 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ой Революции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25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ание областного драматического театра, 30-е гг. ХХ 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</w:t>
              <w:tab/>
              <w:t>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 мерах по дальнейшему улучшению</w:t>
              <w:tab/>
              <w:t>охраны 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пл. Ленина, д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129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 жил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Смоленской областной Думы от 28.02.95 №  24 «О сохранении культурного наследия Смоленской област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ул. Ленина, д. 7/2, ул. Коненкова, д.2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399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ст С.Т. Коненк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народных депутатов от 04.05.84 №251 «О дополнении и частичном изменении решения исполкома областного Совета депутатов трудящихся от 11 июня 1974 года №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нен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711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огила историка краеведа И.И. Орловс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Исполнительного у областного Совета депута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ул. Пржевальского, у дома №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299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мориальный знак в память 1500 советских граждан, расстрелянных гитлеровцами в 1941 году, установленный в 1974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народных депутатов от 04.05.84 №251 «О дополнении и частичном изменении решения исполкома областного совета депутатов трудящихся от 11июня 1974 года №358 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</w:t>
            </w:r>
          </w:p>
          <w:p>
            <w:pPr>
              <w:pStyle w:val="Normal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Коз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  <w:tr>
        <w:trPr>
          <w:trHeight w:val="310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родской сад им. Глинки («Блонье»), где в 1905 году проходили демонстрации рабочих, а в октябре 1917 г. состоялось одно из решающих столкновений с сил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револю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шение Исполнительного комитета Смоленского областного Совета депутатов трудящихся от 11.06.74 № 3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О мерах по дальнейшему улучшению охраны, содержания и реставрации памятников истории и культуры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0"/>
              </w:rPr>
              <w:t>г. Смоленск, между улицами Октябрьской революции, Коммунистическая, Маяковского и площадью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он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мятни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роектом охранных зон и зон регулирования застройки памятников истории и культуры г. Смоленска (утвержден решением Смоленского облисполкома от 03.09.82 №528), историко-архитектурным и историко-археологическим опорным планом г. Смоленска (утвержден решением Смоленской областной Думы от 31.10.96 №171) территория квартала расположена: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Cs w:val="28"/>
        </w:rPr>
        <w:t>частично в границах зоны с ограничением уровня высоты зданий и сооружения до 6 м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Cs w:val="28"/>
        </w:rPr>
      </w:pPr>
      <w:r>
        <w:rPr>
          <w:szCs w:val="28"/>
        </w:rPr>
        <w:t>частично в границах зоны с ограничением уровня высоты зданий и сооружения до 10 м;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Cs w:val="28"/>
        </w:rPr>
        <w:t>частично в границах зоны с ограничением уровня высоты зданий и сооружения до 15 м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остановлением Администрации Смоленской области от 25.10.2010 №630, Постановлением Администрации Смоленской области от 05.04.2013 №224, Приказом Департамента Смоленской области по культуре и туризму от 10.09.2014 №199 в проектируемом квартале установлены территории, охранные зоны и зоны регулирования застройки и хозяйственной деятельности объектов культурного наследия. Их границы отображены на Листе МО-7 Схема границ территорий объектов культурного наследия. М 1:200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по культуре Смоленской обла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 учетом изложенного и в соответствии со ст. 36 Федерального закона от 25 июня 2002 г. №73-ФЗ «Об объектах культурного наследия (памятниках истории и культуры) народов Российской Федерации» в целях сохранения на Смоленской области и в г. Смоленске ООО «ТСР-Радиан» считает необходимым заложить требования по обеспечению сохранности объектов культурного наследия при ее хозяйственном освоении, то есть по проведению археологических исследований до начала проектных работ по освоению территории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  <w:r>
        <w:br w:type="page"/>
      </w:r>
    </w:p>
    <w:p>
      <w:pPr>
        <w:pStyle w:val="Heading"/>
        <w:numPr>
          <w:ilvl w:val="0"/>
          <w:numId w:val="13"/>
        </w:numPr>
        <w:spacing w:before="24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Я О ХАРАКТЕРИСТИКАХ ПЛАНИРУЕМОГО РАЗВИТИЯ ТЕРРИТОРИИ, В ТОМ ЧИСЛЕ СВЕДЕНИЯ О ПЛОТНОСТИ И ПАРАМЕТРАХ ЗАСТРОЙКИ ТЕРРИТОРИИ</w:t>
      </w:r>
    </w:p>
    <w:p>
      <w:pPr>
        <w:pStyle w:val="Heading"/>
        <w:numPr>
          <w:ilvl w:val="1"/>
          <w:numId w:val="22"/>
        </w:numPr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Heading"/>
        <w:numPr>
          <w:ilvl w:val="1"/>
          <w:numId w:val="22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отности застройки территории</w:t>
      </w:r>
    </w:p>
    <w:p>
      <w:pPr>
        <w:pStyle w:val="Normal"/>
        <w:ind w:firstLine="709"/>
        <w:jc w:val="both"/>
        <w:rPr>
          <w:szCs w:val="28"/>
        </w:rPr>
      </w:pPr>
      <w:r>
        <w:rPr/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/>
      </w:pPr>
      <w:r>
        <w:rPr>
          <w:i/>
          <w:szCs w:val="28"/>
          <w:u w:val="single"/>
        </w:rPr>
        <w:t>Расчетный коэффициент застройки территории квартала - К</w:t>
      </w:r>
      <w:r>
        <w:rPr>
          <w:i/>
          <w:szCs w:val="28"/>
          <w:u w:val="single"/>
          <w:vertAlign w:val="subscript"/>
        </w:rPr>
        <w:t>з</w:t>
      </w:r>
      <w:r>
        <w:rPr>
          <w:i/>
          <w:szCs w:val="28"/>
          <w:u w:val="single"/>
        </w:rPr>
        <w:t>=0,1.</w:t>
      </w:r>
    </w:p>
    <w:p>
      <w:pPr>
        <w:pStyle w:val="Normal"/>
        <w:ind w:firstLine="709"/>
        <w:jc w:val="both"/>
        <w:rPr/>
      </w:pPr>
      <w:r>
        <w:rPr>
          <w:i/>
          <w:szCs w:val="28"/>
          <w:u w:val="single"/>
        </w:rPr>
        <w:t>Расчетный коэффициент плотности территории квартала - К</w:t>
      </w:r>
      <w:r>
        <w:rPr>
          <w:i/>
          <w:szCs w:val="28"/>
          <w:u w:val="single"/>
          <w:vertAlign w:val="subscript"/>
        </w:rPr>
        <w:t>пл. з</w:t>
      </w:r>
      <w:r>
        <w:rPr>
          <w:i/>
          <w:szCs w:val="28"/>
          <w:u w:val="single"/>
        </w:rPr>
        <w:t>=0,3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szCs w:val="28"/>
        </w:rPr>
        <w:t>Показатели плотности застройки территориальных зон (в границах красных линий, согласно п. 3 примечания приложения Г, СП 42.13330.2011 Градостроительство. Планировка и застройка городских и сельских поселений. Актуализированная редакция СНиП 2.07.01-89*</w:t>
      </w:r>
      <w:r>
        <w:rPr>
          <w:szCs w:val="28"/>
          <w:lang w:val="en-US"/>
        </w:rPr>
        <w:t>)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блица 1 - Планировка и застройка городских и сельских поселений</w:t>
      </w:r>
    </w:p>
    <w:tbl>
      <w:tblPr>
        <w:tblW w:w="912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60"/>
        <w:gridCol w:w="2586"/>
      </w:tblGrid>
      <w:tr>
        <w:trPr>
          <w:trHeight w:val="49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Территориальные зо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оэфф. застрой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оэфф. плотности застройки</w:t>
            </w:r>
          </w:p>
        </w:tc>
      </w:tr>
      <w:tr>
        <w:trPr>
          <w:trHeight w:val="291" w:hRule="atLeast"/>
        </w:trPr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00" w:after="10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Застройка многоквартирными жилыми домами малой и средней этаж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– 0,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– 0,3</w:t>
            </w:r>
          </w:p>
        </w:tc>
      </w:tr>
      <w:tr>
        <w:trPr>
          <w:trHeight w:val="526" w:hRule="atLeast"/>
        </w:trPr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тивный  - не более 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>0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– не более </w:t>
            </w:r>
            <w:r>
              <w:rPr>
                <w:color w:val="2D2D2D"/>
                <w:spacing w:val="2"/>
                <w:sz w:val="21"/>
                <w:szCs w:val="21"/>
                <w:shd w:fill="FFFFFF" w:val="clear"/>
              </w:rPr>
              <w:t>0,8</w:t>
            </w:r>
          </w:p>
        </w:tc>
      </w:tr>
    </w:tbl>
    <w:p>
      <w:pPr>
        <w:pStyle w:val="Heading"/>
        <w:numPr>
          <w:ilvl w:val="1"/>
          <w:numId w:val="22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но-планировочная организация территории квартала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/>
      </w:pPr>
      <w:r>
        <w:rPr/>
        <w:t>При строительстве многоэтажных многоквартирных жилых домов необходимо предусмотреть встроено-пристроенные помещения общественного назначения для обслуживания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хнология LED-освещения – самая экономичная и экологичная из всех, до сих пор нам известных технологий освещения. По сравнению с лампами накаливания и галогенными лампами, светильники LUMO LED потребляют до 10 раз меньше электроэнергии благодаря особенной структуре светодиодов, которая не позволяет терять электроэнергию в виде выделения тепло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Heading"/>
        <w:numPr>
          <w:ilvl w:val="1"/>
          <w:numId w:val="22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о-планировочные и конструктивные решения зданий и сооружений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ом планировки предусмотрено сооружение на территории квартала 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парковок. На одно машино-место проектом предусматривается 13 кв. м. парковки. Тип материалов и конструкций, применяемых при возведении парковки необходимо определить в соответствии с данным типом сооружений в каждом конкретном случа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  <w:r>
        <w:br w:type="page"/>
      </w:r>
    </w:p>
    <w:p>
      <w:pPr>
        <w:pStyle w:val="Heading"/>
        <w:numPr>
          <w:ilvl w:val="0"/>
          <w:numId w:val="22"/>
        </w:numPr>
        <w:spacing w:before="24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"/>
        <w:numPr>
          <w:ilvl w:val="1"/>
          <w:numId w:val="22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звития системы социального обслужива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</w:t>
      </w:r>
      <w:r>
        <w:rPr>
          <w:szCs w:val="28"/>
          <w:lang w:val="en-US"/>
        </w:rPr>
        <w:t>Wi</w:t>
      </w:r>
      <w:r>
        <w:rPr>
          <w:szCs w:val="28"/>
        </w:rPr>
        <w:t>-</w:t>
      </w:r>
      <w:r>
        <w:rPr>
          <w:szCs w:val="28"/>
          <w:lang w:val="en-US"/>
        </w:rPr>
        <w:t>Fi</w:t>
      </w:r>
      <w:r>
        <w:rPr>
          <w:szCs w:val="28"/>
        </w:rPr>
        <w:t>.</w:t>
      </w:r>
    </w:p>
    <w:p>
      <w:pPr>
        <w:pStyle w:val="Normal"/>
        <w:spacing w:before="120" w:after="120"/>
        <w:jc w:val="center"/>
        <w:rPr/>
      </w:pPr>
      <w:r>
        <w:rPr>
          <w:i/>
          <w:szCs w:val="28"/>
          <w:u w:val="single"/>
        </w:rPr>
        <w:t>Расчет учреждений и предприятий социального, культурно-бытового обслужи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учреждений и предприятий культурно-бытового обслуживания выполнен в соответствии со СП 42.13330.201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.</w:t>
      </w:r>
    </w:p>
    <w:p>
      <w:pPr>
        <w:pStyle w:val="Normal"/>
        <w:spacing w:before="120" w:after="120"/>
        <w:ind w:firstLine="709"/>
        <w:jc w:val="center"/>
        <w:rPr/>
      </w:pPr>
      <w:r>
        <w:rPr/>
        <w:t>Расчет объектов микрорайонного зна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60"/>
        <w:gridCol w:w="1447"/>
        <w:gridCol w:w="1883"/>
        <w:gridCol w:w="300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по СП (СНиП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Расчетная потребность на (601 чел.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ая средняя шко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мест на 1 тыс. че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3 мес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нной территории муниципальных бюджетных общеобразовательных учреждений н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 охвата детей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ест на 1 тыс. че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7 мес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сад №53 «Снежинка» - 109 воспитанников 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сад №54 «Дружба - 166 воспитанников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Магазины товаров повседневного спрос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на 1 тыс. че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 на 1 тыс. че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ес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банков, операционная касс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исьмом от Управления образования и молодежной политики Администрации города Смоленска от 19.12.2016 № 15/2755-исх в проекте планировки рекомендовано учесть при проектировании квартала необходимость размещения общеобразовательного учреждения вместимостью 540 мест и дошкольного образовательного учреждения вместимостью 150 мест. Вследствие того, что в данном квартале отсутствуют свободные земельные участки, на которых возможно размещение данных образовательных учреждений, проектом рекомендуется предусмотреть их строительство на территории смежных кварталов.</w:t>
      </w:r>
    </w:p>
    <w:p>
      <w:pPr>
        <w:pStyle w:val="Heading"/>
        <w:numPr>
          <w:ilvl w:val="1"/>
          <w:numId w:val="22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развития системы транспортного обслуживания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обслуживание</w:t>
      </w:r>
    </w:p>
    <w:p>
      <w:pPr>
        <w:pStyle w:val="Normal"/>
        <w:ind w:firstLine="709"/>
        <w:jc w:val="both"/>
        <w:rPr/>
      </w:pPr>
      <w:r>
        <w:rPr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с улицы Большая Советск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территории квартала достаточное количество улиц в жилой застройке, обеспечивающих доступ к находящимся в квартале объектам капитального стро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ым проектом не предусматривается строительство автомобильных доро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зле объектов предусматриваются открытые гостевые стоянки легкового автотранспор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станавливаются следующие параметры для дорог и улиц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Большая Советская</w:t>
      </w:r>
      <w:r>
        <w:rPr>
          <w:szCs w:val="28"/>
        </w:rPr>
        <w:t xml:space="preserve"> в границах красный линий переменная, она составляет – от 36 до 40 м, ширина асфальтного полотна – от 20 до 22м. Ширина проезжей части не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Студенческая</w:t>
      </w:r>
      <w:r>
        <w:rPr>
          <w:szCs w:val="28"/>
        </w:rPr>
        <w:t xml:space="preserve"> в границах красный линий переменная, она составляет – от 17 до 40 м. Ширина проезжей части не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Войкова</w:t>
      </w:r>
      <w:r>
        <w:rPr>
          <w:szCs w:val="28"/>
        </w:rPr>
        <w:t xml:space="preserve"> в границах красный линий составляет 15 м. Ширина проезжей части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Пржевальского</w:t>
      </w:r>
      <w:r>
        <w:rPr>
          <w:szCs w:val="28"/>
        </w:rPr>
        <w:t xml:space="preserve"> в границах красный линий составляет от 33 м до 30 м. Ширина проезжей части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Коненкова</w:t>
      </w:r>
      <w:r>
        <w:rPr>
          <w:szCs w:val="28"/>
        </w:rPr>
        <w:t xml:space="preserve"> в границах красный линий переменная, она составляет от 24 м до 12 м, Ширина проезжей части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 xml:space="preserve">улицы Парижской Коммуны </w:t>
      </w:r>
      <w:r>
        <w:rPr>
          <w:szCs w:val="28"/>
        </w:rPr>
        <w:t>в границах красный линий составляет 10 м, ширина проезжей части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Ногина</w:t>
      </w:r>
      <w:r>
        <w:rPr>
          <w:szCs w:val="28"/>
        </w:rPr>
        <w:t xml:space="preserve"> в границах красный линий переменная, она составляет от 16,5 м до 10 м, ширина проезжей части увеличиваетс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ширина </w:t>
      </w:r>
      <w:r>
        <w:rPr>
          <w:i/>
          <w:szCs w:val="28"/>
        </w:rPr>
        <w:t>улицы Октябрьская Революция</w:t>
      </w:r>
      <w:r>
        <w:rPr>
          <w:szCs w:val="28"/>
        </w:rPr>
        <w:t xml:space="preserve"> в границах красный линий переменная, она составляет от 23 м до 20 м, ширина проезжей части не увеличиваетс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ширина </w:t>
      </w:r>
      <w:r>
        <w:rPr>
          <w:i/>
          <w:szCs w:val="28"/>
        </w:rPr>
        <w:t>улицы Козлова</w:t>
      </w:r>
      <w:r>
        <w:rPr>
          <w:szCs w:val="28"/>
        </w:rPr>
        <w:t xml:space="preserve"> в границах красный линий переменная, она составляет от 23 м до 20 м, ширина проезжей части увеличив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гласно ПДД п. 17 в жилых зонах устанавливаются следующие правила: </w:t>
      </w:r>
    </w:p>
    <w:p>
      <w:pPr>
        <w:pStyle w:val="Normal"/>
        <w:ind w:firstLine="709"/>
        <w:jc w:val="both"/>
        <w:rPr/>
      </w:pPr>
      <w:r>
        <w:rPr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/>
      </w:pPr>
      <w:r>
        <w:rPr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 м, 10 м.</w:t>
      </w:r>
    </w:p>
    <w:p>
      <w:pPr>
        <w:pStyle w:val="Normal"/>
        <w:ind w:firstLine="709"/>
        <w:jc w:val="both"/>
        <w:rPr/>
      </w:pPr>
      <w:r>
        <w:rPr>
          <w:szCs w:val="28"/>
        </w:rPr>
        <w:t>Ширина проезжей части проездов - 5,5 - 6 м. Проезды в проектируемом квартале, предусматриваются как правило сквозными.  Тупиковые проезды обеспечиваются разворотными площадками размером 16 x 16 м. Использование разворотных площадок для стоянки автомобилей не допускается. (См. Лист МО-3 «Схема организации улично-дорожной сети, схема размещения парковок (парковочных мест), схема движения транспорта на соответствующей территории» Том 4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рритория проектируемого квартала обслуживается автобусами и маршрутными такси. Их маршруты проходят по ул. Большая Советская, ул. Пржевальского, ул. Коненкова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транспортного обслужи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ом предусмотрено размещение на территории квартала гостевых парковок, парковочных мест у объектов общественно-делового назначения.</w:t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 сложившейся застройке проектируются парковки везде, где это соответствует нормам.</w:t>
      </w:r>
    </w:p>
    <w:p>
      <w:pPr>
        <w:pStyle w:val="Normal"/>
        <w:ind w:firstLine="709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spacing w:before="240" w:after="24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ровня автомобил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личество легковых автомобилей при планируемой численности населения 601 человек составляет 210 единиц (исходя из уровня автомобилизации 350 автомобилей на 1000 человек в соответствии с СП 42.13330.201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парковках, специально оборудованных гаражах за пределами зоны жилой застрой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У всех объектов обслуживания и досуга должны предусматриваться автостоянки ёмкостью, соответствующей нормам СНиП. В проекте планировки автостоянки предусматриваются везде, где это не противоречит требованиям норм СНиП. (См. Лист МО-3 «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 М 1:2000»)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тоянками для хранения автомоби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247"/>
        <w:gridCol w:w="1691"/>
        <w:gridCol w:w="1693"/>
      </w:tblGrid>
      <w:tr>
        <w:trPr>
          <w:trHeight w:val="51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51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7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существующ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76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  <w:sz w:val="24"/>
                <w:szCs w:val="24"/>
              </w:rPr>
              <w:t>(проектируемы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Heading"/>
        <w:numPr>
          <w:ilvl w:val="1"/>
          <w:numId w:val="22"/>
        </w:numPr>
        <w:spacing w:before="240" w:after="240"/>
        <w:ind w:left="805" w:hanging="44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развития систем инженерно-технического обеспечения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яженность сетей водоснабжения 7,4 км.</w:t>
      </w:r>
    </w:p>
    <w:p>
      <w:pPr>
        <w:pStyle w:val="Normal"/>
        <w:spacing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Cs w:val="28"/>
        </w:rPr>
        <w:t>Санитарная охрана водоводов обеспечивается санитарно-защитной полосой. Ширина санитарно-защитной полосы водоводов принимается по обе стороны от крайних линий водовода 3 м. (Согласно СП 42.13330.2011 Градостроительство. Планировка и застройка городских и сельских поселений. Актуализированная редакция СНиП 2.07.01-89*).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необходимости допускается сокращение ширины санитарно- защитной полосы для водоводов, проходящих по застроенной территории, по согласованию с центром государственного санитарно- эпидемиологического надз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оположение сетей водоснабжения проектируемых зданий подлежит уточнению при разработке рабочих проектов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szCs w:val="28"/>
        </w:rPr>
        <w:t>Ширина санитарно-защитной полосы канализации устанавливается в размере 3 м. (Согласно СП 42.13330.2011 Градостроительство. Планировка и застройка городских и сельских поселений. Актуализированная редакция СНиП 2.07.01-89*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яженность сетей водоотведения 6,9 км.</w:t>
      </w:r>
    </w:p>
    <w:p>
      <w:pPr>
        <w:pStyle w:val="Normal"/>
        <w:spacing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Сточные в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ируется строительство ливневой канализации на ул. Коненкова по всей длине, протяженностью 0,35 к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ливневой канализации 1,7 км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bookmarkStart w:id="2" w:name="sub_3064"/>
      <w:r>
        <w:rPr>
          <w:rFonts w:cs="Times New Roman" w:ascii="Times New Roman" w:hAnsi="Times New Roman"/>
          <w:sz w:val="28"/>
          <w:szCs w:val="28"/>
        </w:rPr>
        <w:t>Теплоснабжение</w:t>
      </w:r>
      <w:bookmarkEnd w:id="2"/>
    </w:p>
    <w:p>
      <w:pPr>
        <w:pStyle w:val="Normal"/>
        <w:ind w:firstLine="709"/>
        <w:jc w:val="both"/>
        <w:rPr/>
      </w:pPr>
      <w:bookmarkStart w:id="3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3"/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Длина теплотрассы составляет 3,1 к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исьму МУП «Смоленсктеплосеть» от 11.01.2017 №55/08 в проектируемом квартале не планируется проводить реконструкцию, ликвидацию, а также строительство новых тепловых сетей и объектов теплоснабжения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ируемая территория квартала обеспечена существующими системами газоснабжения. Протяженность сетей газоснабжения 6,7 км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таблицей 14 пункта 7.23 СНиП 2.07.01-89 «Градостроительство. Планировка и застройка городских и сельских поселений» нормативное расстояние от подземных газопроводов низкого давления - 2 метра, среднего давления - 4 метра с каждой стороны до фундаментов зданий и сооруж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письму АО «Газпром газораспределение Смоленск» от 12.12.2016 №ИС-2-4/3299 о развитии системы газоснабжения не планируется выполнение каких-либо работ на газопроводах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обеспечивается существующей системой электроснаб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тяженность 22,2 км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Согласно письму Филиала ПАО «МРСК Центра» - «Смоленскэнерго» № МР1-СМ/40/7862 от 21.12.2016 г. в границах рассматриваемого квартала расположены трансформаторные подстанции 6(10)/0,4кВ, проходят кабельные линии 6(10), 0,4кВ, воздушные линии 0,4-10кВ филиала ПАО «МРСК Центра» - «Смоленскэнерго».</w:t>
      </w:r>
    </w:p>
    <w:p>
      <w:pPr>
        <w:pStyle w:val="Heading"/>
        <w:numPr>
          <w:ilvl w:val="2"/>
          <w:numId w:val="22"/>
        </w:numPr>
        <w:spacing w:before="240" w:after="240"/>
        <w:ind w:left="1077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и информатизац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 Протяженность сетей связи – нет данных.</w:t>
      </w:r>
    </w:p>
    <w:p>
      <w:pPr>
        <w:pStyle w:val="Heading"/>
        <w:spacing w:before="0" w:after="0"/>
        <w:jc w:val="left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widowControl/>
        <w:overflowPunct w:val="false"/>
        <w:spacing w:lineRule="auto" w:line="360" w:before="0" w:after="120"/>
        <w:textAlignment w:val="baseline"/>
        <w:rPr/>
      </w:pPr>
      <w:r>
        <w:rPr/>
      </w:r>
    </w:p>
    <w:sectPr>
      <w:headerReference w:type="default" r:id="rId3"/>
      <w:type w:val="nextPage"/>
      <w:pgSz w:w="11906" w:h="16838"/>
      <w:pgMar w:left="1701" w:right="569" w:gutter="0" w:header="72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GOST Common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Calibri"/>
      <w:w w:val="97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/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i/>
      <w:iCs/>
      <w:sz w:val="28"/>
    </w:rPr>
  </w:style>
  <w:style w:type="character" w:styleId="Style10">
    <w:name w:val="Выделенная цитата Знак"/>
    <w:qFormat/>
    <w:rPr>
      <w:i/>
      <w:iCs/>
      <w:color w:val="5B9BD5"/>
      <w:sz w:val="28"/>
    </w:rPr>
  </w:style>
  <w:style w:type="character" w:styleId="Style11">
    <w:name w:val="Дата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аписки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Красная строка Знак"/>
    <w:basedOn w:val="Style13"/>
    <w:qFormat/>
    <w:rPr/>
  </w:style>
  <w:style w:type="character" w:styleId="11">
    <w:name w:val="Основной текст с отступом Знак1"/>
    <w:qFormat/>
    <w:rPr>
      <w:sz w:val="22"/>
    </w:rPr>
  </w:style>
  <w:style w:type="character" w:styleId="2">
    <w:name w:val="Красная строка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Приветствие Знак"/>
    <w:qFormat/>
    <w:rPr>
      <w:sz w:val="28"/>
    </w:rPr>
  </w:style>
  <w:style w:type="character" w:styleId="Style18">
    <w:name w:val="Прощание Знак"/>
    <w:qFormat/>
    <w:rPr>
      <w:sz w:val="28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макроса Знак"/>
    <w:qFormat/>
    <w:rPr>
      <w:rFonts w:ascii="Courier New" w:hAnsi="Courier New" w:cs="Courier New"/>
    </w:rPr>
  </w:style>
  <w:style w:type="character" w:styleId="Style21">
    <w:name w:val="Текст примечания Знак"/>
    <w:basedOn w:val="Style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3">
    <w:name w:val="Цитата 2 Знак"/>
    <w:qFormat/>
    <w:rPr>
      <w:i/>
      <w:iCs/>
      <w:color w:val="404040"/>
      <w:sz w:val="28"/>
    </w:rPr>
  </w:style>
  <w:style w:type="character" w:styleId="Style23">
    <w:name w:val="Шапка Знак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24">
    <w:name w:val="Электронная подпись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4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1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100" w:after="100"/>
    </w:pPr>
    <w:rPr>
      <w:rFonts w:ascii="GOST Common" w:hAnsi="GOST Common" w:cs="GOST Commo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GOST Common" w:hAnsi="GOST Common" w:cs="GOST Commo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GOST Common" w:hAnsi="GOST Common" w:cs="GOST Commo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GOST Common" w:hAnsi="GOST Common" w:cs="GOST Common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</w:pPr>
    <w:rPr>
      <w:sz w:val="20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tyle3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3">
    <w:name w:val="Дата"/>
    <w:basedOn w:val="Normal"/>
    <w:next w:val="Normal"/>
    <w:qFormat/>
    <w:pPr/>
    <w:rPr/>
  </w:style>
  <w:style w:type="paragraph" w:styleId="Style34">
    <w:name w:val="Заголовок записки"/>
    <w:basedOn w:val="Normal"/>
    <w:next w:val="Normal"/>
    <w:qFormat/>
    <w:pPr/>
    <w:rPr/>
  </w:style>
  <w:style w:type="paragraph" w:styleId="Style35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widowControl w:val="false"/>
      <w:autoSpaceDE w:val="false"/>
      <w:spacing w:before="0" w:after="120"/>
      <w:ind w:left="283" w:firstLine="210"/>
      <w:jc w:val="left"/>
    </w:pPr>
    <w:rPr>
      <w:sz w:val="28"/>
    </w:rPr>
  </w:style>
  <w:style w:type="paragraph" w:styleId="Style37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Style41">
    <w:name w:val="Обычный отступ"/>
    <w:basedOn w:val="Normal"/>
    <w:qFormat/>
    <w:pPr>
      <w:ind w:left="708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2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3">
    <w:name w:val="Приветствие"/>
    <w:basedOn w:val="Normal"/>
    <w:next w:val="Normal"/>
    <w:qFormat/>
    <w:pPr/>
    <w:rPr/>
  </w:style>
  <w:style w:type="paragraph" w:styleId="Style4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45">
    <w:name w:val="Прощание"/>
    <w:basedOn w:val="Normal"/>
    <w:qFormat/>
    <w:pPr>
      <w:ind w:left="4252" w:hanging="0"/>
    </w:pPr>
    <w:rPr/>
  </w:style>
  <w:style w:type="paragraph" w:styleId="37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46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7">
    <w:name w:val="Таблица ссылок"/>
    <w:basedOn w:val="Normal"/>
    <w:next w:val="Normal"/>
    <w:qFormat/>
    <w:pPr>
      <w:ind w:left="280" w:hanging="280"/>
    </w:pPr>
    <w:rPr/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9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0">
    <w:name w:val="Текст примечания"/>
    <w:basedOn w:val="Normal"/>
    <w:qFormat/>
    <w:pPr/>
    <w:rPr>
      <w:sz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2">
    <w:name w:val="Указатель 7"/>
    <w:basedOn w:val="Normal"/>
    <w:next w:val="Normal"/>
    <w:qFormat/>
    <w:pPr>
      <w:ind w:left="1960" w:hanging="280"/>
    </w:pPr>
    <w:rPr/>
  </w:style>
  <w:style w:type="paragraph" w:styleId="8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Style54">
    <w:name w:val="Электронная подпись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315"/>
      <w:ind w:left="71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p.roseltorg.ru/common/auction/view/id/389353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2:00Z</dcterms:created>
  <dc:creator>1</dc:creator>
  <dc:description/>
  <cp:keywords/>
  <dc:language>en-US</dc:language>
  <cp:lastModifiedBy>Янченкова Екатерина Николаевна</cp:lastModifiedBy>
  <cp:lastPrinted>2022-09-19T15:35:00Z</cp:lastPrinted>
  <dcterms:modified xsi:type="dcterms:W3CDTF">2024-07-10T11:43:00Z</dcterms:modified>
  <cp:revision>58</cp:revision>
  <dc:subject/>
  <dc:title>Сопроводительное письмо</dc:title>
</cp:coreProperties>
</file>