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66750773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6750777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6750778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66750789">
            <w:r>
              <w:rPr>
                <w:rStyle w:val="IndexLink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66750773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66750774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ограничена с севера Краснинским шоссе, с юга – границей города Смоленска, с запада – с улицей Альберта Иванова, с востока – с территориальной зоной П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846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560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jc w:val="center"/>
        <w:rPr/>
      </w:pPr>
      <w:bookmarkStart w:id="2" w:name="__RefHeading___Toc166750775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776"/>
        <w:gridCol w:w="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склад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хранения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1-4 –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66750776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ов капитального строительства «Улично-дорожная сеть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ощади земельных участков зон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№1 – 165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она №2 – 64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она №3 – 2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№4 – 3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эффициент застройки территории – 0,28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оэффициент плотности застройки территории – 0,36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4" w:name="__RefHeading___Toc166750777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2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2 клас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bookmarkStart w:id="5" w:name="__RefHeading___Toc166750778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66750779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еречень и расчетные показатели минимальной обеспеченности социально значимыми объектами повседневного (приближенного) обслуживания для населения не приводится в связи с отсутствием в границах проектирования объектов жилого назначения.</w:t>
      </w:r>
    </w:p>
    <w:p>
      <w:pPr>
        <w:pStyle w:val="Heading2"/>
        <w:spacing w:lineRule="auto" w:line="360"/>
        <w:jc w:val="center"/>
        <w:rPr/>
      </w:pPr>
      <w:bookmarkStart w:id="7" w:name="__RefHeading___Toc166750780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Краснинского шоссе, улицы Альберта Иванова и улицы местного значения в производственных зонах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 местного значения в производственных зонах и магистральной улицы общегородского значения 2-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Альберта Иванова (улицы местного значения в производственных зонах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0-3,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Краснинского шоссе (магистральная улица общегородского значения 2-го класса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7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производственн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общегородского значения 2-го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2,82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стоянка легковых автомобилей посетителей и работ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66750781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66750782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1598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0" w:name="__RefHeading___Toc166750783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одоотведение – 1598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1" w:name="__RefHeading___Toc166750784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66750785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территории предусмотрено от централизованной системы теплоснабжения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66750786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не предусматривается централизованное газоснабжение.</w:t>
      </w:r>
    </w:p>
    <w:p>
      <w:pPr>
        <w:pStyle w:val="Heading3"/>
        <w:spacing w:lineRule="auto" w:line="360"/>
        <w:jc w:val="center"/>
        <w:rPr/>
      </w:pPr>
      <w:bookmarkStart w:id="18" w:name="__RefHeading___Toc166750787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Heading3"/>
        <w:spacing w:lineRule="auto" w:line="360"/>
        <w:jc w:val="center"/>
        <w:rPr/>
      </w:pPr>
      <w:bookmarkStart w:id="19" w:name="__RefHeading___Toc166750788"/>
      <w:bookmarkEnd w:id="19"/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20" w:name="__RefHeading___Toc166750789"/>
      <w:bookmarkEnd w:id="20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нструкция магистральных улиц общегородского значения 2 класса (зона планируемого размещения объектов капитального строительства 1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улиц местного значения (зоны планируемого размещения объектов капитального строительства 2-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13:00Z</dcterms:created>
  <dc:creator>user</dc:creator>
  <dc:description/>
  <cp:keywords/>
  <dc:language>en-US</dc:language>
  <cp:lastModifiedBy>Ann Grekova</cp:lastModifiedBy>
  <cp:lastPrinted>2022-11-25T11:15:00Z</cp:lastPrinted>
  <dcterms:modified xsi:type="dcterms:W3CDTF">2024-06-10T06:13:00Z</dcterms:modified>
  <cp:revision>2</cp:revision>
  <dc:subject/>
  <dc:title/>
</cp:coreProperties>
</file>