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</w:rPr>
            <w:fldChar w:fldCharType="separate"/>
          </w:r>
          <w:hyperlink w:anchor="__RefHeading___Toc62589536">
            <w:r>
              <w:rPr>
                <w:rStyle w:val="IndexLink"/>
                <w:rFonts w:cs="Arial" w:ascii="Arial" w:hAnsi="Arial"/>
                <w:b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</w:rPr>
              <w:t>ПЕРЕЧЕНЬ И СВЕДЕНИЯ О ПЛОЩАДИ ОБРАЗУЕМЫХ ЗЕМЕЛЬНЫХ УЧАСТКОВ</w:t>
            </w:r>
            <w:r>
              <w:rPr>
                <w:rStyle w:val="IndexLink"/>
                <w:rFonts w:cs="Arial" w:ascii="Arial" w:hAnsi="Arial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62589537">
            <w:r>
              <w:rPr>
                <w:rStyle w:val="IndexLink"/>
                <w:rFonts w:cs="Arial" w:ascii="Arial" w:hAnsi="Arial"/>
                <w:b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Arial" w:ascii="Arial" w:hAnsi="Arial"/>
                <w:b w:val="false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</w:rPr>
          </w:pPr>
          <w:hyperlink w:anchor="__RefHeading___Toc62589538">
            <w:r>
              <w:rPr>
                <w:rStyle w:val="IndexLink"/>
                <w:rFonts w:cs="Arial" w:ascii="Arial" w:hAnsi="Arial"/>
                <w:b/>
                <w:caps w:val="false"/>
                <w:smallCaps w:val="false"/>
              </w:rPr>
              <w:t>3. КООРДИНАТЫ ХАРАКТЕРНЫХ ТОЧЕК ГРАНИЦ ТЕРРИТОРИИ ПРОЕКТА МЕЖЕВАНИЯ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 w:ascii="Arial" w:hAnsi="Arial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720" w:top="776" w:footer="72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Arial" w:hAnsi="Arial" w:cs="Arial"/>
          <w:b w:val="false"/>
          <w:b w:val="false"/>
          <w:bCs w:val="false"/>
          <w:caps/>
          <w:sz w:val="24"/>
          <w:szCs w:val="24"/>
        </w:rPr>
      </w:pPr>
      <w:r>
        <w:rPr>
          <w:rFonts w:cs="Arial"/>
          <w:b w:val="false"/>
          <w:bCs w:val="false"/>
          <w:caps/>
          <w:sz w:val="24"/>
          <w:szCs w:val="24"/>
        </w:rPr>
      </w:r>
    </w:p>
    <w:p>
      <w:pPr>
        <w:pStyle w:val="Heading1"/>
        <w:spacing w:lineRule="auto" w:line="360" w:before="240" w:after="24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__RefHeading___Toc62589536"/>
      <w:bookmarkStart w:id="1" w:name="__RefHeading___Toc62589536"/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iCs/>
          <w:caps/>
          <w:sz w:val="28"/>
          <w:szCs w:val="28"/>
        </w:rPr>
      </w:pPr>
      <w:r>
        <w:rPr>
          <w:rFonts w:cs="Times New Roman" w:ascii="Times New Roman" w:hAnsi="Times New Roman"/>
          <w:iCs/>
          <w:caps/>
          <w:sz w:val="28"/>
          <w:szCs w:val="28"/>
        </w:rPr>
        <w:t>ВНЕСЕНИЕ ИЗМЕНЕНИЙ В ПРОЕКТ ПЛАНИРОВКИ И ПРОЕКТ МЕЖЕВАНИЯ ТЕРРИТОРИИ В РАЙОНЕ ПОСЕЛКА ГЛУЩЕНКИ В ГОРОДЕ СМОЛЕНСКЕ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Изменения в проект планировки и проект межевания территории в районе поселка Глущенки в городе Смоленске внесены ООО "АБ"ПРОСТРАНСТВО" на основании </w:t>
      </w:r>
      <w:r>
        <w:rPr>
          <w:sz w:val="28"/>
          <w:szCs w:val="28"/>
        </w:rPr>
        <w:t xml:space="preserve">распоряжения Администрации города Смоленска № 131-р/адм от 23.04.2024 г. </w:t>
      </w:r>
    </w:p>
    <w:p>
      <w:pPr>
        <w:pStyle w:val="Heading1"/>
        <w:spacing w:before="24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 6 (номер по экспликации земельных участков в ПМ). Площадь земельного участка до внесения изменений в проект – 1122 кв.м, площадь после внесения изменений - 2201 кв.м. Изменен вид разрешенного использования с «Для индивидуального жилищного строительства» на «Автомобильные мойки» (4.9.1.3)». *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* Вид разрешенного использования земельного участка «Автомобильные мойки» (4.9.1.3)» является условно разрешенным видом использования. Необходимо получение разрешения на условно разрешенный вид разрешенного использов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776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нулирован земельный участок №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240" w:after="240"/>
        <w:ind w:left="0" w:hanging="0"/>
        <w:jc w:val="center"/>
        <w:rPr>
          <w:sz w:val="28"/>
          <w:szCs w:val="28"/>
        </w:rPr>
      </w:pPr>
      <w:bookmarkStart w:id="2" w:name="__RefHeading___Toc62589536"/>
      <w:r>
        <w:rPr>
          <w:sz w:val="28"/>
          <w:szCs w:val="28"/>
        </w:rPr>
        <w:t>ПЕРЕЧЕНЬ И СВЕДЕНИЯ О ПЛОЩАДИ ОБРАЗУЕМЫХ ЗЕМЕЛЬНЫХ УЧАСТКОВ</w:t>
      </w:r>
      <w:bookmarkEnd w:id="2"/>
    </w:p>
    <w:p>
      <w:pPr>
        <w:pStyle w:val="Style27"/>
        <w:keepNext w:val="true"/>
        <w:spacing w:lineRule="auto" w:line="360"/>
        <w:ind w:left="720" w:hanging="0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Таблица 1</w:t>
      </w:r>
    </w:p>
    <w:p>
      <w:pPr>
        <w:pStyle w:val="Heading1"/>
        <w:numPr>
          <w:ilvl w:val="0"/>
          <w:numId w:val="2"/>
        </w:numPr>
        <w:spacing w:lineRule="auto" w:line="360" w:before="120" w:after="240"/>
        <w:jc w:val="center"/>
        <w:rPr>
          <w:sz w:val="28"/>
          <w:szCs w:val="28"/>
        </w:rPr>
      </w:pPr>
      <w:bookmarkStart w:id="3" w:name="__RefHeading___Toc62589537"/>
      <w:bookmarkEnd w:id="3"/>
      <w:r>
        <w:rPr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4532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3292"/>
                              <w:gridCol w:w="992"/>
                              <w:gridCol w:w="1417"/>
                              <w:gridCol w:w="5675"/>
                              <w:gridCol w:w="2551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. уч-ка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ид разрешё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од вид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лощадь по проекту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озможный способ образования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атегория зем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реднеэтажная жилая застрой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20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реднеэтажная жилая застрой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654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43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ъединение земельных участков с кадастровыми номерами 67:27:0011118:2 и 67:27:0011118: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62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ерераспределение земельного участка с кадастровым номером 67:27:0011118:50 и землями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86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ерераспределение земельного участка с кадастровым номером 67:27:0011118:51 и землями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Автомобильные мой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.9.1.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201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  <w:tab/>
                                    <w:t xml:space="preserve">этап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олучение разрешений на условно-разрешенный вид использования земельных  участков с кадастровыми номерами 67:27:0011118:171 и 67:27:0011118:172 под «Автомобильные мойки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  <w:tab/>
                                    <w:t>этап: объединение земельных участков с кадастровыми номерами 67:27:0011118:171 и 67:27:0011118:17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ошкольное, начальное и среднее 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.5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82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Хранение автотранспор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7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ично-дорожная сет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.0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233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ично-дорожная сет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.0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лично-дорожная сет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.0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18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Хранение автотранспор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7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Хранение автотранспор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7.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реднеэтажная жилая застрой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644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лагоустройство территор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.0.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61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разование из земель, собственность на которую не разграничен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8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3292"/>
                        <w:gridCol w:w="992"/>
                        <w:gridCol w:w="1417"/>
                        <w:gridCol w:w="5675"/>
                        <w:gridCol w:w="2551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. уч-ка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ид разрешённого использова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д вид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лощадь по проекту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озможный способ образования земельного участ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атегория земель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реднеэтажная жилая застрой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20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реднеэтажная жилая застрой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654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43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ъединение земельных участков с кадастровыми номерами 67:27:0011118:2 и 67:27:0011118: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62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ерераспределение земельного участка с кадастровым номером 67:27:0011118:50 и землями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ля индивидуального жилищного строительст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86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ерераспределение земельного участка с кадастровым номером 67:27:0011118:51 и землями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втомобильные мой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.9.1.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201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  <w:tab/>
                              <w:t xml:space="preserve">этап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лучение разрешений на условно-разрешенный вид использования земельных  участков с кадастровыми номерами 67:27:0011118:171 и 67:27:0011118:172 под «Автомобильные мойки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  <w:tab/>
                              <w:t>этап: объединение земельных участков с кадастровыми номерами 67:27:0011118:171 и 67:27:0011118:17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ошкольное, начальное и среднее общее образ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5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82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ранение автотранспор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7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ично-дорожная сет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.0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233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ично-дорожная сет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.0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лично-дорожная сет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.0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18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ранение автотранспор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7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ранение автотранспор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7.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реднеэтажная жилая застрой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644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лагоустройство территор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.0.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61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зование из земель, собственность на которую не разграничен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и населенных пун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keepNext w:val="true"/>
        <w:spacing w:lineRule="auto" w:line="360"/>
        <w:ind w:left="720" w:hanging="0"/>
        <w:jc w:val="right"/>
        <w:rPr/>
      </w:pPr>
      <w:r>
        <w:rPr/>
        <w:t>Таблица 2</w:t>
      </w:r>
    </w:p>
    <w:tbl>
      <w:tblPr>
        <w:tblW w:w="14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254"/>
        <w:gridCol w:w="2268"/>
        <w:gridCol w:w="3686"/>
      </w:tblGrid>
      <w:tr>
        <w:trPr>
          <w:trHeight w:val="57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. уч-ка</w:t>
            </w:r>
          </w:p>
        </w:tc>
        <w:tc>
          <w:tcPr>
            <w:tcW w:w="8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разрешённого ис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вид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по проекту</w:t>
            </w:r>
          </w:p>
        </w:tc>
      </w:tr>
      <w:tr>
        <w:trPr>
          <w:trHeight w:val="2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3</w:t>
            </w:r>
          </w:p>
        </w:tc>
      </w:tr>
      <w:tr>
        <w:trPr>
          <w:trHeight w:val="2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</w:t>
            </w:r>
          </w:p>
        </w:tc>
      </w:tr>
      <w:tr>
        <w:trPr>
          <w:trHeight w:val="2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-дорожная се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</w:t>
            </w:r>
          </w:p>
        </w:tc>
      </w:tr>
      <w:tr>
        <w:trPr>
          <w:trHeight w:val="28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 территор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1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99" w:right="568" w:gutter="0" w:header="720" w:top="1701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360" w:before="120" w:after="240"/>
        <w:jc w:val="center"/>
        <w:rPr/>
      </w:pPr>
      <w:bookmarkStart w:id="4" w:name="__RefHeading___Toc62589538"/>
      <w:bookmarkEnd w:id="4"/>
      <w:r>
        <w:rPr>
          <w:sz w:val="28"/>
          <w:szCs w:val="28"/>
        </w:rPr>
        <w:t>КООРДИНАТЫ ХАРАКТЕРНЫХ ТОЧЕК ГРАНИЦ ТЕРРИТОРИИ ПРОЕКТА МЕЖЕВАНИЯ</w:t>
      </w:r>
    </w:p>
    <w:p>
      <w:pPr>
        <w:pStyle w:val="Style27"/>
        <w:keepNext w:val="true"/>
        <w:spacing w:lineRule="auto" w:line="360"/>
        <w:ind w:left="720" w:hanging="0"/>
        <w:jc w:val="righ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Таблица 3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843"/>
        <w:gridCol w:w="1984"/>
        <w:gridCol w:w="1985"/>
      </w:tblGrid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точ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Меры линий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30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05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 26' 56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19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22.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° 0' 10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77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47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° 28' 36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48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49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° 8' 22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34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50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° 5' 5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34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63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° 16' 33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4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02.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° 12' 10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58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02.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° 24' 38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74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01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° 45' 54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77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9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° 14' 2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93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76.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° 26' 38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895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77.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° 21' 6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931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93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 0' 32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948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97.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° 38' 5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46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721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° 8' 1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39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85.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° 5' 8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54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68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° 10' 18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5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55.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° 32' 1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67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622.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° 5' 1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62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89.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° 28' 30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6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48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° 45' 14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069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53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° 29' 20"</w:t>
            </w:r>
          </w:p>
        </w:tc>
      </w:tr>
    </w:tbl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274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alibri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Calibri"/>
      <w:w w:val="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pacing w:val="-1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Calibri"/>
      <w:w w:val="99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pacing w:val="-1"/>
      <w:u w:val="none"/>
    </w:rPr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7:46:00Z</dcterms:created>
  <dc:creator>user</dc:creator>
  <dc:description/>
  <cp:keywords/>
  <dc:language>en-US</dc:language>
  <cp:lastModifiedBy>User</cp:lastModifiedBy>
  <cp:lastPrinted>2021-01-26T23:37:00Z</cp:lastPrinted>
  <dcterms:modified xsi:type="dcterms:W3CDTF">2024-06-19T13:37:00Z</dcterms:modified>
  <cp:revision>48</cp:revision>
  <dc:subject/>
  <dc:title/>
</cp:coreProperties>
</file>