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оект планировки и проект межевания территории в городе Смоленске в границах улицы Центральной – проезда Дзержинского – по границам территориальных зон Т1, П5, П4, Р1, Т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улицы Центральной – проезда Дзержинского – по границам территориальных зон Т1, П5, П4, Р1, Т3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оект планировки и проект межевания территории в городе Смоленске в границах улицы Центральной – проезда Дзержинского – по границам территориальных зон Т1, П5, П4, Р1, Т3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ПТ-УЧ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2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олодова Т.Д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2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ПТ-УЧ-Гр)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61"/>
        <w:gridCol w:w="4445"/>
        <w:gridCol w:w="1547"/>
        <w:gridCol w:w="1752"/>
      </w:tblGrid>
      <w:tr>
        <w:trPr>
          <w:trHeight w:val="2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5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ртеж красных линий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30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и планируемых элементов планировочной структуры. Чертеж границ зон планируемого размещения объектов капитального строительств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28:00Z</dcterms:created>
  <dc:creator>1</dc:creator>
  <dc:description/>
  <cp:keywords/>
  <dc:language>en-US</dc:language>
  <cp:lastModifiedBy>Пользователь Windows</cp:lastModifiedBy>
  <cp:lastPrinted>2022-09-09T11:03:00Z</cp:lastPrinted>
  <dcterms:modified xsi:type="dcterms:W3CDTF">2024-05-23T08:58:00Z</dcterms:modified>
  <cp:revision>21</cp:revision>
  <dc:subject/>
  <dc:title>Сопроводительное письмо</dc:title>
</cp:coreProperties>
</file>