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. Смоленск, территория в границах </w:t>
            </w:r>
            <w:r>
              <w:rPr>
                <w:color w:val="000000"/>
              </w:rPr>
              <w:t>улицы Центральной – проезда Дзержинского – по границам территориальных зон Т1, П5, П4, Р1, Т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Центральной – проезда Дзержинского – по границам территориальных зон Т1, П5, П4, Р1, Т3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146622221"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2">
            <w:r>
              <w:rPr>
                <w:rStyle w:val="IndexLink"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3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6">
            <w:r>
              <w:rPr>
                <w:rStyle w:val="IndexLink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46622227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28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3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 инженерно-технического обеспеч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1 Водоснаб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2 Водоот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3 Теплоснаб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4 Газоснаб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5 Электроснаб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466222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466222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 Характеристика развития системы социального обслужи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</w:rPr>
          </w:pPr>
          <w:hyperlink w:anchor="__RefHeading___Toc146622241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Cs/>
          <w:iCs/>
          <w:caps/>
          <w:sz w:val="28"/>
          <w:szCs w:val="28"/>
        </w:rPr>
      </w:pPr>
      <w:r>
        <w:rPr>
          <w:rFonts w:cs="Calibri" w:ascii="Calibri" w:hAnsi="Calibri"/>
          <w:bCs/>
          <w:iCs/>
          <w:caps/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14662222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роектные материалы разработаны ООО «МФЦ «БИНОМ» по техническому заданию на разработку проекта планировки и проекта межевания территории </w:t>
      </w:r>
      <w:r>
        <w:rPr>
          <w:color w:val="000000"/>
          <w:sz w:val="28"/>
          <w:szCs w:val="28"/>
        </w:rPr>
        <w:t>в городе Смоленске в границах улицы Центральной – проезда Дзержинского – по границам территориальных зон Т1, П5, П4, Р1, Т3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94)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146622222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46622223"/>
      <w:bookmarkEnd w:id="2"/>
      <w:r>
        <w:rPr>
          <w:rFonts w:cs="Times New Roman" w:ascii="Times New Roman" w:hAnsi="Times New Roman"/>
          <w:i w:val="false"/>
          <w:spacing w:val="20"/>
        </w:rPr>
        <w:t xml:space="preserve">1.1. </w:t>
      </w:r>
      <w:r>
        <w:rPr>
          <w:rFonts w:cs="Times New Roman" w:ascii="Times New Roman" w:hAnsi="Times New Roman"/>
          <w:i w:val="false"/>
        </w:rPr>
        <w:t>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/>
      </w:pPr>
      <w:r>
        <w:rPr>
          <w:sz w:val="28"/>
          <w:szCs w:val="28"/>
        </w:rPr>
        <w:t>в границах проектирования – 9,6 га;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/>
      </w:pPr>
      <w:r>
        <w:rPr>
          <w:sz w:val="28"/>
          <w:szCs w:val="28"/>
        </w:rPr>
        <w:t>в красных линиях – 9,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233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анируемая численность населения – 859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транспортной инфраструктуры;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/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ых зон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1 – зона размещения гаражей и предприятий автосерви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146622224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проектирования составляет 96493 кв.м и состоит из четырех кадастровых кварталов с номерами 67:27:0014322, 67:27:0014326, 67:27:0014323, 67:27:0014321 (на основании сведений из ЕГРН).</w:t>
      </w:r>
    </w:p>
    <w:p>
      <w:pPr>
        <w:pStyle w:val="Normal"/>
        <w:spacing w:lineRule="auto" w:line="360"/>
        <w:ind w:firstLine="810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</w:t>
            </w:r>
            <w:r>
              <w:rPr>
                <w:b/>
                <w:bCs/>
                <w:spacing w:val="-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квартала (микрорайона)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здравоо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производственн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9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9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46622225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8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37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37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ы № 1, 2, 3), а также строительство многоквартирных жилых домов (зона № 4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34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16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3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15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многоквартирных домов в пределах, установленных градостроительным регламентом зоны застройки среднеэтажными жилыми домами (от 5 до 8 этажей) и многоэтажными жилыми домами (от 9 этажей и выше) – Ж3 (зона №4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(минимальные и(или) максимальные) размеры земельных участков не устанавливаю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дорог местного значения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квартирами на первых этажах – 3 м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общественными помещениями на первых этажах – 0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 не подлежит установлению. Планируемое количество этажей – 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: в границах земельных участков с видом разрешенного использования «многоэтажная жилая застройка (высотная застройка)» (код 2.6) для многоквартирных домов от 9 этажей и выше – 2.0. По проекту – 0,7. (Общая площадь квартир: 6475,4+8626,25+4301,04 = 19402,69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е выступы частей зданий, строений, сооружений за красную линию</w:t>
      </w:r>
      <w:r>
        <w:rPr/>
        <w:t xml:space="preserve"> </w:t>
      </w:r>
      <w:r>
        <w:rPr>
          <w:sz w:val="28"/>
          <w:szCs w:val="28"/>
        </w:rPr>
        <w:t>допускаются в отношении балконов, эркеров, козырьков – не более 1,5 м и выше 3,5 м от уровня земли. По проекту выступы за красную линию отсутствую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ля озелененной территории земельных участков: 20 кв. м на 100 кв. м общей площади квартир в объекте капитального строительства на участке. Требуется по расчету 3880,54 кв.м. Предусмотрено проектом 3961,9 кв.м. На основании п.2 ст. 22 Правил землепользования и застройки города Смоленска в площадь озеленения включены площадка для игр детей дошкольного и младшего возраста и площадка для занятий физкультуро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: 1 место на 120 кв. м общей площади квартир. Требуется по расчету 162 м/мест. Предусмотрено по проекту 164 м/мест, в т.ч. 9 м/м для МГ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927"/>
        <w:jc w:val="both"/>
        <w:rPr/>
      </w:pPr>
      <w:r>
        <w:rPr/>
        <w:t>Расчет площади нормируемых элементов дворовой территории многоквартирных домов (площадок) осуществляется в соответствии с таблицей.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115"/>
        <w:gridCol w:w="2013"/>
        <w:gridCol w:w="1640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Площад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Удельные размеры площадок, м2 /че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Требуется по нормативу на 669 чел, м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Предусмотрено проектом, м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0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46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475,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6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84,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Для занятий физкультур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0,7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46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594,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Для хозяйственных цел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0,0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20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/>
              <w:t>34,8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/>
              <w:t xml:space="preserve">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8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чреждений, организаций и предприятий микрорайонного значения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9"/>
        <w:gridCol w:w="1786"/>
        <w:gridCol w:w="19"/>
        <w:gridCol w:w="2357"/>
        <w:gridCol w:w="19"/>
        <w:gridCol w:w="2717"/>
        <w:gridCol w:w="9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я, предприятия, сооружения, </w:t>
            </w:r>
            <w:r>
              <w:rPr>
                <w:b/>
                <w:spacing w:val="-2"/>
              </w:rPr>
              <w:t>единицы измерен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уемая обеспеченность </w:t>
            </w:r>
            <w:r>
              <w:rPr>
                <w:b/>
                <w:spacing w:val="-2"/>
              </w:rPr>
              <w:t>на 1000 жителей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669 чел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3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"Детский сад № 86 "Сударушка"(202 мест по нормативу; 200 фактическое число обучающихся)</w:t>
            </w:r>
          </w:p>
        </w:tc>
      </w:tr>
      <w:tr>
        <w:trPr>
          <w:trHeight w:val="57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Ш № 23 (250 мест по нормативу; 325 фактическое число обучающихся)</w:t>
            </w:r>
          </w:p>
          <w:p>
            <w:pPr>
              <w:pStyle w:val="Normal"/>
              <w:jc w:val="center"/>
              <w:rPr/>
            </w:pPr>
            <w:r>
              <w:rPr/>
              <w:t>МБОУ СШ № 24 (450 мест по нормативу; 539 фактическое число обучающих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, ул. Центральна, 7А;</w:t>
            </w:r>
          </w:p>
          <w:p>
            <w:pPr>
              <w:pStyle w:val="Normal"/>
              <w:jc w:val="center"/>
              <w:rPr/>
            </w:pPr>
            <w:r>
              <w:rPr/>
              <w:t>магазин, ул. Седова, 13;</w:t>
            </w:r>
          </w:p>
          <w:p>
            <w:pPr>
              <w:pStyle w:val="Normal"/>
              <w:jc w:val="center"/>
              <w:rPr/>
            </w:pPr>
            <w:r>
              <w:rPr/>
              <w:t>магазин, ул. Седова, 6</w:t>
            </w:r>
          </w:p>
        </w:tc>
      </w:tr>
      <w:tr>
        <w:trPr/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, ул. Седова, 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, ул. Седова, 42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ая, ул. Центральная, 3, ул. Седова, 15;</w:t>
            </w:r>
          </w:p>
          <w:p>
            <w:pPr>
              <w:pStyle w:val="Normal"/>
              <w:jc w:val="center"/>
              <w:rPr/>
            </w:pPr>
            <w:r>
              <w:rPr/>
              <w:t>Баня, ул. Седова, 11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0 тыс. жителей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, ул. Седова, 15; ул. Седова, 42, ул. Седова, 2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IV-V группы – до 9 тыс. жите- лей,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III группы – до 18 - " -,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II группы – 20-25 - " -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а, ул. Седова, 35, ул. Седова, 4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 место на 2-3 тыс. человек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, ул. Седова, 4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 на 20 тыс. человек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ЭУ, </w:t>
              <w:br/>
              <w:t>пр. Дзержинского, 8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</w:t>
            </w:r>
            <w:r>
              <w:rPr>
                <w:spacing w:val="-2"/>
              </w:rPr>
              <w:t>кой деятельности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Дом культуры Сортировка, ул. Седова, 1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 пол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(с восполнением до 70-80 за счет использования спортивных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залов школ во внеурочное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время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пункт полиции, ул. Седова, 15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ъектах обслуживани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left="1287" w:hanging="0"/>
        <w:jc w:val="both"/>
        <w:rPr/>
      </w:pPr>
      <w:r>
        <w:rPr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146622226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5"/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объекты образования и воспитания, объекты инженерной инфраструктуры, объекты, обслуживающие автотрансп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2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835"/>
        <w:gridCol w:w="992"/>
        <w:gridCol w:w="850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У по прое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У, на котором расположен 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ОК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2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2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2: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2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12121"/>
              </w:rPr>
              <w:t>-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2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12121"/>
              </w:rPr>
              <w:t>-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2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2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2: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2: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2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локирова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2:17, 67:27:0014322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2:202 67:27:0014322:2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 (признан аварийны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20319:7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 (признан аварийны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 (планируется к снос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3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6: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6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 </w:t>
            </w:r>
            <w:r>
              <w:rPr>
                <w:color w:val="212121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3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3:100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 (признан аварийны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3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3: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3: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3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3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3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3: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3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3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67:27:0014323: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3: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здания, учреждения по обслуживанию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323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:27:0014323:325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146622227"/>
      <w:bookmarkEnd w:id="6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/>
      </w:pPr>
      <w:bookmarkStart w:id="7" w:name="__RefHeading___Toc146622228"/>
      <w:bookmarkEnd w:id="7"/>
      <w:r>
        <w:rPr>
          <w:rFonts w:cs="Times New Roman" w:ascii="Times New Roman" w:hAnsi="Times New Roman"/>
          <w:i w:val="false"/>
          <w:spacing w:val="20"/>
        </w:rPr>
        <w:t xml:space="preserve">3.1. </w:t>
      </w:r>
      <w:r>
        <w:rPr>
          <w:rFonts w:cs="Times New Roman" w:ascii="Times New Roman" w:hAnsi="Times New Roman"/>
          <w:i w:val="false"/>
        </w:rPr>
        <w:t>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3"/>
        <w:spacing w:before="120" w:after="120"/>
        <w:ind w:firstLine="709"/>
        <w:jc w:val="center"/>
        <w:rPr/>
      </w:pPr>
      <w:bookmarkStart w:id="8" w:name="__RefHeading___Toc146622229"/>
      <w:bookmarkEnd w:id="8"/>
      <w:r>
        <w:rPr>
          <w:rFonts w:cs="Times New Roman" w:ascii="Times New Roman" w:hAnsi="Times New Roman"/>
          <w:sz w:val="28"/>
          <w:szCs w:val="28"/>
        </w:rPr>
        <w:t>2.3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30065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0,8 км.</w:t>
      </w:r>
    </w:p>
    <w:p>
      <w:pPr>
        <w:pStyle w:val="Heading3"/>
        <w:spacing w:before="120" w:after="120"/>
        <w:ind w:firstLine="709"/>
        <w:jc w:val="center"/>
        <w:rPr/>
      </w:pPr>
      <w:bookmarkStart w:id="9" w:name="__RefHeading___Toc146622230"/>
      <w:bookmarkEnd w:id="9"/>
      <w:r>
        <w:rPr>
          <w:rFonts w:cs="Times New Roman" w:ascii="Times New Roman" w:hAnsi="Times New Roman"/>
          <w:sz w:val="28"/>
          <w:szCs w:val="28"/>
        </w:rPr>
        <w:t>2.3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1,0 к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ind w:firstLine="709"/>
        <w:jc w:val="center"/>
        <w:rPr/>
      </w:pPr>
      <w:bookmarkStart w:id="10" w:name="__RefHeading___Toc146622231"/>
      <w:bookmarkStart w:id="11" w:name="sub_3064"/>
      <w:bookmarkEnd w:id="10"/>
      <w:r>
        <w:rPr>
          <w:rFonts w:cs="Times New Roman" w:ascii="Times New Roman" w:hAnsi="Times New Roman"/>
          <w:sz w:val="28"/>
          <w:szCs w:val="28"/>
        </w:rPr>
        <w:t>2.3.3. Теплоснабжение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3065"/>
      <w:bookmarkEnd w:id="12"/>
      <w:r>
        <w:rPr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0,3 км.</w:t>
      </w:r>
    </w:p>
    <w:p>
      <w:pPr>
        <w:pStyle w:val="Heading3"/>
        <w:spacing w:before="120" w:after="120"/>
        <w:ind w:firstLine="709"/>
        <w:jc w:val="center"/>
        <w:rPr/>
      </w:pPr>
      <w:bookmarkStart w:id="13" w:name="sub_3065"/>
      <w:bookmarkStart w:id="14" w:name="__RefHeading___Toc14662223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3.4.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103080 м3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 0,8 км.</w:t>
      </w:r>
    </w:p>
    <w:p>
      <w:pPr>
        <w:pStyle w:val="Heading3"/>
        <w:spacing w:before="120" w:after="120"/>
        <w:ind w:firstLine="709"/>
        <w:jc w:val="center"/>
        <w:rPr/>
      </w:pPr>
      <w:bookmarkStart w:id="15" w:name="__RefHeading___Toc146622233"/>
      <w:bookmarkEnd w:id="15"/>
      <w:r>
        <w:rPr>
          <w:rFonts w:cs="Times New Roman" w:ascii="Times New Roman" w:hAnsi="Times New Roman"/>
          <w:sz w:val="28"/>
          <w:szCs w:val="28"/>
        </w:rPr>
        <w:t>2.3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– 412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2,5 км.</w:t>
      </w:r>
    </w:p>
    <w:p>
      <w:pPr>
        <w:pStyle w:val="Heading3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16" w:name="__RefHeading___Toc146622234"/>
      <w:r>
        <w:rPr>
          <w:rFonts w:cs="Times New Roman" w:ascii="Times New Roman" w:hAnsi="Times New Roman"/>
          <w:sz w:val="28"/>
          <w:szCs w:val="28"/>
        </w:rPr>
        <w:t>2.3.6. Связь и информатизация</w:t>
      </w:r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0,3 км.</w:t>
      </w:r>
    </w:p>
    <w:p>
      <w:pPr>
        <w:pStyle w:val="Heading3"/>
        <w:spacing w:before="120" w:after="120"/>
        <w:ind w:firstLine="709"/>
        <w:jc w:val="center"/>
        <w:rPr/>
      </w:pPr>
      <w:bookmarkStart w:id="17" w:name="__RefHeading___Toc146622235"/>
      <w:bookmarkEnd w:id="17"/>
      <w:r>
        <w:rPr>
          <w:rFonts w:cs="Times New Roman" w:ascii="Times New Roman" w:hAnsi="Times New Roman"/>
          <w:sz w:val="28"/>
          <w:szCs w:val="28"/>
        </w:rPr>
        <w:t>2.3.7. Сбор твердых бытовых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193275‬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12885‬ кг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18" w:name="__RefHeading___Toc146622236"/>
      <w:bookmarkEnd w:id="18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/>
      </w:pPr>
      <w:bookmarkStart w:id="19" w:name="__RefHeading___Toc146622237"/>
      <w:bookmarkEnd w:id="19"/>
      <w:r>
        <w:rPr>
          <w:rFonts w:cs="Times New Roman" w:ascii="Times New Roman" w:hAnsi="Times New Roman"/>
          <w:sz w:val="28"/>
          <w:szCs w:val="28"/>
        </w:rPr>
        <w:t>2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лица Центральная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5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2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Социалистическая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5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зд Дзержинского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9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859 человек составляет 301 едини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jc w:val="center"/>
        <w:rPr/>
      </w:pPr>
      <w:bookmarkStart w:id="20" w:name="__RefHeading___Toc146622238"/>
      <w:bookmarkEnd w:id="20"/>
      <w:r>
        <w:rPr>
          <w:rFonts w:cs="Times New Roman" w:ascii="Times New Roman" w:hAnsi="Times New Roman"/>
          <w:sz w:val="28"/>
          <w:szCs w:val="28"/>
        </w:rPr>
        <w:t>2.2.2.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809"/>
        <w:gridCol w:w="18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SimSun;宋体"/>
                <w:bCs/>
                <w:sz w:val="28"/>
                <w:szCs w:val="20"/>
              </w:rPr>
            </w:pPr>
            <w:r>
              <w:rPr>
                <w:rFonts w:eastAsia="SimSun;宋体"/>
                <w:bCs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napToGrid w:val="false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Fonts w:eastAsia="SimSun;宋体" w:cs="Microsoft Sans Serif" w:ascii="Microsoft Sans Serif" w:hAnsi="Microsoft Sans Serif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napToGrid w:val="false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общегородского 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i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/>
      </w:pPr>
      <w:bookmarkStart w:id="21" w:name="__RefHeading___Toc146622239"/>
      <w:bookmarkEnd w:id="21"/>
      <w:r>
        <w:rPr>
          <w:rFonts w:cs="Times New Roman" w:ascii="Times New Roman" w:hAnsi="Times New Roman"/>
          <w:sz w:val="28"/>
          <w:szCs w:val="28"/>
        </w:rPr>
        <w:t>2.2.3.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65"/>
        <w:gridCol w:w="1338"/>
        <w:gridCol w:w="1617"/>
        <w:gridCol w:w="1538"/>
      </w:tblGrid>
      <w:tr>
        <w:trPr>
          <w:trHeight w:val="5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ое состояние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Heading2"/>
        <w:spacing w:before="120" w:after="120"/>
        <w:jc w:val="center"/>
        <w:rPr/>
      </w:pPr>
      <w:bookmarkStart w:id="22" w:name="__RefHeading___Toc146622240"/>
      <w:bookmarkEnd w:id="22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ind w:firstLine="81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5. Расчет учреждений, организаций и предприятий микрорайонного значения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9"/>
        <w:gridCol w:w="1786"/>
        <w:gridCol w:w="19"/>
        <w:gridCol w:w="2357"/>
        <w:gridCol w:w="19"/>
        <w:gridCol w:w="2695"/>
        <w:gridCol w:w="22"/>
        <w:gridCol w:w="9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я, предприятия, сооружения, </w:t>
            </w:r>
            <w:r>
              <w:rPr>
                <w:b/>
                <w:spacing w:val="-2"/>
              </w:rPr>
              <w:t>единицы измерен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859 чел.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46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"Детский сад № 86 "Сударушка"(202 мест по нормативу; 200 фактическое число обучающихся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ируемый к реконструкции детский сад по адресу ул. Папанина, д.2. </w:t>
            </w:r>
          </w:p>
        </w:tc>
      </w:tr>
      <w:tr>
        <w:trPr>
          <w:trHeight w:val="57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77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Ш № 23 (250 мест по нормативу; 325 фактическое число обучающихся)</w:t>
            </w:r>
          </w:p>
          <w:p>
            <w:pPr>
              <w:pStyle w:val="Normal"/>
              <w:jc w:val="center"/>
              <w:rPr/>
            </w:pPr>
            <w:r>
              <w:rPr/>
              <w:t>МБОУ СШ № 24 (450 мест по нормативу; 539 фактическое число обучающих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8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, ул. Центральна, 7А;</w:t>
            </w:r>
          </w:p>
          <w:p>
            <w:pPr>
              <w:pStyle w:val="Normal"/>
              <w:jc w:val="center"/>
              <w:rPr/>
            </w:pPr>
            <w:r>
              <w:rPr/>
              <w:t>магазин, ул. Седова, 13;</w:t>
            </w:r>
          </w:p>
          <w:p>
            <w:pPr>
              <w:pStyle w:val="Normal"/>
              <w:jc w:val="center"/>
              <w:rPr/>
            </w:pPr>
            <w:r>
              <w:rPr/>
              <w:t>магазин, ул. Седова, 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, ул. Седова, 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7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, ул. Седова, 42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ая, ул. Центральная, 3, ул. Седова, 15;</w:t>
            </w:r>
          </w:p>
          <w:p>
            <w:pPr>
              <w:pStyle w:val="Normal"/>
              <w:jc w:val="center"/>
              <w:rPr/>
            </w:pPr>
            <w:r>
              <w:rPr/>
              <w:t>Баня, ул. Седова, 11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, ул. Седова, 15; ул. Седова, 42, ул. Седова, 2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а, ул. Седова, 35, ул. Седова, 4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, ул. Седова, 4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ЭУ, </w:t>
              <w:br/>
              <w:t>пр. Дзержинского, 8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</w:t>
            </w:r>
            <w:r>
              <w:rPr>
                <w:spacing w:val="-2"/>
              </w:rPr>
              <w:t>кой деятельности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43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Дом культуры Сортировка, ул. Седова, 1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 пол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9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пункт полиции, ул. Седова, 15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ъектах обслуживания</w:t>
            </w:r>
          </w:p>
        </w:tc>
      </w:tr>
    </w:tbl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r>
        <w:br w:type="page"/>
      </w:r>
    </w:p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Heading1"/>
        <w:spacing w:before="240" w:after="240"/>
        <w:jc w:val="center"/>
        <w:rPr/>
      </w:pPr>
      <w:bookmarkStart w:id="23" w:name="__RefHeading___Toc146622241"/>
      <w:bookmarkEnd w:id="23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Пользователь Windows</cp:lastModifiedBy>
  <cp:lastPrinted>2022-09-09T14:16:00Z</cp:lastPrinted>
  <dcterms:modified xsi:type="dcterms:W3CDTF">2024-07-05T10:02:00Z</dcterms:modified>
  <cp:revision>181</cp:revision>
  <dc:subject/>
  <dc:title>Сопроводительное письмо</dc:title>
</cp:coreProperties>
</file>