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7452" w:leader="none"/>
        </w:tabs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firstLine="751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461898,7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172458,81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1361898,795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1547664,44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800294,309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2010011,66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811614,48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1447664,441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1910011,664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 муниципальных программ в 20</w:t>
      </w:r>
      <w:r>
        <w:rPr>
          <w:lang w:val="ru-RU"/>
        </w:rPr>
        <w:t>25</w:t>
      </w:r>
      <w:r>
        <w:rPr/>
        <w:t xml:space="preserve"> году в сумме   </w:t>
      </w:r>
      <w:r>
        <w:rPr>
          <w:lang w:val="ru-RU"/>
        </w:rPr>
        <w:t>11116663,153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120354,511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1391821,357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817111,691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733108,05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640622,551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5,2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5,2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5,0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Ольга Викторовна Цыбина</cp:lastModifiedBy>
  <cp:lastPrinted>2023-12-05T07:14:00Z</cp:lastPrinted>
  <dcterms:modified xsi:type="dcterms:W3CDTF">2024-11-18T07:00:00Z</dcterms:modified>
  <cp:revision>76</cp:revision>
  <dc:subject/>
  <dc:title>О бюджете города</dc:title>
</cp:coreProperties>
</file>