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widowControl/>
        <w:autoSpaceDE w:val="true"/>
        <w:ind w:right="-11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right="-11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Cs w:val="28"/>
        </w:rPr>
      </w:pPr>
      <w:r>
        <w:rPr>
          <w:color w:val="000000"/>
          <w:szCs w:val="28"/>
        </w:rPr>
        <w:t>Проект планировки и проект межевания территории в городе Смоленске в границах улицы Нижне-Профинтерновская – Нижне-Профинтерновского переулка – улицы Верхне-Профинтерновская – по границе территориальной зоны Ж1.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8"/>
        </w:rPr>
      </w:pPr>
      <w:r>
        <w:rPr>
          <w:b/>
          <w:smallCaps/>
          <w:color w:val="000000"/>
          <w:sz w:val="24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естоположение объекта проектирования: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моленск, территория в границах ул. Нижне-Профинтерновская –Нижне-Профинтерновского пер. - ул. Верхне-Профинтерновская - по границе территориальной зоны Ж1.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5</w:t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/>
        <w:autoSpaceDE w:val="true"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23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18" w:hanging="0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Cs w:val="28"/>
        </w:rPr>
      </w:pPr>
      <w:r>
        <w:rPr>
          <w:color w:val="000000"/>
          <w:szCs w:val="28"/>
        </w:rPr>
        <w:t>Проект планировки и проект межевания территории городе Смоленске в границах улицы Нижне-Профинтерновская – Нижне-Профинтерновского переулка – улицы Верхне-Профинтерновская – по границе территориальной зоны Ж1.</w:t>
      </w:r>
    </w:p>
    <w:p>
      <w:pPr>
        <w:pStyle w:val="Normal"/>
        <w:widowControl/>
        <w:overflowPunct w:val="false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/>
      </w:pPr>
      <w:r>
        <w:rPr/>
        <w:t>Том 5</w:t>
      </w:r>
    </w:p>
    <w:tbl>
      <w:tblPr>
        <w:tblW w:w="914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268"/>
        <w:gridCol w:w="2442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иректор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рхитектор-градостроител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лодова Т.Д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992" w:gutter="0" w:header="72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szCs w:val="28"/>
        </w:rPr>
      </w:pPr>
      <w:r>
        <w:rPr>
          <w:szCs w:val="28"/>
        </w:rPr>
        <w:t>2023</w:t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jc w:val="both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bCs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/>
              <w:bCs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08535509">
            <w:r>
              <w:rPr>
                <w:rStyle w:val="IndexLink"/>
                <w:rFonts w:cs="Times New Roman" w:ascii="Times New Roman" w:hAnsi="Times New Roman"/>
                <w:b/>
                <w:bCs/>
                <w:caps/>
                <w:lang w:val="en-US" w:eastAsia="en-US"/>
              </w:rPr>
              <w:t>1.</w:t>
              <w:tab/>
              <w:t>ПЕРЕЧЕНЬ И СВЕДЕНИЯ О ПЛОЩАДИ ОБРАЗУЕМЫХ ЗЕМЕЛЬНЫХ УЧАСТКОВ, В ТОМ ЧИСЛЕ ВОЗМОЖНЫЕ СПОСОБЫ ИХ ОБРАЗОВАНИЯ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085355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  <w:tab/>
              <w:t>16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085355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 СВЕДЕНИЯ О ГРАНИЦАХ ТЕРРИТОРИИ, В ОТНОШЕНИИ КОТОРОЙ УТВЕРЖДЕН ПРОЕКТ МЕЖЕВАНИЯ</w:t>
              <w:tab/>
              <w:t>18</w:t>
            </w:r>
          </w:hyperlink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Style w:val="InternetLink"/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w:br w:type="page"/>
      </w:r>
    </w:p>
    <w:p>
      <w:pPr>
        <w:pStyle w:val="Normal"/>
        <w:suppressAutoHyphens w:val="true"/>
        <w:spacing w:before="240" w:after="240"/>
        <w:ind w:firstLine="567"/>
        <w:jc w:val="center"/>
        <w:rPr/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Настоящие проектные материалы разработаны на основании распоряжения Администрации города Смоленска от 12.09.2024 № 701-р/адм.  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569" w:gutter="0" w:header="72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ind w:firstLine="709"/>
        <w:jc w:val="both"/>
        <w:rPr/>
      </w:pPr>
      <w:r>
        <w:rPr>
          <w:szCs w:val="28"/>
        </w:rPr>
        <w:t>Проект планировки и проект межевания территории города</w:t>
      </w:r>
      <w:r>
        <w:rPr>
          <w:szCs w:val="28"/>
          <w:lang w:val="en-US"/>
        </w:rPr>
        <w:t> </w:t>
      </w:r>
      <w:r>
        <w:rPr>
          <w:szCs w:val="28"/>
        </w:rPr>
        <w:t>Смоленска разработан на топографической съемке М 1:500, выполненной отделом геодезических изысканий ООО «Многофункциональный центр «Бюро инвентаризации, оценки и межевания» в 2022 г., а также с использованием планшетов М 1:500 управления архитектуры и градостроительства Администрации города Смоленска.</w:t>
      </w:r>
    </w:p>
    <w:p>
      <w:pPr>
        <w:pStyle w:val="Heading"/>
        <w:widowControl/>
        <w:numPr>
          <w:ilvl w:val="0"/>
          <w:numId w:val="2"/>
        </w:numPr>
        <w:autoSpaceDE w:val="true"/>
        <w:ind w:left="357" w:firstLine="567"/>
        <w:rPr/>
      </w:pPr>
      <w:bookmarkStart w:id="0" w:name="__RefHeading___Toc108535509"/>
      <w:bookmarkEnd w:id="0"/>
      <w:r>
        <w:rPr/>
        <w:t>ПЕРЕЧЕНЬ И СВЕДЕНИЯ О ПЛОЩАДИ ОБРАЗУЕМЫХ ЗЕМЕЛЬНЫХ УЧАСТКОВ, В ТОМ ЧИСЛЕ ВОЗМОЖНЫЕ СПОСОБЫ ИХ ОБРАЗОВАНИЯ</w:t>
      </w:r>
    </w:p>
    <w:tbl>
      <w:tblPr>
        <w:tblW w:w="15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551"/>
        <w:gridCol w:w="1276"/>
        <w:gridCol w:w="1701"/>
        <w:gridCol w:w="3969"/>
        <w:gridCol w:w="1417"/>
        <w:gridCol w:w="3648"/>
      </w:tblGrid>
      <w:tr>
        <w:trPr>
          <w:trHeight w:val="132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ловный номер земельного учас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ид разрешенного использования по прое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лощадь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дастровый кварта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озможные способы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тегория земли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7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 (2.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объединения земельных участков с кадастровыми номерами 67:27:0013419:72 и 67:27:0013419:1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7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ого участка из земель, находящихся в государственной или муниципальной собстве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9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13419:209 и земель, находящихся в государственной ил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в целях устранения чересполосицы</w:t>
            </w:r>
          </w:p>
        </w:tc>
      </w:tr>
      <w:tr>
        <w:trPr>
          <w:trHeight w:val="26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 (2.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раздел земельного участка с кадастровым номером 67:27:0013419:2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перераспределение образованного в результате раздела земельного участка с кадастровым номером 67:27:0013419:2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с учетом фактического использования</w:t>
            </w:r>
          </w:p>
        </w:tc>
      </w:tr>
      <w:tr>
        <w:trPr>
          <w:trHeight w:val="1402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13419:24 и земель, находящихся в государственной ил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распределение возможно при условии внесения изменений в генплан и ПЗЗ г. Смоленска. Перераспределение предлагается с учетом фактического использования, фактическим расположением улицы Ново-Профинтерновская и минимальной площади для ВРИ согласно градостроительным регламентам. </w:t>
            </w:r>
          </w:p>
        </w:tc>
      </w:tr>
      <w:tr>
        <w:trPr>
          <w:trHeight w:val="1402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13419:31 и земель, находящихся в государственной ил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распределение с учетом фактического использования </w:t>
            </w:r>
          </w:p>
        </w:tc>
      </w:tr>
      <w:tr>
        <w:trPr>
          <w:trHeight w:val="1402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13419:32 и земель, находящихся в государственной ил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в целях устранения чересполосицы и с учетом фактического использования</w:t>
            </w:r>
          </w:p>
        </w:tc>
      </w:tr>
      <w:tr>
        <w:trPr>
          <w:trHeight w:val="549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13419:30 и земель, находящихся в государственной ил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в целях устранения чересполосицы и пересечений с объектами капитального строительства</w:t>
            </w:r>
          </w:p>
        </w:tc>
      </w:tr>
      <w:tr>
        <w:trPr>
          <w:trHeight w:val="7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13419:28 и земель, находящихся в государственной ил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в целях устранения чересполосицы и с учетом фактического использования</w:t>
            </w:r>
          </w:p>
        </w:tc>
      </w:tr>
      <w:tr>
        <w:trPr>
          <w:trHeight w:val="7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13419:492 и земель, находящихся в государственной ил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распределение в целях устранения чересполосицы </w:t>
            </w:r>
          </w:p>
        </w:tc>
      </w:tr>
      <w:tr>
        <w:trPr>
          <w:trHeight w:val="7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13027:22 и земель, находящихся в государственной ил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в целях устранения чересполосицы и с учетом фактического использования и минимальной площадью для ВРИ согласно градостроительным регламентам</w:t>
            </w:r>
          </w:p>
        </w:tc>
      </w:tr>
      <w:tr>
        <w:trPr>
          <w:trHeight w:val="7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2.1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13419:26 и земель, находящихся в государственной ил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в целях устранения чересполосицы и с учетом фактического использования</w:t>
            </w:r>
          </w:p>
        </w:tc>
      </w:tr>
      <w:tr>
        <w:trPr>
          <w:trHeight w:val="7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13419:6 и земель, находящихся в государственной ил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с учетом фактического использования</w:t>
            </w:r>
          </w:p>
        </w:tc>
      </w:tr>
      <w:tr>
        <w:trPr>
          <w:trHeight w:val="7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) Объединение земельных участков с кадастровыми номерами 67:27:0013419:43 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7:27:0013419:73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этап) Образование путем перераспределения земельного участка, образованного на предыдущем этапе, и земель, находящихся в государственной ил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с учетом фактического использования</w:t>
            </w:r>
          </w:p>
        </w:tc>
      </w:tr>
      <w:tr>
        <w:trPr>
          <w:trHeight w:val="7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13419:25 и земель, находящихся в государственной ил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в целях устранения чересполосицы</w:t>
            </w:r>
          </w:p>
        </w:tc>
      </w:tr>
      <w:tr>
        <w:trPr>
          <w:trHeight w:val="7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13419:44 и земель, находящихся в государственной ил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с учетом фактического использования</w:t>
            </w:r>
          </w:p>
        </w:tc>
      </w:tr>
      <w:tr>
        <w:trPr>
          <w:trHeight w:val="7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13419:8 и земель, находящихся в государственной ил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с учетом фактического использования</w:t>
            </w:r>
          </w:p>
        </w:tc>
      </w:tr>
      <w:tr>
        <w:trPr>
          <w:trHeight w:val="7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13419:474 и земель, находящихся в государственной ил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в целях устранения чересполосицы</w:t>
            </w:r>
          </w:p>
        </w:tc>
      </w:tr>
      <w:tr>
        <w:trPr>
          <w:trHeight w:val="7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риант 1: Образование путем перераспределения земельного участка с кадастровым номером 67:27:0013419:475 и земель, находящихся в государственной или муниципальной собственности (площадь 1219 кв.м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риант 2: 1 этап) Образование путем перераспределения земельного участка с кадастровым номером 67:27:0013419:475 и земельного участка с кадастровым номером 67:27:0013419:203 (площадь 1085 кв.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) Образование путем перераспределения земельного участка, образованного на первом этапе, и земель, находящихся в государственной или муниципальной собственности(площадь 1219 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с учетом фактического использования</w:t>
            </w:r>
          </w:p>
        </w:tc>
      </w:tr>
      <w:tr>
        <w:trPr>
          <w:trHeight w:val="7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13419:22 и земельного участка с кадастровым номером 67:27:0013419: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с учетом фактического использования</w:t>
            </w:r>
          </w:p>
        </w:tc>
      </w:tr>
      <w:tr>
        <w:trPr>
          <w:trHeight w:val="7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риант 1: 1 этап) Образование путем перераспределения земельного участка с кадастровым номером 67:27:0013419:203 и земель, находящихся в государственной или муниципальной собственности (площадь 1195 кв.м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этап) Образование путем перераспределения земельного участка, образованного на предыдущем этапе с земельным участком с кадастровым номером 67:27:0013419:475 (площадь 1290 кв.м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этап) Образование путем перераспределения земельного участка, образованного на предыдущем этапе с земельным участком с кадастровым номером 67:27:0013419:22 (площадь 1318 кв.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риант 2: 1 этап) Образование путем перераспределения земельного участка с кадастровым номером 67:27:0013419:203 с земельными участками с кадастровыми номерами  67:27:0013419:475, 67:27:0013419:22 (площадь 959 кв.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) Образование путем перераспределения земельного участка, образованного на предыдущем этапе, и земель, находящихся в государственной или муниципальной собственности (площадь 1318 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с учетом фактического использования</w:t>
            </w:r>
          </w:p>
        </w:tc>
      </w:tr>
      <w:tr>
        <w:trPr>
          <w:trHeight w:val="7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 (2.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13419:40 и земель, находящихся в государственной ил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с учетом фактического использования</w:t>
            </w:r>
          </w:p>
        </w:tc>
      </w:tr>
      <w:tr>
        <w:trPr>
          <w:trHeight w:val="7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 (2.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13419:41 и земель, находящихся в государственной ил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с учетом фактического использования</w:t>
            </w:r>
          </w:p>
        </w:tc>
      </w:tr>
      <w:tr>
        <w:trPr>
          <w:trHeight w:val="7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риант 1: 1 этап) Образование путем перераспределения земельного участка с кадастровым номером 67:27:0013419:15 и земель, находящихся в государственной или муниципальной собственности (площадь 1408 кв.м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этап) Образование путем перераспределения земельного участка, образованного на первом этапе, и земельного участка с кадастровым номером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67:27:0013419:203 (площадь 1550 кв.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 2: Образование путем перераспределения земельного участка с кадастровым номером 67:27:0013419:15 и земель, находящихся в государственной или муниципальной собственности (площадь 1550 кв.м) после перераспределение земельного участка с кадастровым номером 67:27: 0013419: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с учетом фактического использования</w:t>
            </w:r>
          </w:p>
        </w:tc>
      </w:tr>
      <w:tr>
        <w:trPr>
          <w:trHeight w:val="7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13419:200 и земель, находящихся в государственной ил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в целях устранения чересполосицы и с учетом фактического использования</w:t>
            </w:r>
          </w:p>
        </w:tc>
      </w:tr>
      <w:tr>
        <w:trPr>
          <w:trHeight w:val="7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13419:39 и земель, находящихся в государственной ил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в целях устранения чересполосицы и с учетом фактического использования</w:t>
            </w:r>
          </w:p>
        </w:tc>
      </w:tr>
      <w:tr>
        <w:trPr>
          <w:trHeight w:val="7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13419:33 и земель, находящихся в государственной ил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в целях устранения чересполосицы и с учетом фактического использования и минимальной площади для ВРИ согласно градостроительным регламентам</w:t>
            </w:r>
          </w:p>
        </w:tc>
      </w:tr>
      <w:tr>
        <w:trPr>
          <w:trHeight w:val="7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9;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:27:00134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13427:25 и земель, находящихся в государственной ил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в целях устранения чересполосицы и с учетом фактического использования</w:t>
            </w:r>
          </w:p>
        </w:tc>
      </w:tr>
      <w:tr>
        <w:trPr>
          <w:trHeight w:val="7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7:27:00134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13427:10 и земель, находящихся в государственной ил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в целях устранения чересполосицы и с учетом фактического использования и минимальной площади для ВРИ согласно градостроительным регламентам</w:t>
            </w:r>
          </w:p>
        </w:tc>
      </w:tr>
      <w:tr>
        <w:trPr>
          <w:trHeight w:val="7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13427:11 и земель, находящихся в государственной ил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в целях устранения чересполосицы и с учетом фактического использования</w:t>
            </w:r>
          </w:p>
        </w:tc>
      </w:tr>
      <w:tr>
        <w:trPr>
          <w:trHeight w:val="7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13427:23 и земель, находящихся в государственной ил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с учетом фактического использования и минимальной площади для ВРИ согласно градостроительным регламентам</w:t>
            </w:r>
          </w:p>
        </w:tc>
      </w:tr>
      <w:tr>
        <w:trPr>
          <w:trHeight w:val="7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13427:8 и земель, находящихся в государственной ил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с учетом фактического использования и минимальной площади для ВРИ согласно градостроительным регламентам</w:t>
            </w:r>
          </w:p>
        </w:tc>
      </w:tr>
      <w:tr>
        <w:trPr>
          <w:trHeight w:val="7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13427:13 и земель, находящихся в государственной ил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с учетом фактического использования и минимальной площади для ВРИ согласно градостроительным регламентам</w:t>
            </w:r>
          </w:p>
        </w:tc>
      </w:tr>
      <w:tr>
        <w:trPr>
          <w:trHeight w:val="7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13427:14 и земель, находящихся в государственной ил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в целях устранения чересполосицы и с учетом фактического использования</w:t>
            </w:r>
          </w:p>
        </w:tc>
      </w:tr>
      <w:tr>
        <w:trPr>
          <w:trHeight w:val="7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13427:7 и земель, находящихся в государственной ил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с учетом фактического использования и минимальной площади для ВРИ согласно градостроительным регламентам</w:t>
            </w:r>
          </w:p>
        </w:tc>
      </w:tr>
      <w:tr>
        <w:trPr>
          <w:trHeight w:val="6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13427:15 и земель, находящихся в государственной ил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в целях устранения чересполосицы и с учетом фактического использования</w:t>
            </w:r>
          </w:p>
        </w:tc>
      </w:tr>
      <w:tr>
        <w:trPr>
          <w:trHeight w:val="6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13427:5 и земель, находящихся в государственной или муниципальной собственности</w:t>
            </w:r>
            <w:r>
              <w:rPr>
                <w:rFonts w:cs="Calibri" w:ascii="GOST Common" w:hAnsi="GOST Common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с учетом фактического использования и минимальной площади для ВРИ согласно градостроительным регламентам</w:t>
            </w:r>
          </w:p>
        </w:tc>
      </w:tr>
      <w:tr>
        <w:trPr>
          <w:trHeight w:val="6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13427:4 и земель, находящихся в государственной ил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с учетом фактического использования и минимальной площади для ВРИ согласно градостроительным регламентам</w:t>
            </w:r>
          </w:p>
        </w:tc>
      </w:tr>
      <w:tr>
        <w:trPr>
          <w:trHeight w:val="6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13427:17 и земель, находящихся в государственной ил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распределение в целях устранения чересполосицы и с учетом фактического использования </w:t>
            </w:r>
          </w:p>
        </w:tc>
      </w:tr>
      <w:tr>
        <w:trPr>
          <w:trHeight w:val="6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е путем перераспределения земельного участка с кадастровым номером 67:27:0013427:2 и земель, находящихся в государственной или муниципальной собственно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с учетом фактического использования</w:t>
            </w:r>
          </w:p>
        </w:tc>
      </w:tr>
      <w:tr>
        <w:trPr>
          <w:trHeight w:val="6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е земельного участка из земель, находящихся в государственной или муниципальной собственност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границ земельного участка с кадастровым номером 67:27:0013419: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) Уточнение границ земельного участка с кадастровым номером 67:27:0013419: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) Образование земельного участка путем перераспределения земельного участка с кадастровым номером 67:27:0013419:19 и земель, находящихся в государственной ил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с учетом фактического использования и минимальной площади для ВРИ согласно градостроительным регламентам</w:t>
            </w:r>
          </w:p>
        </w:tc>
      </w:tr>
      <w:tr>
        <w:trPr>
          <w:trHeight w:val="6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) Уточнение границ земельного участка с кадастровым номером 67:27:0013427: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) Образование земельного участка путем перераспределения земельного участка с кадастровым номером 67:27:0013427:6 и земель, находящихся в государственной ил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с учетом фактического использования и минимальной площади для ВРИ согласно градостроительным регламентам</w:t>
            </w:r>
          </w:p>
        </w:tc>
      </w:tr>
      <w:tr>
        <w:trPr>
          <w:trHeight w:val="6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) Уточнение границ земельного участка с кадастровым номером 67:27:0013427: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) Образование земельного участка путем перераспределения земельного участка с кадастровым номером 67:27:0013427:16 и земель, находящихся в государственной ил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с учетом фактического использования и минимальной площади для ВРИ согласно градостроительным регламентам</w:t>
            </w:r>
          </w:p>
        </w:tc>
      </w:tr>
      <w:tr>
        <w:trPr>
          <w:trHeight w:val="6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) Уточнение границ земельного участка с кадастровым номером 67:27:0013427: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) Образование земельного участка путем перераспределения земельного участка с кадастровым номером 67:27:0013427:3 и земель, находящихся в государственной ил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с учетом фактического использования и минимальной площади для ВРИ согласно градостроительным регламентам</w:t>
            </w:r>
          </w:p>
        </w:tc>
      </w:tr>
      <w:tr>
        <w:trPr>
          <w:trHeight w:val="6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) Уточнение границ земельного участка с кадастровым номером 67:27:0013427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) Образование земельного участка путем перераспределения земельного участка с кадастровым номером 67:27:0013427:1 и земель, находящихся в государственной ил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с учетом фактического использования</w:t>
            </w:r>
          </w:p>
        </w:tc>
      </w:tr>
      <w:tr>
        <w:trPr>
          <w:trHeight w:val="6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осуществляется через земельный участок № 66</w:t>
            </w:r>
          </w:p>
        </w:tc>
      </w:tr>
      <w:tr>
        <w:trPr>
          <w:trHeight w:val="6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 (2.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раздел земельного участка с кадастровым номером 67:27:0013419:2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перераспределение образованного в результате раздела земельного участка с кадастровым номером 67:27:0013419:2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с учетом фактического использования</w:t>
            </w:r>
          </w:p>
        </w:tc>
      </w:tr>
      <w:tr>
        <w:trPr>
          <w:trHeight w:val="6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5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разуемого земельного участка меньше минимальной площади, установленной градостроительными регламентами, ввиду сложившейся застройки, требуется разрешение на отклонение от предельных парметров.</w:t>
            </w:r>
          </w:p>
        </w:tc>
      </w:tr>
    </w:tbl>
    <w:p>
      <w:pPr>
        <w:pStyle w:val="Heading1"/>
        <w:spacing w:before="120" w:after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bookmarkStart w:id="1" w:name="__RefHeading___Toc108535510"/>
      <w:bookmarkEnd w:id="1"/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kern w:val="2"/>
          <w:sz w:val="28"/>
          <w:szCs w:val="28"/>
        </w:rPr>
        <w:t>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tbl>
      <w:tblPr>
        <w:tblW w:w="14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938"/>
        <w:gridCol w:w="4274"/>
      </w:tblGrid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разрешенного использования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по проекту</w:t>
            </w:r>
          </w:p>
        </w:tc>
      </w:tr>
      <w:tr>
        <w:trPr>
          <w:trHeight w:val="3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5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8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6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36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7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2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567" w:top="1701" w:footer="567" w:bottom="992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widowControl/>
        <w:numPr>
          <w:ilvl w:val="0"/>
          <w:numId w:val="0"/>
        </w:numPr>
        <w:autoSpaceDE w:val="true"/>
        <w:spacing w:before="240" w:after="60"/>
        <w:ind w:firstLine="567"/>
        <w:jc w:val="center"/>
        <w:outlineLvl w:val="0"/>
        <w:rPr>
          <w:b/>
          <w:b/>
          <w:bCs/>
          <w:kern w:val="2"/>
          <w:sz w:val="32"/>
          <w:szCs w:val="32"/>
        </w:rPr>
      </w:pPr>
      <w:bookmarkStart w:id="2" w:name="__RefHeading___Toc108535511"/>
      <w:bookmarkEnd w:id="2"/>
      <w:r>
        <w:rPr>
          <w:b/>
          <w:bCs/>
          <w:kern w:val="2"/>
          <w:sz w:val="32"/>
          <w:szCs w:val="32"/>
        </w:rPr>
        <w:t>3. СВЕДЕНИЯ О ГРАНИЦАХ ТЕРРИТОРИИ, В ОТНОШЕНИИ КОТОРОЙ УТВЕРЖДЕН ПРОЕКТ МЕЖЕВАНИЯ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еречень координат характерных точек границы территории проекта межевания </w:t>
      </w:r>
    </w:p>
    <w:p>
      <w:pPr>
        <w:pStyle w:val="Normal"/>
        <w:ind w:firstLine="709"/>
        <w:rPr/>
      </w:pPr>
      <w:r>
        <w:rPr/>
        <w:t>Система координат МСК-67</w:t>
        <w:b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908"/>
        <w:gridCol w:w="1843"/>
        <w:gridCol w:w="1984"/>
        <w:gridCol w:w="2861"/>
      </w:tblGrid>
      <w:tr>
        <w:trPr>
          <w:trHeight w:val="300" w:hRule="atLeast"/>
        </w:trPr>
        <w:tc>
          <w:tcPr>
            <w:tcW w:w="9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  <w:highlight w:val="yellow"/>
                <w:vertAlign w:val="superscript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=</w:t>
            </w:r>
            <w:r>
              <w:rPr>
                <w:color w:val="000000"/>
                <w:sz w:val="22"/>
                <w:szCs w:val="22"/>
              </w:rPr>
              <w:t>138996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точки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линий, м</w:t>
            </w:r>
          </w:p>
        </w:tc>
        <w:tc>
          <w:tcPr>
            <w:tcW w:w="28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.углы</w:t>
            </w:r>
          </w:p>
        </w:tc>
      </w:tr>
      <w:tr>
        <w:trPr>
          <w:trHeight w:val="68" w:hRule="atLeast"/>
        </w:trPr>
        <w:tc>
          <w:tcPr>
            <w:tcW w:w="1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62920.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665.3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97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° 48' 52"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961.9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651.5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04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° 38' 42"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999.2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730.2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6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° 24' 23"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04.8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749.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53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° 46' 27"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13.3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778.3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72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° 59' 46"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63019.6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822.6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49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° 50' 44"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25.2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899.9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21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° 44' 54"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30.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965.9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35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° 46' 9"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29.6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981.2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13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° 57' 59"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985.6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000.8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47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° 32' 16"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62931.9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036.4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.59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° 47' 38"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95.6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109.4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° 47' 38"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85.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115.1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41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° 56' 13"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41.1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21135.7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99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° 32' 42"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691.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168.7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92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° 15' 4"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676.9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175.9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° 13' 39"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669.4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179.7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77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° 29' 56"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620.5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193.2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.6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° 37' 4"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510.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215.5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7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° 38' 56"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505.6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196.8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4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° 33' 28"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504.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21182.6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5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° 56' 29"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506.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169.5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42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° 2' 10"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511.3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157.1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.83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° 8' 40"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580.7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071.9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62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° 3' 11"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632.6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018.3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.75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° 15' 35"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696.9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930.6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7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° 47' 45"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01.1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924.7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93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° 35' 18"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05.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914.5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9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° 17' 3"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05.3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910.7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29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° 15' 58"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00.6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883.8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° 9' 23"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698.4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864.8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64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° 13' 41"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22.1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822.4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59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° 31' 12"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39.4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802.2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39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° 45' 35"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72.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778.3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36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° 48' 42"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08.4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758.8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4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° 50' 5"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17.3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749.9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85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° 14' 22"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27.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736.1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° 17' 15"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37.7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716.9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95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° 42' 15"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42.6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709.4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97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° 8' 26"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54.2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697.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8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° 21' 32"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66.9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687.6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9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° 13' 11"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76.3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682.6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53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° 23' 13"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919.6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665.5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1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° 4' 7"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spacing w:lineRule="auto" w:line="360" w:before="240" w:after="60"/>
        <w:jc w:val="center"/>
        <w:outlineLvl w:val="0"/>
        <w:rPr>
          <w:b/>
          <w:b/>
          <w:bCs/>
          <w:kern w:val="2"/>
          <w:sz w:val="32"/>
          <w:szCs w:val="28"/>
          <w:lang w:val="en-US"/>
        </w:rPr>
      </w:pPr>
      <w:r>
        <w:rPr>
          <w:b/>
          <w:bCs/>
          <w:kern w:val="2"/>
          <w:sz w:val="32"/>
          <w:szCs w:val="28"/>
          <w:lang w:val="en-US"/>
        </w:rPr>
      </w:r>
    </w:p>
    <w:p>
      <w:pPr>
        <w:pStyle w:val="Heading"/>
        <w:widowControl/>
        <w:suppressAutoHyphens w:val="true"/>
        <w:autoSpaceDE w:val="true"/>
        <w:spacing w:lineRule="auto" w:line="360" w:before="240" w:after="60"/>
        <w:jc w:val="left"/>
        <w:rPr>
          <w:rFonts w:ascii="Times New Roman" w:hAnsi="Times New Roman" w:cs="Times New Roman"/>
          <w:b w:val="false"/>
          <w:b w:val="false"/>
          <w:bCs w:val="false"/>
          <w:kern w:val="2"/>
          <w:sz w:val="32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kern w:val="2"/>
          <w:sz w:val="32"/>
          <w:szCs w:val="28"/>
          <w:lang w:val="en-US"/>
        </w:rPr>
      </w:r>
    </w:p>
    <w:sectPr>
      <w:headerReference w:type="default" r:id="rId12"/>
      <w:footerReference w:type="default" r:id="rId1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OST Common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header" Target="header7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1:48:00Z</dcterms:created>
  <dc:creator>1</dc:creator>
  <dc:description/>
  <cp:keywords/>
  <dc:language>en-US</dc:language>
  <cp:lastModifiedBy>Пользователь Windows</cp:lastModifiedBy>
  <cp:lastPrinted>2022-09-02T12:21:00Z</cp:lastPrinted>
  <dcterms:modified xsi:type="dcterms:W3CDTF">2024-10-07T12:49:00Z</dcterms:modified>
  <cp:revision>44</cp:revision>
  <dc:subject/>
  <dc:title>Сопроводительное письмо</dc:title>
</cp:coreProperties>
</file>