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от ______________ № 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  <w:szCs w:val="28"/>
        </w:rPr>
        <w:t>Текстовая часть проекта межевания территории</w:t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32"/>
          <w:szCs w:val="32"/>
        </w:rPr>
      </w:pPr>
      <w:r>
        <w:rPr>
          <w:rFonts w:cs="Times New Roman;Times New Roman PSMT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Times New Roman PSMT" w:hAnsi="Times New Roman;Times New Roman PSMT" w:cs="Times New Roman;Times New Roman PSMT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;Times New Roman PSMT" w:ascii="Times New Roman;Times New Roman PSMT" w:hAnsi="Times New Roman;Times New Roman PSMT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rFonts w:cs="Times New Roman;Times New Roman PSMT" w:ascii="Times New Roman;Times New Roman PSMT" w:hAnsi="Times New Roman;Times New Roman PSMT"/>
              <w:color w:val="000000"/>
              <w:lang w:val="en-US" w:eastAsia="en-US"/>
            </w:rPr>
            <w:fldChar w:fldCharType="separate"/>
          </w:r>
          <w:hyperlink w:anchor="__RefHeading___Toc127352265">
            <w:r>
              <w:rPr>
                <w:rStyle w:val="IndexLink"/>
                <w:rFonts w:cs="Times New Roman;Times New Roman PSMT" w:ascii="Times New Roman;Times New Roman PSMT" w:hAnsi="Times New Roman;Times New Roman PSMT"/>
                <w:b/>
                <w:caps/>
                <w:color w:val="000000"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Times New Roman PSMT" w:hAnsi="Times New Roman;Times New Roman PSMT" w:cs="Times New Roman;Times New Roman PSMT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27352266">
            <w:r>
              <w:rPr>
                <w:rStyle w:val="IndexLink"/>
                <w:rFonts w:cs="Times New Roman;Times New Roman PSMT" w:ascii="Times New Roman;Times New Roman PSMT" w:hAnsi="Times New Roman;Times New Roman PSMT"/>
                <w:b/>
                <w:cap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b/>
                <w:caps/>
                <w:color w:val="000000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Times New Roman PSMT" w:hAnsi="Times New Roman;Times New Roman PSMT" w:cs="Times New Roman;Times New Roman PSMT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27352267">
            <w:r>
              <w:rPr>
                <w:rStyle w:val="IndexLink"/>
                <w:rFonts w:cs="Times New Roman;Times New Roman PSMT" w:ascii="Times New Roman;Times New Roman PSMT" w:hAnsi="Times New Roman;Times New Roman PSMT"/>
                <w:b/>
                <w:cap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b/>
                <w:caps/>
                <w:color w:val="000000"/>
                <w:lang w:val="en-US" w:eastAsia="en-US"/>
              </w:rPr>
              <w:t>ПЕРЕЧЕНЬ И СВЕДЕНИЯ О ПЛОЩАДИ ОБРАЗУЕМЫХ ЗЕМЕЛЬНЫХ УЧАСТКОВ, В ТОМ ЧИСЛЕ ВОЗМОЖНЫЕ СПОСОБЫ ИХ             ОБРАЗОВАНИЯ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;Times New Roman PSMT" w:hAnsi="Times New Roman;Times New Roman PSMT" w:cs="Times New Roman;Times New Roman PSMT"/>
              <w:color w:val="000000"/>
              <w:sz w:val="22"/>
              <w:szCs w:val="22"/>
              <w:lang w:val="en-US" w:eastAsia="en-US"/>
            </w:rPr>
          </w:pPr>
          <w:hyperlink w:anchor="__RefHeading___Toc127352268">
            <w:r>
              <w:rPr>
                <w:rStyle w:val="IndexLink"/>
                <w:rFonts w:cs="Times New Roman;Times New Roman PSMT" w:ascii="Times New Roman;Times New Roman PSMT" w:hAnsi="Times New Roman;Times New Roman PSMT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3. 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;Times New Roman PSMT" w:ascii="Times New Roman;Times New Roman PSMT" w:hAnsi="Times New Roman;Times New Roman PSMT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;Times New Roman PSMT" w:hAnsi="Times New Roman;Times New Roman PSMT" w:cs="Times New Roman;Times New Roman PSMT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;Times New Roman PSMT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0" w:name="__RefHeading___Toc127352265"/>
      <w:r>
        <w:rPr>
          <w:b/>
          <w:bCs/>
          <w:kern w:val="2"/>
          <w:sz w:val="32"/>
          <w:szCs w:val="32"/>
        </w:rPr>
        <w:t>ВНЕСЕНИЕ ИЗМЕНЕНИ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ТЕРРИТОРИИ В ГОРОДЕ СМОЛЕНСКЕ В ГРАНИЦАХ УЛИЦЫ ДЗЕРЖИНСКОГО – УЛИЦЫ КАШЕНА –УЛИЦЫ 2-Я САДОВАЯ – ВДОЛЬ РЕКИ ДНЕПР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Изменения в проект межевания территории в городе Смоленске в границах улицы Дзержинского – улицы Кашена – улицы 2-я Садовая – вдоль реки Днепр, </w:t>
      </w:r>
      <w:r>
        <w:rPr>
          <w:bCs/>
          <w:color w:val="000000"/>
          <w:szCs w:val="28"/>
        </w:rPr>
        <w:t>утвержденный Постановлением Администрации города Смоленска от 21.04.2020 №834-адм,</w:t>
      </w:r>
      <w:r>
        <w:rPr>
          <w:szCs w:val="28"/>
        </w:rPr>
        <w:t xml:space="preserve"> внося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постановления Администрации города Смоленска от 29.03.2024 №724-адм по инициативе ИП Турова Сергея Юрьевича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  <w:highlight w:val="red"/>
        </w:rPr>
      </w:pPr>
      <w:r>
        <w:rPr>
          <w:b/>
          <w:color w:val="000000"/>
          <w:szCs w:val="28"/>
          <w:highlight w:val="red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измен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Земельный участок № 35 отображен в соответствии со сведениями ЕГРН (кадастровый номер 67:27:0013010:27), площадь по ранее утвержденному проекту 1901 кв.м, площадь по настоящему проекту 1887 кв.м. Изменен вид разрешенного использования с «Под зданием главной конторы» на «Гостиничное обслуживание» (4.7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Исправлена техническая ошибка в части экспликации зон действия публичного сервитута с1 с площадью 214 кв.м. на чертеже ПМТ-УЧ-1 «Чертеж межевания территории. М 1:2000» графической части проекта межевания территор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бразован земельный участок №61 с видом разрешенного использования «Благоустройство территории» (12.0.2), площадью 5 кв.м. </w:t>
      </w:r>
    </w:p>
    <w:p>
      <w:pPr>
        <w:pStyle w:val="Heading"/>
        <w:spacing w:before="0" w:after="0"/>
        <w:rPr>
          <w:rFonts w:ascii="Times New Roman;Times New Roman PSMT" w:hAnsi="Times New Roman;Times New Roman PSMT" w:cs="Times New Roman;Times New Roman PSMT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szCs w:val="28"/>
          <w:lang w:val="en-US"/>
        </w:rPr>
      </w:r>
    </w:p>
    <w:p>
      <w:pPr>
        <w:pStyle w:val="Heading"/>
        <w:spacing w:before="0" w:after="0"/>
        <w:rPr>
          <w:rFonts w:ascii="Times New Roman;Times New Roman PSMT" w:hAnsi="Times New Roman;Times New Roman PSMT" w:cs="Times New Roman;Times New Roman PSMT"/>
          <w:lang w:val="en-US"/>
        </w:rPr>
      </w:pPr>
      <w:r>
        <w:rPr>
          <w:rFonts w:cs="Times New Roman;Times New Roman PSMT" w:ascii="Times New Roman;Times New Roman PSMT" w:hAnsi="Times New Roman;Times New Roman PSMT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Изменения в проект межевания территории в городе Смоленске в границах улицы Дзержинского – улицы Кашена – улицы 2-я Садовая – вдоль реки Днепр, </w:t>
      </w:r>
      <w:r>
        <w:rPr>
          <w:bCs/>
          <w:color w:val="000000"/>
          <w:szCs w:val="28"/>
        </w:rPr>
        <w:t>утвержденный Постановлением Администрации города Смоленска от 21.04.2020 №834-адм,</w:t>
      </w:r>
      <w:r>
        <w:rPr>
          <w:szCs w:val="28"/>
        </w:rPr>
        <w:t xml:space="preserve"> внося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распоряжения Администрации города Смоленска от 25.10.2024 №1003-р/адм по инициативе ТСН «БОРИСФЕН»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измен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Cs w:val="28"/>
        </w:rPr>
        <w:t xml:space="preserve">Откорректированы площадь и конфигурация земельного участка             № 16, площадь до изменений 3943 м2, площадь после изменений 5222 м2. Изменен способ образования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Cs w:val="28"/>
        </w:rPr>
        <w:t xml:space="preserve">Откорректированы площадь и конфигурация земельного участка             № 27, площадь до изменений 2677 м2, площадь после изменений 3328 м2. Изменен способ образования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>Аннулированы земельные участки №№17,27,28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>Аннулированы публичные сервитуты с10, с11, с12.</w:t>
      </w:r>
    </w:p>
    <w:p>
      <w:pPr>
        <w:pStyle w:val="Normal"/>
        <w:suppressAutoHyphens w:val="true"/>
        <w:ind w:firstLine="709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Изменения в проект межевания территории в городе Смоленске в границах улицы Дзержинского – улицы Кашена – улицы 2-я Садовая – вдоль реки Днепр, </w:t>
      </w:r>
      <w:r>
        <w:rPr>
          <w:bCs/>
          <w:color w:val="000000"/>
          <w:szCs w:val="28"/>
        </w:rPr>
        <w:t>утвержденный Постановлением Администрации города Смоленска от 21.04.2020 №834-адм,</w:t>
      </w:r>
      <w:r>
        <w:rPr>
          <w:szCs w:val="28"/>
        </w:rPr>
        <w:t xml:space="preserve"> внося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на основании распоряжения Администрации города Смоленска от 31.01.2025 №152-р/адм по инициативе ООО «ПАСКО»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измен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5 отображен в соответствии со сведениями ЕГРН (кадастровый номер 67:27:0013009:27), площадь по ранее утвержденному проекту 26990 кв.м, площадь по настоящему проекту 6993 кв.м.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3 отображен в соответствии со сведениями ЕГРН (кадастровый номер 67:27:0013009:142).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Cs w:val="28"/>
        </w:rPr>
      </w:pPr>
      <w:r>
        <w:rPr>
          <w:szCs w:val="28"/>
        </w:rPr>
        <w:t xml:space="preserve">Образован земельный участок № 62 с видом разрешенного использования «Развлекательные мероприятия» (4.8.1), площадью </w:t>
      </w:r>
      <w:r>
        <w:rPr>
          <w:szCs w:val="28"/>
          <w:lang w:val="en-US"/>
        </w:rPr>
        <w:t>9974</w:t>
      </w:r>
      <w:r>
        <w:rPr>
          <w:szCs w:val="28"/>
        </w:rPr>
        <w:t xml:space="preserve"> кв.м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Cs w:val="28"/>
        </w:rPr>
        <w:t xml:space="preserve">Образован земельный участок № 63 с видом разрешенного использования «Развлекательные мероприятия» (4.8.1), площадью </w:t>
      </w:r>
      <w:r>
        <w:rPr>
          <w:szCs w:val="28"/>
          <w:lang w:val="en-US"/>
        </w:rPr>
        <w:t>2990</w:t>
      </w:r>
      <w:r>
        <w:rPr>
          <w:szCs w:val="28"/>
        </w:rPr>
        <w:t xml:space="preserve"> кв.м. 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Cs w:val="28"/>
        </w:rPr>
        <w:t xml:space="preserve">Образован земельный участок № 64 с видом разрешенного использования «Развлекательные мероприятия» (4.8.1), площадью </w:t>
      </w:r>
      <w:r>
        <w:rPr>
          <w:szCs w:val="28"/>
          <w:lang w:val="en-US"/>
        </w:rPr>
        <w:t>982</w:t>
      </w:r>
      <w:r>
        <w:rPr>
          <w:szCs w:val="28"/>
        </w:rPr>
        <w:t xml:space="preserve"> кв.м. 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Cs w:val="28"/>
        </w:rPr>
        <w:t xml:space="preserve">Образован земельный участок № 65 с видом разрешенного использования «Развлекательные мероприятия» (4.8.1), площадью </w:t>
      </w:r>
      <w:r>
        <w:rPr>
          <w:szCs w:val="28"/>
          <w:lang w:val="en-US"/>
        </w:rPr>
        <w:t>677</w:t>
      </w:r>
      <w:r>
        <w:rPr>
          <w:szCs w:val="28"/>
        </w:rPr>
        <w:t xml:space="preserve"> кв.м. 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66 отображен в соответствии со сведениями ЕГРН (кадастровый номер 67:27:0013009:15).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Cs w:val="28"/>
        </w:rPr>
      </w:pPr>
      <w:r>
        <w:rPr>
          <w:szCs w:val="28"/>
        </w:rPr>
        <w:t>Земельный участок № 67 отображен в соответствии со сведениями ЕГРН (кадастровый номер 67:27:0013011:17).</w:t>
      </w:r>
    </w:p>
    <w:p>
      <w:pPr>
        <w:pStyle w:val="Normal"/>
        <w:numPr>
          <w:ilvl w:val="0"/>
          <w:numId w:val="8"/>
        </w:numPr>
        <w:ind w:left="0" w:firstLine="1069"/>
        <w:rPr>
          <w:szCs w:val="28"/>
        </w:rPr>
      </w:pPr>
      <w:r>
        <w:rPr>
          <w:szCs w:val="28"/>
        </w:rPr>
        <w:t xml:space="preserve">Откорректированы площадь и конфигурация земельного участка             № 4, площадь до изменений 9489 м2, площадь после изменений 9494м2. 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Cs w:val="28"/>
        </w:rPr>
      </w:pPr>
      <w:r>
        <w:rPr>
          <w:szCs w:val="28"/>
        </w:rPr>
        <w:t>Обновлена топографическая съемка в районе участка с кадастровым номером 67:27:0013009:1.</w:t>
      </w:r>
      <w:r>
        <w:br w:type="page"/>
      </w:r>
    </w:p>
    <w:p>
      <w:pPr>
        <w:pStyle w:val="Heading"/>
        <w:spacing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РАНЕЕ ВНЕСЕННЫЕ ИЗМЕНЕНИЯ</w:t>
      </w:r>
    </w:p>
    <w:p>
      <w:pPr>
        <w:pStyle w:val="Heading"/>
        <w:spacing w:before="0" w:after="0"/>
        <w:rPr>
          <w:rFonts w:ascii="Times New Roman;Times New Roman PSMT" w:hAnsi="Times New Roman;Times New Roman PSMT" w:cs="Times New Roman;Times New Roman PSMT"/>
        </w:rPr>
      </w:pPr>
      <w:bookmarkStart w:id="1" w:name="__RefHeading___Toc127352265"/>
      <w:r>
        <w:rPr>
          <w:rFonts w:cs="Times New Roman;Times New Roman PSMT" w:ascii="Times New Roman;Times New Roman PSMT" w:hAnsi="Times New Roman;Times New Roman PSMT"/>
        </w:rPr>
        <w:t>ВНЕСЕНИЕ ИЗМЕНЕНИЙ</w:t>
      </w:r>
      <w:bookmarkEnd w:id="1"/>
    </w:p>
    <w:p>
      <w:pPr>
        <w:pStyle w:val="Normal"/>
        <w:suppressAutoHyphens w:val="true"/>
        <w:ind w:left="360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Cs w:val="28"/>
        </w:rPr>
      </w:pPr>
      <w:r>
        <w:rPr>
          <w:rFonts w:cs="Times New Roman;Times New Roman PSMT"/>
          <w:b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Cs w:val="28"/>
        </w:rPr>
        <w:t>ПРОЕКТ ВНЕСЕНИЯ ИЗМЕНЕНИЙ В ПРОЕКТ МЕЖЕВАНИЯ ТЕРРИТОРИИ В ГОРОДЕ СМОЛЕНСКЕ В ГРАНИЦАХ УЛИЦЫ ДЗЕРЖИНСКОГО – УЛИЦЫ КАШЕНА –УЛИЦЫ 2-Я САДОВАЯ – ВДОЛЬ РЕКИ ДНЕПР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зменения в проект межевания территории в городе Смоленске в границах улицы Дзержинского – улицы Кашена – улицы 2-я Садовая – вдоль реки Днепр в городе Смоленске вносятся </w:t>
      </w:r>
      <w:r>
        <w:rPr>
          <w:b/>
          <w:szCs w:val="28"/>
        </w:rPr>
        <w:t>ООО «МФЦ «БИНОМ»</w:t>
      </w:r>
      <w:r>
        <w:rPr>
          <w:szCs w:val="28"/>
        </w:rPr>
        <w:t xml:space="preserve"> в соответствии с подпунктом «а» пункта 4 постановления Правительства Российской Федерации от 02.04.2022 № 575 по инициативе                                      ООО «МФЦ «БИНОМ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измен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 xml:space="preserve">Откорректированы площадь и конфигурация земельного участка             № 1 (номер по экспликации проекта межевания), площадь до изменений 947 м2, площадь после изменений 946 м2. Изменен способ образова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ткорректированы площадь и конфигурация земельного участка            № 3 (номер по экспликации проекта межевания), площадь до изменений 841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изменений 80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Изменен способ образова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ткорректированы площадь и конфигурация земельного участка           № 5 (номер по экспликации проекта межевания), площадь до изменений 2665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сле изменений 2699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Изменен способ образования. 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Исправлена техническая ошибка в части указания кадастровых номеров земельных участков, участвующих в образовании земельных участков № 29 и 30 (номера по экспликации проекта межевания), в экспликации земельных участков на чертеже ПМТ-УЧ-1 «Чертеж межевания территории.            М 1:2000» графической части проекта межевания территор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Исправлена техническая ошибка в части отображения границ земельных участков № 29 и 30 (номера по экспликации проекта межевания) на чертеже ПМТ-УЧ-1 «Чертеж межевания территории. М 1:2000» графической части проекта межевания территор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Сформированы зоны действия сервитута для прохода или проезда через земельные участк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>6</w:t>
      </w:r>
      <w:r>
        <w:rPr>
          <w:szCs w:val="28"/>
        </w:rPr>
        <w:t xml:space="preserve"> – </w:t>
      </w:r>
      <w:r>
        <w:rPr>
          <w:szCs w:val="28"/>
          <w:lang w:val="en-US"/>
        </w:rPr>
        <w:t>40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>7</w:t>
      </w:r>
      <w:r>
        <w:rPr>
          <w:szCs w:val="28"/>
        </w:rPr>
        <w:t xml:space="preserve"> – </w:t>
      </w:r>
      <w:r>
        <w:rPr>
          <w:szCs w:val="28"/>
          <w:lang w:val="en-US"/>
        </w:rPr>
        <w:t>589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>8</w:t>
      </w:r>
      <w:r>
        <w:rPr>
          <w:szCs w:val="28"/>
        </w:rPr>
        <w:t xml:space="preserve">– </w:t>
      </w:r>
      <w:r>
        <w:rPr>
          <w:szCs w:val="28"/>
          <w:lang w:val="en-US"/>
        </w:rPr>
        <w:t>499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en-US"/>
        </w:rPr>
        <w:t xml:space="preserve">С9 </w:t>
      </w:r>
      <w:r>
        <w:rPr>
          <w:szCs w:val="28"/>
        </w:rPr>
        <w:t>–</w:t>
      </w:r>
      <w:r>
        <w:rPr>
          <w:szCs w:val="28"/>
          <w:lang w:val="en-US"/>
        </w:rPr>
        <w:t xml:space="preserve"> 11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en-US"/>
        </w:rPr>
        <w:t>С10</w:t>
      </w:r>
      <w:r>
        <w:rPr>
          <w:szCs w:val="28"/>
        </w:rPr>
        <w:t xml:space="preserve">– </w:t>
      </w:r>
      <w:r>
        <w:rPr>
          <w:szCs w:val="28"/>
          <w:lang w:val="en-US"/>
        </w:rPr>
        <w:t xml:space="preserve">481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en-US"/>
        </w:rPr>
        <w:t>С11</w:t>
      </w:r>
      <w:r>
        <w:rPr>
          <w:szCs w:val="28"/>
        </w:rPr>
        <w:t xml:space="preserve">– </w:t>
      </w:r>
      <w:r>
        <w:rPr>
          <w:szCs w:val="28"/>
          <w:lang w:val="en-US"/>
        </w:rPr>
        <w:t>209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  <w:lang w:val="en-US"/>
        </w:rPr>
        <w:t>С12</w:t>
      </w:r>
      <w:r>
        <w:rPr>
          <w:szCs w:val="28"/>
        </w:rPr>
        <w:t xml:space="preserve">– </w:t>
      </w:r>
      <w:r>
        <w:rPr>
          <w:szCs w:val="28"/>
          <w:lang w:val="en-US"/>
        </w:rPr>
        <w:t>122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 xml:space="preserve">Исправлена техническая ошибка в части дублирования информации о земельном участке с кадастровым номером 67:27:0013011:43 в экспликации проекта межевания, аннулирован земельный участок № 58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ткорректировано функциональное назначение земельных участков № 9,12 (по экспликации проекта межевания) согласно вида разрешенного использования.</w:t>
      </w:r>
    </w:p>
    <w:p>
      <w:pPr>
        <w:pStyle w:val="Normal"/>
        <w:tabs>
          <w:tab w:val="clear" w:pos="708"/>
          <w:tab w:val="right" w:pos="9639" w:leader="dot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639" w:leader="dot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ЕКТ ВНЕСЕНИЯ ИЗМЕНЕНИЙ В ПРОЕКТ ПЛАНИРОВКИ И ПРОЕКТ МЕЖЕВАНИЯ ТЕРРИТОРИИ В ГОРОДЕ СМОЛЕНСКЕ В ГРАНИЦАХ УЛИЦЫ ДЗЕРЖИНСКОГО – УЛИЦЫ КАШЕНА – 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ЛИЦЫ 2-Я САДОВАЯ – ВДОЛЬ РЕКИ ДНЕПР</w:t>
      </w:r>
    </w:p>
    <w:p>
      <w:pPr>
        <w:pStyle w:val="Normal"/>
        <w:suppressAutoHyphens w:val="true"/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территории в городе Смоленске в границах улицы Дзержинского – улицы Кашена – улицы                         2-я Садовая – вдоль реки Днепр в городе Смоленске вносятся                                 </w:t>
      </w:r>
      <w:r>
        <w:rPr>
          <w:b/>
          <w:color w:val="000000"/>
          <w:szCs w:val="28"/>
        </w:rPr>
        <w:t>ООО «АБ «ПРОСТОРАНСТВО»</w:t>
      </w:r>
      <w:r>
        <w:rPr>
          <w:color w:val="000000"/>
          <w:szCs w:val="28"/>
        </w:rPr>
        <w:t xml:space="preserve"> на основании письма Администрации города Смоленска от 21.10.2022 № 10/2222-исх (корректировка координат красных линий вдоль улицы Кашена – площади Желябова, д. 1) по инициативе                                         ЗАО «Смоленскаэротранс».</w:t>
      </w:r>
    </w:p>
    <w:p>
      <w:pPr>
        <w:pStyle w:val="Normal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В проект межевания территории внесены измен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корректирована площадь и способ образования земельного участка </w:t>
      </w:r>
      <w:r>
        <w:rPr>
          <w:b/>
          <w:color w:val="000000"/>
          <w:szCs w:val="28"/>
        </w:rPr>
        <w:t xml:space="preserve">№ 36 </w:t>
      </w:r>
      <w:r>
        <w:rPr>
          <w:color w:val="000000"/>
          <w:szCs w:val="28"/>
        </w:rPr>
        <w:t>(номер по экспликации земельных участков). Площадь до внесения изменений в проект – 613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внесения изменений - 6129 м</w:t>
      </w:r>
      <w:r>
        <w:rPr>
          <w:color w:val="000000"/>
          <w:szCs w:val="28"/>
          <w:vertAlign w:val="superscript"/>
        </w:rPr>
        <w:t>2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1 вариант постановки земельного участка на государственный кадастровый учет</w:t>
      </w:r>
      <w:r>
        <w:rPr>
          <w:color w:val="000000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1 этап – Изменение вида разрешенного использования; снятие земельных участков с кадастровыми номерами 67:27:0013010:31, 67:27:0013010:8, 67:27:0013010:25, </w:t>
        <w:tab/>
        <w:t>67:27:0013010:18, 67:27:0013010:12, 67:27:0013010:26, 67:27:0013010:22 с государственного кадастрового уч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 этап – образование земельного участка путем перераспределения земельного участка с кадастровым номером 67:27:0013010:2 с землями, находящимися в государственной или муниципальной собственност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 вариант постановки земельного участка на государственный кадастровый учет</w:t>
      </w:r>
      <w:r>
        <w:rPr>
          <w:color w:val="000000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1 этап – изменение вида разрешен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2 этап – образование земельного участка путем перераспределения земельного участка с кадастровым номером 67:27:0013010:2 с землями, находящимися в государственной или муниципальной собственност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лощадь в результате перераспределения - 594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 этап - образование земельного участка путем объединения земельного участка, полученного в результате 2 этапа площадью 594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 земельными участками с кадастровыми номерами 67:27:0013010:26, 67:27:0013010:12, 67:27:0013010:25, 67:27:0013010:18, 67:27:0013010:31. Площадь в результате объединения – 603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 этап - образование земельного участка путем перераспределения земельного участка, полученного в результате 3 этапа, с земельным участком с кадастровым номером 67:27:0013010:22. Площадь в результате перераспределения – ЗУ1 - 6056 м2, ЗУ2 – 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 этап - образование земельного участка путем перераспределения земельного участка, полученного в результате 4 этапа, площадью 6056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 земельным участком с кадастровым номером 67:27:0013010:8. Площадь в результате перераспределения – ЗУ1 - 6129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ЗУ2 – 5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Откорректирована площадь и конфигурацию земельного участка </w:t>
      </w:r>
      <w:r>
        <w:rPr>
          <w:b/>
          <w:color w:val="000000"/>
          <w:szCs w:val="28"/>
        </w:rPr>
        <w:t>№ 37</w:t>
      </w:r>
      <w:r>
        <w:rPr>
          <w:color w:val="000000"/>
          <w:szCs w:val="28"/>
        </w:rPr>
        <w:t xml:space="preserve"> (номер по экспликации земельных участков). Площадь до внесения изменения- 1201 м2, площадь после внесения изменений – 175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. Вид разрешенного использования – «Благоустройство территории (12.0.2)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1 вариант постановки земельного участка на государственный кадастровый учет</w:t>
      </w:r>
      <w:r>
        <w:rPr>
          <w:color w:val="000000"/>
          <w:szCs w:val="28"/>
        </w:rPr>
        <w:t xml:space="preserve">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1 этап – снятие земельных участков с кадастровыми номерами 67:27:0013010:31, 67:27:0013010:8, </w:t>
        <w:tab/>
        <w:t xml:space="preserve">67:27:0013010:25, </w:t>
        <w:tab/>
        <w:t>67:27:0013010:18, 67:27:0013010:12, 67:27:0013010:26, 67:27:0013010:22 с государственного кадастрового уч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2 этап -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2 вариант постановки земельного участка на государственный кадастровый учет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 этап – образование земельного участка из земель, находящихся в государственной или муниципальной собственности. Площадь в результате образования – 1746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 этап -  образование земельного участка путем перераспределения земельного участка, полученного в результате 1 этапа, с земельным участком 67:27:0013010:22. Площадь в результате перераспределения - 174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 этап - образование земельного участка путем перераспределения земельного участка, полученного в результате 2 этапа площадью 174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с земельным участком 67:27:0013010:8. Площадь в результате перераспределения - 175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Откорректирована площадь и конфигурацию земельного участка </w:t>
      </w:r>
      <w:r>
        <w:rPr>
          <w:b/>
          <w:color w:val="000000"/>
          <w:szCs w:val="28"/>
        </w:rPr>
        <w:t>№ 50</w:t>
      </w:r>
      <w:r>
        <w:rPr>
          <w:color w:val="000000"/>
          <w:szCs w:val="28"/>
        </w:rPr>
        <w:t xml:space="preserve"> (номер по экспликации земельных участков). Площадь до внесения изменения- 772 м2, площадь после внесения изменений – 101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Вид разрешенного использования – «Улично-дорожная сеть (12.0.1) Благоустройство территории (12.0.2». Возможный способ образования: 1.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Откорректирована площадь и конфигурацию земельного участка </w:t>
      </w:r>
      <w:r>
        <w:rPr>
          <w:b/>
          <w:color w:val="000000"/>
          <w:szCs w:val="28"/>
        </w:rPr>
        <w:t>№ 4</w:t>
      </w:r>
      <w:r>
        <w:rPr>
          <w:color w:val="000000"/>
          <w:szCs w:val="28"/>
        </w:rPr>
        <w:t xml:space="preserve"> (номер по экспликации земельных участков). Площадь до внесения изменения- 10224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внесения изменений – 9489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 Вид разрешенного использования – «Улично-дорожная сеть (12.0.1). Возможный способ образован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 этап - образование земельного участка путем перераспределения земельного участка с кадастровым номером 67:27:0013010:21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 этап - образование земельного участка путем объединения земельного участка, полученного в результате первого этапа, с земельным участком с кадастровым номером 67:27:0013010:29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 этап - образование земельного участка путем объединения земельного участка, полученного в результате второго этапа, с земельным участком с кадастровым номером 67:27:0013010:32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а основании заключения о результатах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убличных слушаний от 26 января 2023 г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 проект межевания территории внесены изменения                         ООО «АБ «ПРОСТОРАНСТВО»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Вдоль улицы Кашена – площади Желябова, д. 1 откорректирована линия отступа от красных линий в целях определения мест допустимого размещения зданий, строений, сооружений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Отражены красные линии из смежных проектов планировки территор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Убраны контуры планируемых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  <w:shd w:fill="FFFFFF" w:val="clear"/>
        </w:rPr>
        <w:t xml:space="preserve">В проект межевания </w:t>
      </w:r>
      <w:r>
        <w:rPr>
          <w:b/>
          <w:color w:val="000000"/>
          <w:szCs w:val="28"/>
        </w:rPr>
        <w:t>территории</w:t>
      </w:r>
      <w:r>
        <w:rPr>
          <w:b/>
          <w:color w:val="000000"/>
          <w:szCs w:val="28"/>
          <w:shd w:fill="FFFFFF" w:val="clear"/>
        </w:rPr>
        <w:t xml:space="preserve"> внесены изменения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согласно письм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ции города Смоленска                           от 15.07.2022 № 10/1371-исх (изменение конфигурации и способов образования земельных участков, смежных с земельным участком с кадастровым номером 67:27:0013011:38) по инициативе Комаровского Аркадия Борисовича (представитель Блусс Анна Язеповна)</w:t>
      </w:r>
      <w:r>
        <w:rPr>
          <w:b/>
          <w:color w:val="000000"/>
          <w:szCs w:val="28"/>
          <w:shd w:fill="FFFFFF" w:val="clear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            № 1 (номер по экспликации проекта межевания), площадь до изменений 496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94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1 этап: образование из земель, государственная собственность на которые не разграничена. Площадь образованного участка - 748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. 2 этап: перераспределение образованного в результате 1 этапа земельного участка и земельных участков с кадастровыми номерами 67:27:0013009:11, 67:27:0013009:12, 67:27:0013009:13 и земель, государственная собственность на которые не разграничена. 3 этап: изменение вида разрешенного использования образованного земельного участка)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                № 3 (номер по экспликации проекта межевания), площадь до изменений 76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84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1 этап: образование из земель, государственная собственность на которые не разграничена. Площадь образованного участка - 19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. 2 этап: перераспределение образованного в результате 1 этапа земельного участка и земельных участков с кадастровыми номерами 67:27:0013009:19, 67:27:0013009:16, 67:27:0013009:2 и земель, государственная собственность на которые не разграничена. 3 этап: изменение вида разрешенного использования образованного земельного участка). 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ы красные линии. Внесены изменения в каталоги координат поворотных точек красных линий.</w:t>
      </w:r>
    </w:p>
    <w:p>
      <w:pPr>
        <w:pStyle w:val="Normal"/>
        <w:suppressAutoHyphens w:val="true"/>
        <w:ind w:left="14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В проект межевания </w:t>
      </w:r>
      <w:r>
        <w:rPr>
          <w:b/>
          <w:color w:val="000000"/>
          <w:szCs w:val="28"/>
        </w:rPr>
        <w:t>территории</w:t>
      </w:r>
      <w:r>
        <w:rPr>
          <w:b/>
          <w:color w:val="000000"/>
          <w:szCs w:val="28"/>
          <w:shd w:fill="FFFFFF" w:val="clear"/>
        </w:rPr>
        <w:t xml:space="preserve"> внесены изменения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согласно письм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ции города Смоленска от 24.11.2022 № 4993-лк (перераспределение земельного участка с кадастровым номером 67:27:0013009:19) по инициативе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Емельяненковой Валентины Васильевны (представитель Беспаленков Сергей Александрович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с кадастровым номером 67:27:0013011:234 (№ 29 по экспликации проекта межевания), площадь до изменений 3535 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3573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1 этап: перераспределение  земельных участков  67:27:0013011:230  и  67:27:0013011:234; 2 этап: перераспределение земельного участка, образованного в результате перераспределения  земельных участков  67:27:0013011:230  и  67:27:0013011:234, и ЗУ  67:27:0013011:38 и земель, государственная собственность на которые не разграничена; 3 этап: изменение вида разрешенного использования образованного земельного участка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№ 46 (по экспликации проекта межевания), площадь до изменений 223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224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образование из земель, государственная собственность на которые не разграничена разграничена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ы площадь и конфигурация земельного участка с кадастровым номером 67:27:0013011:234 (№ 30 по экспликации проекта межевания), площадь до изменений 161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площадь после изменений 158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перераспределение земельных участков 67:27:0013011:234 и 67:27:0013011:230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ы красные линии. Внесены изменения в каталоги координат поворотных точек красных ли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Также в проект межевания территории внесены изменения                         ООО «МФЦ «БИНОМ»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Добавлен вид разрешенного использования земельному участку с кадастровым номером 67:27:0013011:2 (№ 10 по экспликации земельных участков) «Рынки (код 4.3)»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color w:val="000000"/>
          <w:szCs w:val="28"/>
        </w:rPr>
        <w:t>ПРОЕКТ ВНЕСЕНИЯ ИЗМЕНЕНИЙ В ПРОЕКТ ПЛАНИРОВКИ И ПРОЕКТ МЕЖЕВАНИЯ ТЕРРИТОРИИ В ГОРОДЕ СМОЛЕНСКЕ В ГРАНИЦАХ УЛИЦЫ ДЗЕРЖИНСКОГО – УЛИЦЫ КАШЕНА –  УЛИЦЫ 2-Я САДОВАЯ – ВДОЛЬ РЕКИ ДНЕПР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Изменения в проект планировки и проект межевания территории в городе Смоленске в границах улицы Дзержинского – улицы Кашена – улицы                       2-я Садовая – вдоль реки Днепр вносятся на основании </w:t>
      </w:r>
      <w:r>
        <w:rPr>
          <w:b/>
          <w:color w:val="000000"/>
          <w:szCs w:val="28"/>
        </w:rPr>
        <w:t>постановления Администрации города Смоленска от 19.05.2021 № 1101-адм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В проект межевания внесены изменения: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технического задания откорректированы границы земельного участка № 18. Вид разрешенного использования «Магазины» (4.4), площадь по проекту 799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. Возможный способ образования: перераспределение земельных участков с кадастровыми номерами </w:t>
      </w:r>
      <w:r>
        <w:rPr>
          <w:bCs/>
          <w:color w:val="000000"/>
          <w:shd w:fill="FFFFFF" w:val="clear"/>
        </w:rPr>
        <w:t>67:27:0013011:37 и 67:27:0013011:7, перераспределение образованного земельного участка с землями государственная собственность на которые не разграничена с целью, исключить чересполосицу (или уточнение границ). Отражен земельный участок № 60 площадью 104 м</w:t>
      </w:r>
      <w:r>
        <w:rPr>
          <w:bCs/>
          <w:color w:val="000000"/>
          <w:shd w:fill="FFFFFF" w:val="clear"/>
          <w:vertAlign w:val="superscript"/>
        </w:rPr>
        <w:t>2</w:t>
      </w:r>
      <w:r>
        <w:rPr>
          <w:bCs/>
          <w:color w:val="000000"/>
          <w:shd w:fill="FFFFFF" w:val="clear"/>
        </w:rPr>
        <w:t>, вид разрешенного использования «Благоустройство территории» (12.0.2). Откорректирована площадь и конфигурация земельного участка №4, площадь до изменений               10388 м</w:t>
      </w:r>
      <w:r>
        <w:rPr>
          <w:bCs/>
          <w:color w:val="000000"/>
          <w:shd w:fill="FFFFFF" w:val="clear"/>
          <w:vertAlign w:val="superscript"/>
        </w:rPr>
        <w:t>2</w:t>
      </w:r>
      <w:r>
        <w:rPr>
          <w:bCs/>
          <w:color w:val="000000"/>
          <w:shd w:fill="FFFFFF" w:val="clear"/>
        </w:rPr>
        <w:t>, площадь по проекту 10224 м</w:t>
      </w:r>
      <w:r>
        <w:rPr>
          <w:bCs/>
          <w:color w:val="000000"/>
          <w:shd w:fill="FFFFFF" w:val="clear"/>
          <w:vertAlign w:val="superscript"/>
        </w:rPr>
        <w:t>2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Исправлены следующие технические ошибки и неточност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color w:val="000000"/>
          <w:szCs w:val="28"/>
        </w:rPr>
        <w:t>Откорректирован порядок нумерации земельных участков в перечне и сведениях о площади образуемых земельных участках, в том числе возможные способы их образования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текстовой части проекта межевания в таблице перечня и сведений о площади образуемых земельных участков откорректирована площадь земельного участка № 5 ─ площадь до изменений 26013 м кв., площадь по проекту 26657 м кв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в соответствии с экспликацией земельных участков в чертеже ПМ-УЧ-1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color w:val="000000"/>
          <w:szCs w:val="28"/>
        </w:rPr>
        <w:t>В текстовой части проекта межевания в таблице перечня и сведений о площади образуемых земельных участках откорректирована площадь земельного участка №48 ─ площадь до изменений 4645 м кв., площадь по проекту 4021 м кв.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Cs w:val="28"/>
        </w:rPr>
        <w:t>Внесены сведения о земельном участке № 26, площадь 2119 м кв., с видом разрешенного использования «Объекты торговли (торговые центры, торгово-развлекательные центры и комплексы) (4.2)»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Cs w:val="28"/>
        </w:rPr>
        <w:t>Внесены сведения о земельном участке № 27, площадь 2667 м кв., с видом разрешенного использования «Объекты торговли (торговые центры, торгово-развлекательные центры и комплексы) (4.2)»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ены сведения о земельном участке № 49, площадь 625 м кв., с видом разрешенного использования «Отдых (рекреация) (5.0)» в соответствии с экспликацией земельных участков в чертеже ПМ-УЧ-1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ены сведения о земельном участке № 51, площадь 19752 м кв., с видом разрешенного использования «Благоустройство территории (12.0.2)» в соответствии с экспликацией земельных участков в чертеже ПМ-УЧ-1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е участки № 5,6,7 по нумерации до изменений исключены из перечня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Cs w:val="28"/>
        </w:rPr>
        <w:t xml:space="preserve">Так же в проект межевания внесены изменения на основании </w:t>
      </w:r>
      <w:r>
        <w:rPr>
          <w:b/>
          <w:color w:val="000000"/>
          <w:szCs w:val="28"/>
        </w:rPr>
        <w:t xml:space="preserve">письма </w:t>
      </w:r>
      <w:r>
        <w:rPr>
          <w:color w:val="000000"/>
          <w:szCs w:val="28"/>
        </w:rPr>
        <w:t xml:space="preserve">Управления архитектуры и градостроительства </w:t>
      </w:r>
      <w:r>
        <w:rPr>
          <w:b/>
          <w:color w:val="000000"/>
          <w:szCs w:val="28"/>
        </w:rPr>
        <w:t>от 06.05.2021 № 10/0963-исх</w:t>
      </w:r>
      <w:r>
        <w:rPr>
          <w:color w:val="000000"/>
          <w:szCs w:val="28"/>
        </w:rPr>
        <w:t>.</w:t>
      </w:r>
    </w:p>
    <w:p>
      <w:pPr>
        <w:pStyle w:val="Normal"/>
        <w:widowControl/>
        <w:numPr>
          <w:ilvl w:val="3"/>
          <w:numId w:val="2"/>
        </w:numPr>
        <w:autoSpaceDE w:val="true"/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ведениями ЕГРН откорректированы площадь и конфигурация земельного участка № 20 (67:27:0013011:226 – двухконтурный участок) площадь 174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способ образования: </w:t>
      </w:r>
      <w:r>
        <w:rPr>
          <w:bCs/>
          <w:color w:val="000000"/>
          <w:shd w:fill="FFFFFF" w:val="clear"/>
        </w:rPr>
        <w:t xml:space="preserve">перераспределение земельного участка </w:t>
      </w:r>
      <w:r>
        <w:rPr>
          <w:color w:val="000000"/>
          <w:szCs w:val="28"/>
        </w:rPr>
        <w:t>67:27:0013011:226</w:t>
      </w:r>
      <w:r>
        <w:rPr>
          <w:bCs/>
          <w:color w:val="000000"/>
          <w:shd w:fill="FFFFFF" w:val="clear"/>
        </w:rPr>
        <w:t xml:space="preserve"> с землями государственная собственность на которые не разграничена)</w:t>
      </w:r>
      <w:r>
        <w:rPr>
          <w:color w:val="000000"/>
          <w:szCs w:val="28"/>
        </w:rPr>
        <w:t>. Отражен земельный участок № 59 площадью 226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67:27:0013011:227). Так же отражен земельный участок № 58 площадью 37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(67:27:0013011:43)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3.12.2018 № 3163-адм по подготовке проекта планировки и проекта межевания территории в границах улицы Дзержинского – улицы Кашена – улицы 2-я Садовая – вдоль реки Днепр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межевания застроенных территорий г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выполненной отделом геодезических изысканий ООО "Многофункциональный центр «Бюро инвентаризации, оценки и межевания" в 2019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4"/>
        </w:numPr>
        <w:autoSpaceDE w:val="true"/>
        <w:spacing w:before="0" w:after="0"/>
        <w:rPr>
          <w:rFonts w:ascii="Times New Roman;Times New Roman PSMT" w:hAnsi="Times New Roman;Times New Roman PSMT" w:cs="Times New Roman;Times New Roman PSMT"/>
          <w:color w:val="000000"/>
        </w:rPr>
      </w:pPr>
      <w:bookmarkStart w:id="2" w:name="__RefHeading___Toc127352266"/>
      <w:bookmarkEnd w:id="2"/>
      <w:r>
        <w:rPr>
          <w:rFonts w:cs="Times New Roman;Times New Roman PSMT" w:ascii="Times New Roman;Times New Roman PSMT" w:hAnsi="Times New Roman;Times New Roman PSMT"/>
          <w:color w:val="000000"/>
        </w:rPr>
        <w:t>ЦЕЛИ И ЗАДАЧИ ПРОЕКТА МЕЖЕВАНИЯ</w:t>
      </w:r>
    </w:p>
    <w:p>
      <w:pPr>
        <w:pStyle w:val="Normal"/>
        <w:shd w:fill="FFFFFF" w:val="clear"/>
        <w:jc w:val="center"/>
        <w:rPr>
          <w:rFonts w:ascii="Times New Roman;Times New Roman PSMT" w:hAnsi="Times New Roman;Times New Roman PSMT" w:cs="Times New Roman;Times New Roman PSMT"/>
          <w:color w:val="000000"/>
          <w:szCs w:val="28"/>
        </w:rPr>
      </w:pPr>
      <w:r>
        <w:rPr>
          <w:rFonts w:cs="Times New Roman;Times New Roman PSMT"/>
          <w:color w:val="000000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Heading"/>
        <w:widowControl/>
        <w:numPr>
          <w:ilvl w:val="0"/>
          <w:numId w:val="4"/>
        </w:numPr>
        <w:autoSpaceDE w:val="true"/>
        <w:spacing w:before="0" w:after="0"/>
        <w:ind w:left="0" w:hanging="11"/>
        <w:rPr>
          <w:rFonts w:ascii="Times New Roman;Times New Roman PSMT" w:hAnsi="Times New Roman;Times New Roman PSMT" w:cs="Times New Roman;Times New Roman PSMT"/>
          <w:color w:val="000000"/>
        </w:rPr>
      </w:pPr>
      <w:bookmarkStart w:id="3" w:name="__RefHeading___Toc127352267"/>
      <w:bookmarkEnd w:id="3"/>
      <w:r>
        <w:rPr>
          <w:rFonts w:cs="Times New Roman;Times New Roman PSMT" w:ascii="Times New Roman;Times New Roman PSMT" w:hAnsi="Times New Roman;Times New Roman PSMT"/>
          <w:color w:val="000000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/>
          <w:color w:val="00000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1275"/>
        <w:gridCol w:w="1701"/>
        <w:gridCol w:w="3544"/>
        <w:gridCol w:w="3119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2); Служебные гаражи (4.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разование из земель, государственная собственность на которые не разграниче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образованного участка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7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: перераспределение образованного в результате 1 этапа земельного участка и земельных участков с кадастровыми номерами 67:27:0013009:11, 67:27:0013009:12, 67:27:0013009:13 и земель, государственная собственность на которые не разграничен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изменение вида разрешенного использования образованного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данного земельного участка необходимо для установления границ земельного участка в соответствии с фактическим использованием находящейся на нем территории. Участвующие во втором этапе образования земельного участка  земельные участки </w:t>
              <w:br/>
              <w:t>67:27:0013009:11, 67:27:0013009:12, 67:27:0013009:13 фактически не используются по назначению, и ранее действующие договоры аренды на данные земельные участки имеют истекший срок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 Образование из земель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дел ЗУ67:27:0013009:8,  Перераспределение с  землями, гос.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образование из земель, государственная собственность на которые не разграничен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образованного участка – 15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: перераспределение образованного в результате 1 этапа земельного участка и земельных участков с кадастровыми номерами 67:27:0013009:19, 67:27:0013009:16, 67:27:0013009:2 и земель, государственная собственность на которые не разграничен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 этап: изменение вида разрешенного использования образованного земель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емельного участка с кадастровым номером 67:27:0013009:19 необходимо для устранения пересечения границ земельного участка стоящим на нем объектом капитального строительства и установления границ земельного участка к фактическому землепользованию. Участвующие в перераспределении земельные участки </w:t>
              <w:br/>
              <w:t xml:space="preserve">67:27:0013009:2 и </w:t>
              <w:br/>
              <w:t xml:space="preserve">67:27:0013009:16 фактически не используются по назначению, и ранее действующие договоры аренды на данные земельные участки имеют истекший срок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улицы Желяб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 - образование земельного участка путем перераспределения земельного участка с кадастровым номером 67:27:0013010:21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 - образование земельного участка путем объединения земельного участка, полученного в результате первого этапа, с земельным участком с кадастровым номером 67:27:0013010:29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 - образование земельного участка путем объединения земельного участка, полученного в результате второго этапа, с земельным участком с кадастровым номером 67:27:0013010: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лекательные мероприятия (4.8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парк, развлекательно-оздоровитель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, 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динение земельных участков после получения разрешения на ввод в эксплуатацию: 67:27:0013009:8, 67:27:0013009:141, 67:27:0013009:27, 67:27:0013009:10, 67:27:0013009:15, 67:27:0013011:17, 67:27:0013009:1, 67:27:0013009:30. Перераспределение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 Рынки (4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, перераспределение с ЗУ 67:27:0013011: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гаражи (4.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13011:5, перераспределение с 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гаражи (4.9), 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У67:27:0013011:86,  Перераспределение с 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5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я земельных участков с кадастровым номером 67:27:0013011:14и 67:27:0013011: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У с кадастровыми номерами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67:27:0013011:37 и 67:27:0013011:7, перераспределение образованного ЗУ с землями государственная собственность на которые не разграничена с целью, исключить чересполосицу (или уточнение гран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6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Перераспределение ЗУ </w:t>
            </w:r>
            <w:r>
              <w:rPr>
                <w:color w:val="000000"/>
                <w:sz w:val="22"/>
                <w:szCs w:val="22"/>
              </w:rPr>
              <w:t>67:27:0013011:226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с землями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08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09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газины (4.4)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 (4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,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46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 номером 67:27:0013011:107 и 67:27:0013011:2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газины (4.4)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е питание (4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,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110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, Рынки (4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перераспределение  земельных участков  67:27:0013011:230  и  67:27:0013011:2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перераспределение земельного участка, образованного в результате перераспределения  земельных участков  67:27:0013011:230  и  67:27:0013011:234, и ЗУ  67:27:0013011:38 и земель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: изменение вида разрешенного использования образованного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ЗУ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7:27:0013011:230  и  67:27:0013011: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94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0:7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0:6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0:30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вое управление (4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0:27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торговли (торговые центры, торгово-развлекательные центры и комплексы) (4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вариант постановки земельного участка на государственный кадастровый учет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1 этап – Изменение вида разрешенного использования; снятие земельных участков с кадастровыми номерами 67:27:0013010:31, 67:27:0013010:8, 67:27:0013010:25, </w:t>
              <w:tab/>
              <w:t>67:27:0013010:18, 67:27:0013010:12, 67:27:0013010:26, 67:27:0013010:22 с государственного кадастрового учет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тап – образование земельного участка путем перераспределения земельного участка с кадастровым номером 67:27:0013010:2 с землями, находящимися в государственной или муниципальной собственност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вариант постановки земельного участка на государственный кадастровый учет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 этап – изменение вида разрешенного использования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2 этап -  образование земельного участка путем перераспределения земельного участка с кадастровым номером 67:27:0013010:2 с землями, находящимися в государственной или муниципальной собственности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в результате перераспределения - 5942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этап - образование земельного участка путем объединения земельного участка, полученного в результате 2 этапа площадью 5942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с земельными участками с кадастровыми номерами 67:27:0013010:26, 67:27:0013010:12, 67:27:0013010:25, 67:27:0013010:18, 67:27:0013010:31. Площадь в результате объединения – 603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этап - образование земельного участка путем перераспределения земельного участка, полученного в результате 3 этапа, с земельным участком с кадастровым номером 67:27:0013010:22. Площадь в результате перераспределения – ЗУ1 - 6056 м2, ЗУ2 – 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этап - образование земельного участка путем перераспределения земельного участка, полученного в результате 4 этапа, площадью 6056 м2, с земельным участком с кадастровым номером 67:27:0013010:8. Площадь в результате перераспределения – ЗУ1 - 6129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ЗУ2 – 5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вариант постановки земельного участка на государственный кадастровый учет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1 этап – снятие земельных участков с кадастровыми номерами 67:27:0013010:31, 67:27:0013010:8, </w:t>
              <w:tab/>
              <w:t xml:space="preserve">67:27:0013010:25, </w:t>
              <w:tab/>
              <w:t>67:27:0013010:18, 67:27:0013010:12, 67:27:0013010:26, 67:27:0013010:22 с государственного кадастрового учет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 этап - образование земельного участка из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вариант постановки земельного участка на государственный кадастровый учет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этап – образование земельного участка из земель, находящихся в государственной или муниципальной собственности. Площадь в результате образования – 1746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этап -  образование земельного участка путем перераспределения земельного участка, полученного в результате 1 этапа, с земельным участком 67:27:0013010:22. Площадь в результате перераспределения - 1747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этап - образование земельного участка путем перераспределения земельного участка, полученного в результате 2 этапа площадью 1747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с земельным участком 67:27:0013010:8. Площадь в результате перераспределения - 1751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, изменение ВРИ с 2.1.1 на 12.0.2 после сноса жил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3011:36, изменение В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13011: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13011: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У67:27:0013011:86, перераспределение с 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 Раздел ЗУ67:27:0013011:86, перераспределение с 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ых (рекреация) (5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 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 после снятия с кадастрового учета ЗУ 67:27:0013010: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4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У 67:27:0014401:4 с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рас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землями, гос.собственность на которые не разгранич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ЗУ с кадастровыми номерами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67:27:0013011:37 и 67:27:0013011: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азвлекательные мероприят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4.8.1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: Перераспределение земельных участков с кадастровыми номерами 67:27:0013009:1 и 67:27:0013009:10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2: 1 этап) Перераспределение земельных участков с кадастровыми номерами 67:27:0013009:1 и 67:27:0013009:10 (площадь 9675 кв.м)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Перераспределение земельного участка, образованного на первом этапе, и земель, находящихся в государственной или муниципальной собственности (площадь 9974 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3: 1 этап) Раздел земельного участка с кадастровым номером 67:27:0013009:10 (Зу1 = 164 кв.м, Зу2 = 2990 кв.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) Перераспределение земельного участка с кадастровым номером 67:27:0013009:1, земельного участка Зу1, образованного на первом этапе площадью 164 кв.м, и земель, находящихся в государственной или муниципальной соб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13009:1 необходимо для устранения пересечения границ земельного участка стоящим на нем объектом капитального строительства и установления границ земельного участка в соответствии с фактическим землепользованием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лекательные мероприятия (4.8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1: Перераспределение земельных участков с кадастровыми номерами 67:27:0013009:1 и 67:27:0013009:10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риант 2: Раздел земельного участка с кадастровым номером 67:27:0013009:10 (Зу1 = 164 кв.м, Зу2 = 2990 кв.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лекательные мероприятия (4.8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009: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лекательные мероприятия (4.8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путем объединения земельных участков с кадастровыми номерами 67:27:0013009:141 и 67:27:0013009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─ после реализации муниципальной адресной программы по переселению граждан из аварийного жилищного фонда на  2019-2025 годы  в соответствии с Региональной адресной программой по переселению граждан из аварийного жилищного фонда на   2019-2025 годы, утвержденной  постановлением Администрации Смоленской области от 29.03.2019 № 159 в рамках реализации Федерального закона от 21.07.2007  № 185-ФЗ «О фонде содействию реформирования жилищно-коммунального хозяйства» и сноса жилого дома с номером 11 по экспликации объектов капитального строительства ВРИ подлежит изменению на «Благоустройство территории» (12.0.2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селение граждан из дома 5 по улице Желябова в городе Смоленске согласно вышеуказанной программе планируется произвести до 31.12.2024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емельные участки с условными номерами 8, 9, 11, 12, 13, 14, 16, 17, 19, 20, 26, 27, 29, 30 в дальнейшем подлежат объединению с видом разрешенного использования "Объекты торговли (торговые центры, торгово-развлекательные центры и комплексы) (4.2)" на основании соглашения собственников участков. </w:t>
      </w:r>
      <w:r>
        <w:br w:type="page"/>
      </w:r>
    </w:p>
    <w:p>
      <w:pPr>
        <w:pStyle w:val="Normal"/>
        <w:jc w:val="center"/>
        <w:rPr>
          <w:color w:val="000000"/>
          <w:sz w:val="22"/>
          <w:szCs w:val="22"/>
        </w:rPr>
      </w:pPr>
      <w:bookmarkStart w:id="4" w:name="__RefHeading___Toc127352268"/>
      <w:bookmarkEnd w:id="4"/>
      <w:r>
        <w:rPr>
          <w:rStyle w:val="Style10"/>
          <w:rFonts w:cs="Times New Roman;Times New Roman PSMT"/>
        </w:rPr>
        <w:t>3. 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023"/>
        <w:gridCol w:w="4951"/>
        <w:gridCol w:w="1144"/>
      </w:tblGrid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2); Служебные гаражи (4.9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улицы Желябов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, Служебные гаражи (4.9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5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гаражи (4.9), Коммунальное обслуживание (3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4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общего пользования (12.0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ично-дорожная сеть (12.0.1), 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, озеленение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2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NoeeuTimesNewRoman">
    <w:name w:val="Noeeu Times New Roman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Style10">
    <w:name w:val="Название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 PSMT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 PSMT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07:00Z</dcterms:created>
  <dc:creator>1</dc:creator>
  <dc:description/>
  <cp:keywords/>
  <dc:language>en-US</dc:language>
  <cp:lastModifiedBy>Binom</cp:lastModifiedBy>
  <cp:lastPrinted>2024-03-22T12:38:00Z</cp:lastPrinted>
  <dcterms:modified xsi:type="dcterms:W3CDTF">2025-03-04T07:49:00Z</dcterms:modified>
  <cp:revision>77</cp:revision>
  <dc:subject/>
  <dc:title>Сопроводительное письмо</dc:title>
</cp:coreProperties>
</file>