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автономной некоммерческой организации «Ассоциация городского развития» на финансовое обеспечение затрат на разработку (корректировку) проекта объединенной зоны охраны объектов культурного наслед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26 26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02-11T12:53:00Z</dcterms:modified>
  <cp:revision>9</cp:revision>
  <dc:subject/>
  <dc:title/>
</cp:coreProperties>
</file>